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INFORMATION ABOUT GNU 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NOT intended to replace the official FSF manu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SF manuals and this file conflict, the FSF man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guments to the GCC 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= default(ing), fn = function, xxxx = any text, nnnn = an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= variable. Note that gcc is case sensitive in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VER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cc</w:t>
        <w:tab/>
        <w:tab/>
        <w:t>preprocess and compile and assemble and link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c</w:t>
        <w:tab/>
        <w:tab/>
        <w:t>preprocess and compile and assemble and link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i</w:t>
        <w:tab/>
        <w:tab/>
        <w:t>compile and assemble and link this file (do not preproces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S</w:t>
        <w:tab/>
        <w:tab/>
        <w:t>preprocess and assemble and link this file (do not compi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s</w:t>
        <w:tab/>
        <w:tab/>
        <w:t>assemble and link this file (do not compile or preproces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o</w:t>
        <w:tab/>
        <w:tab/>
        <w:t>link this file (do not assemble or preprocess or compi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ab/>
        <w:t>print commands and version numbers as they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pe</w:t>
        <w:tab/>
        <w:tab/>
        <w:t>compilation stages communicate by pipes, not by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pipe does not work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xxxx</w:t>
        <w:tab/>
        <w:tab/>
        <w:t>look for cpp &amp; cc1 &amp; as &amp; ld first with prefi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bxxxx</w:t>
        <w:tab/>
        <w:tab/>
        <w:t>as -Bxxxx but before obeying -B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n, compiler uses prefix as in PATH environmental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PROCESSING STAGE&gt; (i.e. obeying the #direc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-oxxxx</w:t>
        <w:tab/>
        <w:t>send preprocessed C to file xxxx, th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  <w:tab/>
        <w:tab/>
        <w:t>send preprocessed C to standard output (= screen), th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ab/>
        <w:t>pass comments through, do not delete them. Error unless -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xxxx=yyyy</w:t>
        <w:tab/>
        <w:t>obey macro: #define xxxx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xxxx</w:t>
        <w:tab/>
        <w:tab/>
        <w:t>obey macro: #define xxx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ab/>
        <w:t>output list of #define's, not usual output. Error unless -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xxxx</w:t>
        <w:tab/>
        <w:tab/>
        <w:t>for #include'd files, look first in directory xxxx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fter or without -I-) for all #include'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efore -I-) only for #include"file", not for #include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fter or before -I-) do not look firs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I-</w:t>
        <w:tab/>
        <w:tab/>
        <w:t>see under -I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xxxx</w:t>
        <w:tab/>
        <w:tab/>
        <w:t>preprocess file xxxx, keep macros defined in it, rejec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MM</w:t>
        <w:tab/>
        <w:tab/>
        <w:t>write a MAKE rule for how program is put together. Implies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ab/>
        <w:t>ditto, includung all #include'd files. Implies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tdinc</w:t>
        <w:tab/>
        <w:t>do not search standard dictionaries for #include'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ab/>
        <w:t>do not generate # lines with line numb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dantic</w:t>
        <w:tab/>
        <w:t>work exactly b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igraphs</w:t>
        <w:tab/>
        <w:t>process ANSI trigraphs (eg ??/ for \). Implied by 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xxxx</w:t>
        <w:tab/>
        <w:tab/>
        <w:t>do not predefine macro xxxx. Defeat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ndef </w:t>
        <w:tab/>
        <w:tab/>
        <w:t>do not predefine any macros. Implied by -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STAGE&gt; (converts C code into assemble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-oxxxx</w:t>
        <w:tab/>
        <w:t>compile into assembler code onto file xxxx.S, th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ab/>
        <w:t>ditto, where xxxx = source file's name without its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i</w:t>
        <w:tab/>
        <w:tab/>
        <w:t>ignore keywords asm, inline, type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predefine macros unix, vax, etc that say which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still define them with __ attached at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ditional</w:t>
        <w:tab/>
        <w:t>various feature of older C compilers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  <w:tab/>
        <w:tab/>
        <w:t>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  <w:tab/>
        <w:tab/>
        <w:t>produce debugg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gg</w:t>
        <w:tab/>
        <w:tab/>
        <w:t>produce debugging info in an obsol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ab/>
        <w:t>no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ab/>
        <w:t>warn of:-    (the first two only if optimiz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variable used before i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variable not declared volatile, if longjmp may za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has both valued &amp; valueles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alling off end = valuel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is expression with no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mplicit</w:t>
        <w:tab/>
        <w:t>warn when function is im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eturn-type</w:t>
        <w:tab/>
        <w:t>warn if function defaults to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f return with no argument if function is no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Wunused</w:t>
        <w:tab/>
        <w:t>warn of vars and static fns and results which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Wswitch</w:t>
        <w:tab/>
        <w:t>warn of missing and out of range cases with switch(enum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comment</w:t>
        <w:tab/>
        <w:t>warn of /* 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trigraphs</w:t>
        <w:tab/>
        <w:t>warn of tr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ll</w:t>
        <w:tab/>
        <w:tab/>
        <w:t>as -W and all six abovementioned -Wxxx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shadow</w:t>
        <w:tab/>
        <w:t>warn if local var has same name as another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d-clash-nnnn</w:t>
        <w:tab/>
        <w:t>warn if two names have first nnnn char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pointer-arith</w:t>
        <w:tab/>
        <w:t>warn if sizeof(function or void): these are treated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Wcast-qual</w:t>
        <w:tab/>
        <w:t>warn if cast removes qualifier (e.g. const*int to *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write-strings</w:t>
        <w:tab/>
        <w:t>give string literals the type const char[]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ab/>
        <w:t>insert code to write profile info for analysis program 'pr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-pg</w:t>
        <w:tab/>
        <w:tab/>
        <w:t>insert code to write profile info for analysis program 'gpr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ab/>
        <w:t>insert code to write profile info for basic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68020</w:t>
        <w:tab/>
        <w:tab/>
        <w:t>output for 68030, not 6800.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c68020</w:t>
        <w:tab/>
        <w:t>output for 68030, not 6800.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68000</w:t>
        <w:tab/>
        <w:tab/>
        <w:t>output for 68000, not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mc68000</w:t>
        <w:tab/>
        <w:t>output for 68000, not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m68881</w:t>
        <w:tab/>
        <w:tab/>
        <w:t>output 68881 instructions for floating poin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hort</w:t>
        <w:tab/>
        <w:tab/>
        <w:t>int (rather than long int or short int) will be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nobitfield</w:t>
        <w:tab/>
        <w:t>no bit fields. implied by -m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mbitfield</w:t>
        <w:tab/>
        <w:t>bit fields. default. implied by -m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mrtd</w:t>
        <w:tab/>
        <w:tab/>
        <w:t>use a different way to c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xxxx:</w:t>
        <w:tab/>
        <w:t>prefix or remove 'no-' after '-f' to reverse it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-fxxxx and -fno-xxxx pair, the omitted form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pcc-struct-return</w:t>
        <w:tab/>
        <w:t>return struct and union values as in system's usu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ffloat-store</w:t>
        <w:tab/>
        <w:tab/>
        <w:t>do not store float values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no-asm</w:t>
        <w:tab/>
        <w:tab/>
        <w:t>do not recognise keywords asm, inline,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fno-defer-pop</w:t>
        <w:tab/>
        <w:tab/>
        <w:t>pop function args at once after each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strength-reduce</w:t>
        <w:tab/>
        <w:t>some loop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combine-regs</w:t>
        <w:tab/>
        <w:tab/>
        <w:t>combine register-to-register cop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force-mem</w:t>
        <w:tab/>
        <w:tab/>
        <w:t>copy memory values into registers befor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fforce-addr</w:t>
        <w:tab/>
        <w:tab/>
        <w:t>copy address values into registers befor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mit-frame-pointer</w:t>
        <w:tab/>
        <w:t>don't keep frame pointer in register if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line-functions</w:t>
        <w:tab/>
        <w:t>all 'simple' functions are compiled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piler decides if each function is simp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fcaller-saves</w:t>
        <w:tab/>
        <w:tab/>
        <w:t>allocate values in registers zapped by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keep-inline-functions</w:t>
        <w:tab/>
        <w:t>output a separate version of all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writable-strings</w:t>
        <w:tab/>
        <w:t>store strings in writable data segment,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und-mismatch</w:t>
        <w:tab/>
        <w:tab/>
        <w:t>allow x?y:z with y &amp; z mismatched types. Result is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no-function-cse</w:t>
        <w:tab/>
        <w:t>do not put function addresses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volatile</w:t>
        <w:tab/>
        <w:tab/>
        <w:t>all memory refs through pointers are treated as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shared-data</w:t>
        <w:tab/>
        <w:tab/>
        <w:t>data and non-const vars are shared data, no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nsigned-char</w:t>
        <w:tab/>
        <w:tab/>
        <w:t>char =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signed-char</w:t>
        <w:tab/>
        <w:tab/>
        <w:t>char = signed cha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delayed-branch</w:t>
        <w:tab/>
        <w:t>re not wasting instruction spaces afte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fixed-xxxx</w:t>
        <w:tab/>
        <w:tab/>
        <w:t>generate code so it won't alter register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fcall-used-xxxx</w:t>
        <w:tab/>
        <w:t>let function calls zap register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fcall-saved-xxxx</w:t>
        <w:tab/>
        <w:t>don't let function calls zap register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dantic</w:t>
        <w:tab/>
        <w:t>allow only what is legal by ANS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ab/>
        <w:t>output function names, time taken by compiler stag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mpbase xxxx</w:t>
        <w:tab/>
        <w:t>specify first part of dump file names for -d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arning: default = whole input file name including its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on PC's will cause illegal names for dump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&lt;letter&gt;</w:t>
        <w:tab/>
        <w:t>make RTL intermediate language dump aft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ep that dump is made after&gt;</w:t>
        <w:tab/>
        <w:t>&lt;file that dump is written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</w:t>
        <w:tab/>
        <w:t>converting program to RTL</w:t>
        <w:tab/>
        <w:t>xxxx.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dj</w:t>
        <w:tab/>
        <w:t>first jump optimization</w:t>
        <w:tab/>
        <w:tab/>
        <w:t>xxxx.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ds</w:t>
        <w:tab/>
        <w:t>finding common subexpressions</w:t>
        <w:tab/>
        <w:t>xxxx.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</w:t>
        <w:tab/>
        <w:t>loop optimization</w:t>
        <w:tab/>
        <w:tab/>
        <w:t>xxxx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</w:t>
        <w:tab/>
        <w:t>flow analysis</w:t>
        <w:tab/>
        <w:tab/>
        <w:tab/>
        <w:t>xxxx.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dc</w:t>
        <w:tab/>
        <w:t>instruction combination</w:t>
        <w:tab/>
        <w:tab/>
        <w:t>xxxx.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</w:t>
        <w:tab/>
        <w:t>local register allocation</w:t>
        <w:tab/>
        <w:t>xxxx.L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</w:t>
        <w:tab/>
        <w:t>global register allocation</w:t>
        <w:tab/>
        <w:t>xxxx.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J</w:t>
        <w:tab/>
        <w:t>last jump optimization</w:t>
        <w:tab/>
        <w:tab/>
        <w:t>xxxx.JU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</w:t>
        <w:tab/>
        <w:t>delayed branch scheduling</w:t>
        <w:tab/>
        <w:t>xxxx.D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xxxx = as stated by -dump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SSEMBLY STAGE&gt; (turning assembler code into objec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-oxxxx</w:t>
        <w:tab/>
        <w:t>compile into object code onto file xxxx.O, th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ab/>
        <w:t>ditto, where xxxx = source file's name without its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ING STAGE&gt; (turning object code files into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xxx</w:t>
        <w:tab/>
        <w:tab/>
        <w:t>look in system directories for library xxxx.A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xxx</w:t>
        <w:tab/>
        <w:tab/>
        <w:t>also look in directory xxxx fo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tdlib</w:t>
        <w:tab/>
        <w:t>do not look in standard syste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ffects of -traditional]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tern declarations are global even if insid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, inline, signed, const, volatile are not recognized (but asm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can be compared with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and unsigned char promote to unsigne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ange floating point literal 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stored separately and can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jmp preserves all auto variables (other than register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onverts comments to nothing, not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macro arguments inside strings in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n string (literal newline, not \n) end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TDC__ is not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atures of the new ANSI standard for 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 in string and char constants means vertical tabulate (ctr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 in string and char constants means beep alias bell (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wo question marks together in a string, write them as ?\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confusion with a trigraph, if you compile in tri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 macros: __DATE__ __TIME__ __FILE__ __LINE__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claration qualifi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</w:t>
        <w:tab/>
        <w:tab/>
        <w:t>this variable must not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atile</w:t>
        <w:tab/>
        <w:t>the system may change this variable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</w:t>
        <w:tab/>
        <w:tab/>
        <w:t>opposite to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or u appended to constants means 'unsign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keyword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</w:t>
        <w:tab/>
        <w:tab/>
        <w:t>e.g. enum color {red,blue,green,yellow}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numerated type lik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ab/>
        <w:t>(1) in function declaration: it returns n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) in cast (void)           igno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) in function declaration, e.g. int cal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4) type void*     general pointer to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=- etc is no longer an operator, but is treated as =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is now legal even if x is an array 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+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operators allowed only in macro definitio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efore use of macro argument</w:t>
        <w:tab/>
        <w:t>insert stringified copy of cal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# </w:t>
        <w:tab/>
        <w:t>the matter before and after ## is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oid* can be cast to any pointer type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licit conversion between different pointer types; you must use a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inters to functions with different parameter patterns, are different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 can't be converted to or from non-func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substitution insid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 nothing between but spaces/newlines/comments are 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B: e.g. "miaow""miaow" means "miaowmiaow"; the internal "" is &lt;not&gt; a 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s in Algol68; the C 'quote image' is \"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xadecimal characters (e.g. \xff)) don't extend across concate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string constants is illegal, unless you use '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ould be declared with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are passed as they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 float' is illegal. Use 'double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switch(  ) can be any integral type, not only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&amp; unions can be used without restriction as function resul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used as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ointer-to-function as if it was a function,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x) where x is a function, is allowed and means the same a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bra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brary&gt;</w:t>
        <w:tab/>
        <w:t>&lt;decla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sert.h&gt;</w:t>
        <w:tab/>
        <w:t>assert(xxxx) /* abort program if condition xxxx is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ype.h&gt;</w:t>
        <w:tab/>
        <w:t>char testing and conver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ascii(), although this is not now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rrno.h&gt;</w:t>
        <w:tab/>
        <w:t>erro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.h&gt;</w:t>
        <w:tab/>
        <w:t>information about types float, double,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mits.h&gt;</w:t>
        <w:tab/>
        <w:t>information about integral typ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le.h&gt;</w:t>
        <w:tab/>
        <w:t>controlling decimal point character, currenc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ation order. (Not yet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th.h&gt;</w:t>
        <w:tab/>
        <w:t>mathematical functions that take and return dou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compile with -lm to get the math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jmp.h&gt;</w:t>
        <w:tab/>
        <w:t>type jmp_buf, macro setjmp, function longj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al.h&gt;</w:t>
        <w:tab/>
        <w:t>macros and types re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darg.h&gt;</w:t>
        <w:tab/>
        <w:t>macros to advance through function parameters. Example of use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calc(int nargs,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_list xx; /* you must declare a local variable of this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_start(xx,nargs) /* xx now points to parameter n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_arg(xx,yyy) /* move xx to point to next parameter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of type yyy (where yyy is some type) (o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predictable). Returns the value of that parame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_end(xx) /* end the parameter lookup tidi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ddef.h&gt;</w:t>
        <w:tab/>
        <w:t>various standard types and macros such a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of() /* find offset of a member within it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dio.h&gt;</w:t>
        <w:tab/>
        <w:t>type FILE and many input &amp; output macros &amp; type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dlib.h&gt;</w:t>
        <w:tab/>
        <w:t>miscellaneous, many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.h&gt;</w:t>
        <w:tab/>
        <w:t>string handling and memory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.h&gt;</w:t>
        <w:tab/>
        <w:t>types and functions r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fferences betwen Gnu C and many non-ANSI C'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differences are removed by compiling with '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are read only. Treats identical strings as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string constant can't be used as argument of mktemp, and of sca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anf and sscanf when they use their format argument as scratc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rguments are not substituted insid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llocation of variables to registers. So, setjmp and longjmp may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uto variable not declared volatile. To stop a variable from being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, calculate its address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eclarations within a function only apply within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minated character constants cause fault in text skipped b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s. Always put /* */ around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s that return float, the float is not converted to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This difference can be removed by compiling with -fpcc-struct-return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s that return struct or union valu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 compilers return the address of static storage where the valu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zeof(value) == 1 or 2 or 4 or 8, Gnu C function returns value as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Gnu C function stores value at address supplied by caller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These differences can't be remov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, 'short', etc can't be followed by a type name declared by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name declared by typedef can't be used as a func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+= -= *= etc can't have a space in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arc, struct and union arguments of functions are pass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ther C compilers as their addresses, as if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nu C by copying their vales into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Gnu C features not in 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  ::=  ( { &lt;statements and declarations&gt;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eys the enclosed compound statement, then keeps the value of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llowed where an expression must b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claration&gt;  ::=  typedef &lt;name&gt; = &lt;expressio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the name as a typename for whatever type the express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_definition&gt;  ::=  typeof (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whatever type the express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_definition&gt;  ::=  typeof ( &lt;type_defini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e type of the inner type definition. On occasions it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id to clarity by its bracket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value&gt;  ::=  &lt;compound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s last component is a lvalue, e.g. (a,b,c)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value&gt;  ::=  &lt;conditional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of its alternatives are lvalues. e.g. (a?b:c)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value&gt;  ::=  &lt;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xpression in the cast is a lvalue. It is obeyed thu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&amp;, e.g.  &amp; ( int * )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= address of x, of type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=, e.g. (int) x = 5.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5.5 to int, then to type of x, then copy it in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+= -= *= etc, e.g. (int) x += 5.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value of x to int; convert 5.5 to int; obey +=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values; convert result to type of x; copy it in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  ::= &lt;expression&gt; ? :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 x ? : z  means  x ? x : z  , except that x is not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rray with leng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last element of struct which is intended as a head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-length object set up by e.g.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rray whose bound is no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is set up at run time and deleted at block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ation parameter is array whose bound is present &amp; no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tell the system the bounds of the array. As in Fortra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lies about what the bounds are, the effec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value which is not an lvalue, can have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void) means 1; sizeof(&lt;function type&gt;) mea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allowed on void* and pointer to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onstructable&gt;  ::=  &lt;array type or struct type or union type definition&gt;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&lt;constructable&gt; &lt;name&gt; = { &lt;list of values&g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can be non-constants if the declaration is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  ::=  ( ( &lt;constructable&gt; ) { &lt;list of values&gt;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'constructor expression'. A value of the type stated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 as qualifier for functio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the compiler that the function will neve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 as qualifier for functio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the compiler that the function has no side effects and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except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$' can be us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lignof__( &lt;typ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alignment (recommended or compulsory) of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 as qualifier for functio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at function is copied in in full instead of being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source form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instructions in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