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- File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DELE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/ATTRIBUTES=&lt;ATTRIBUTE-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XCLUDE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DELETE deletes the files matching the specified path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ontain wild cards.  If the wild cards are full (ei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*.*), a confirmation will be required befor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d out, unless /NOCONFIRM is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pecification is matched with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pecified with the /ATTRIBUTES and /EXCLUD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attribute list is given, only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ll be included in the search.  If an 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 is given, the files matching the given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mited fro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are read-only will not be deleted.  If the /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pecified, the read-only attribute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ile will be deleted should the user s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wild card character is specified in the filenam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number of files deleted and their total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subsequent to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he wild card specification used with DELETE is differ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DOS.  DOS does not match wild 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  DELETE will match any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*           Matches any filename including an 'S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*s*.tmp      Matches any file with type 'TMP' who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an 'S' after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mp*.*       Matches any file with 'TMP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   Matches any file with a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Matches all filenam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difference of '*' and '*.*'. 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 character is treated exactly as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ould fails with all of the first three examples,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names with the specifications given!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/ATTRIBUTES=&lt;ATTRIBUTE-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limits the search to the files with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  Th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: Archive bit set (file changed sinc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: Hidden file (not seen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: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: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either System or Hidden will not normally b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as DOS), but by specifying the attribut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user confirmation of each file before dele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.  The filename is given, and the user mus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: ALL.  Delete this file and all subsequ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: No.  Do not delete this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 : Quit.  Stop now, files already deleted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: Yes.  Delete fil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ull wild card specification has been given (* or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/CONFIRM, the message 'Are you sure?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firmation of the pending deletion.  If /CONFI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his message will not be displayed as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confirmation.  If /NOCONFIRM is explicit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Are you sure?' message is supressed; the delet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with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XCLUDE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s matching files from the deletion.  Wild 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the rules indicated above under 'Wild Ca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filename and size of each file 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CONFIRM is specified the /LOG option will be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the user explicitly confirms the deletion.  If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l) option is used during confirmation, the /LO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effect for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version number of the 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s the file physically by clearing the old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measure to ensure that a file may not be restor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