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ree Sur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Surgeon is designed to aid a user in ident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duplicate files that hard disks are prone to col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ranches of the subdirectory tree of an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version 2.00 or later).  These duplicate files exis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Older programs may only deal with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Some programs may require data fil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Often the files involved will be copi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not deleted.  Sometimes different sub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fferent versions of the same program or data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reated by copying all the files from a boot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several extra copyies of files like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Surgeon will give you a scrollabl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found in two or more subdirectorie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performed by moving the cursor to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typing the one character command.  There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ng like-named files and commands for "pruning" dea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)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Surgeon is invoked without any parameters, sinc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ed upon will be determined by reading through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.  When this process is through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that contains several of the files involved.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eftmost names on the screen.  Under each file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listed.  The options available to you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ursor is on a file entry or a subdirectory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ands are several scrolling keys.  Scroll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the entries that are not currently shown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select a particular entry t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gUp and PgDn keys on your numeric keypad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iew entries that you have already passed (PgUp) 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beyond the current screen (PgDn). 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duplicates first appears on your computer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in alphabetical order.  Pressing PgD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of files.  Pressing PgUp will show you the previous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arrow keys enable you to step through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e by one.  The UP arrow moves the curso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 on the screen unless it is already at the firs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DOWN arrow works the same way, but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rough the list of files and subdirectories, scroll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of the screen.  Commands for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all that you will need to determine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s to see the file size, or time and date stamp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might wish to compare the entire files to insure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is a duplicate file is not really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rogram or data.  Thus two commands are sup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inting to file entries.  To enter the comman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command when the cursor is point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wish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ommand is Attribute.  It will temporari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for each subdirectory that the file is i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show R (for read only) S (for system file) H (for hidd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or Archived file) as appropriate for the files.  Follow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ate and time of last update for the file, and final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is Compare.  It will check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re the same for each pair of files.  If the siz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are the files, byte for byte, until the end of fil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e to be different.  It will report its find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iles and wait for any character to switc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ubdirectory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urrently two commands which can be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inting to a subdirectory entry.  The first and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lete command.  After insuring that you really me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file will be deleted.  If the file happen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a second prompt will ask you to reconfir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ad-only file.  The second command is Rename. 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file, you will be prompted for the new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then be renamed.  If a full path name is enter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1\sub2\filename.ext) the file will be renamed and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After either command successfully comple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deleted from the screen, since a duplicat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 No checking is done to see if a new duplicat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released into the Public Domai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and documentation (without modifications)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  The program or portions of it may be used in other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pyright notice is left intact on the portio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 Harvey W. Mill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