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hange the names of two disk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WAPNAME  [d:][path]filename.ext  [d:][path][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and path names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must be supplied for both fil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on different drives and/or in diffe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s are encountered, such as invalid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iles are restored to their original nam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is issued. The message contain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rom the RENAME function. Refer to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Vernon D. Buerg, Feb 20, 1986.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S 2.0 or later. Public doma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wap the names for the files TEST.NEW and TEST.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NAME TEST.NEW TES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wap the names for the file OLD.DAT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n drive A: to NEW.DAT in subdirector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NAME A:\SAVE\OLD.DAT  B:\WORK\NEW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w a file called NEW.DAT in directory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, and one called OLD.DAT in directory WORK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