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 sf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ile Attribute (SFA) is a menu-driven program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ange the attributes of files on any disk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t also include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A was written by Carl E. Ferguson and Mark A.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University of Alabama / C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