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day  Februar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of curiosity I did a little timing comparison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eading file finder programs and here's the results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. All tests were performed on my machine running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~7 MHz) speed, no disk caching, etc. and my config.sys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FFERS=15. See SF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ests were performed with Peter Norton's Time Mark (T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Advanced Edition 4.51. The batch file used to 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\tm.ex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\tm.ex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were performed on my C: drive, a 20MB ST225 Seaga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seek time, etc. are average for PCs). I hav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subdirectories and 1692 files with about 150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Graham's Fast [File] Finder (F.COM) and Subtree Find (S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lapsed time upon completion. Where availab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'Internal Time', given in  mm:ss.hh  format (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nd 1/100 sec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 time is the time given by Time Mark, in  mm:ss format (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s.) There are no 1/100 secs because TM gives ti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t 1/100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is how well a program perform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. The fastest program in each test has a st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Command     Version       Filename  Author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           DOS 3.2       N/A       Microsoft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[File] Finder  2.09          F.COM     Keith Graham         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    Adv Ed 4.51   FA.EXE    Peter Norton         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File           Adv Ed 4.51   FF.EXE         "               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ee Find        3.20          SF.EXE    Howard Kapustein    58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eith Graham's Find [Fast] File is distributed as FF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esting purposes I renamed it 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ory Requirements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ommand       Load Time     Load   Minimum   Prefer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   N/A        N/A      N/A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[File] Finder      0.262          7       12        19     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        0.338          8       15        23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               0.328          8       14        22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Find            2.134         49       56     58-64     T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ests of SF include the parameter -f-u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rns off free disk space and used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ist all files on drive (including hidden/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ime 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  Internal    TM 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----            ----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/h/v *.*         4:00.68    4:03     207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   ----            ----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*.*                ----     4:19     22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tree Find        -xl c:\*.*       1:52.98    1:57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l&amp; c:\*.*      5:42.79    5:46     295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l$ c:\*.*      2:25.77    2:29     127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arch disk for a specific file (including Hidden/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ime  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Internal     TM 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----          ---- 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/h/v f.com      24.44      0:27     108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Attributes     c:\f.com /s      ----      0:25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nd File           f.com            ----      0:25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       -xl c:\f.com    23.56      0:26     10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l&amp; c:\f.com   23.73      0:27     108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l$ c:\f.com   23.62      0:26     104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st all files on drive not backed up (Archive bi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ime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  Internal    TM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                   ----            ----     ----     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/k/v *.*         1:23.87    1:26    17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c:\*.* /a/s        ----     1:08    138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----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tree Find        -x-ma c:\*.*     0:45.37    0:49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ma&amp; c:\*.*    1:45.18    1:48    22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ma$ c:\*.*    0:53:94    0:58    118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st all files with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ime 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     Internal     TM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                       ----           ----      ----     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/s/v *.*             30.32      0:33    1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c:\*.* /hid/sys/s     ----      0:31    12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    ----           ----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tree Find        -x-mhs c:\*.*        20.71      0:24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mhs&amp; c:\*.*       21.30      0:25    104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-x-mhs$ c:\*.*       20.81      0:24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arch disk for a specific file with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Time 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         Internal     TM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                   ----                   ----      ----     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/s/v f.com               24.28      0:27    1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c:\f.com /hid/sys/s       ----      0:20    104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       ----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tree Find        -x-mhs c:\f.com          20.54      0:24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-x-mhs&amp; c:\f.com         20.60      0:24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-x-mhs$ c:\f.com         20.54      0:24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earch disk for a specific file and stop at 1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Hidden/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ime 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   Internal     TM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                   ----             ----      ----     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ast [File] Finder  /h/v/o f.com        4.73      0:07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   ----             ----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 ----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       -xl1 c:\f.com      22.68      0:27    385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l1i c:\f.com      5.49      0:09    128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.COM was located as C:\UTIL\F.COM, so alphabetical search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much longer than FIF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ist all files in a specific directory (including Hidden/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ime       Rel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/Command     Parameters        Internal     TM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c:\*.*              ----      0:05    1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*.* c:\ /f/h/v      4.99      0:07    1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Attributes     c:\*.*              ----      0:04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 ----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       -x-hsn c:\*.*       1.98      0:06    1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hsn&amp; c:\*.**     5.55      0:10    2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hsn$ c:\*.*      2.53      0:06    15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earch a directory for a specific file (including Hidden/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ime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Command     Parameters             Internal     TM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R                 c:\util\pkz.exe          ----      0:02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c:\util\pkz.exe /f/h/v   0.38      0:03    1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c:\util\pkz.exe /hid/sys ----      0:03    1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        ----          ----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       -xn c:\util\pkz.exe      0.93      0:04    2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n&amp; c:\util\pkz.exe     1.15      0:05    2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n$ c:\util\pkz.exe     0.94      0:05    25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earch a directory for all files not backed up (Archive bi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e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Command     Parameters              Internal     TM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----                   ---- 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*.* c:\turboc\c /f/k/v    2.64      0:05     1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Attributes     c:\*.* /a                 ----      0:04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       ---- 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       -x-man c:\*.*             1.64      0:06     1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man&amp; c:\*.*            4.70      0:08     2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-man$ c:\*.*            1.98      0:06     15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List all files after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ime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Command     Parameters            Internal     TM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----                 ---- 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*.* c: /v/i021089     1:12.72     1:15     163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       ----                 ---- 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     ----  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tree Find        c:\*.* (2/10/89)      0:42.24     0:46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*.* (2/10/89)&amp;     1:31.60     1:35     20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*.* (2/10/89)$     0:49.16     0:53     115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e search test was run using a span of 15 days (2-10-8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2-25-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Search a directory for a specific file, including insid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me 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Command     Parameters                   Internal  Time Mark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----                        ----       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[File] Finder     ----                        ----       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Attributes     tc*.* c:\turboc\tchk /a/f/v    5.16       0:08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             ----                        ----       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3.20   c:\turboc\tchk\tc*.* /yn       5.49       0:09       1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turboc\tchk\tc*.* /yn&amp;      6.48       0:10       1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turboc\tchk\tc*.* /yn$      5.66       0:10       125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did a lot better than I thought it would. Nothing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 for speed, being an integral part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have all the features the other programs d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gure out what Norton used to compile 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?!?) but it's something akin to MASM. Comparing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F will be bigger, since it's written in C, and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ssembly for compactness and speed (usually.) But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SF's size (and thus loading time)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F is a clear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writes some slick programs, but his don't come near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's. I'm amazed at all the options he managed to squeez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K. He has several minor options that SF doesn't hav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soon, some never,) and it's great for searching who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was created with the intention of searching branches of disk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ire disks. The main bottleneck for speed is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. Since version 3.01 SF has taken advantage of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/o functions, eliminating this problem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the output flies by almost too fast to read (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 on an AT). With the redirection flag, performance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but about equal to any other program. (See Read.m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edirected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F is a 58K program, any test where the execution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oad time, SF will lose. If you look over the numbers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 out 1.80 seconds (since SF has a load time of 2.1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eed about 1/4 of a second) you'll find that SF is at leas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uperior,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3.20 supports searching by date and time stam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in X. None of the others can search by time or size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tes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Find 3.20 adds a new feature: search insid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s can search through .ZIP files, although Graham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can search through .ARC files, with test restults in 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folks. If you have any questions, etc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hone, mail or modem at the locations given in SF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.EXE -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Subtree F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