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  - remove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0</w:t>
        <w:tab/>
        <w:t>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[-?] [-fri[-]] 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I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removes files or directories. Protected ('read-only'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eleted without permission except under the no complaint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option -f).Options can be stacked and can turned off an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ve portions of the command line using the turn on/off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vironment variable lookup is available.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"RMOPT" from DOS to your favourite settings.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RMOPT=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the environment string to the arguments, which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ose by the command itself (including filenames).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options are evaluated, filenames given there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n the usual command string is parsed. A typical us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the following command in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RM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eneric option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options files option- files option2- files o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apply to files following the options and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by using '-' after the option (se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</w:t>
        <w:tab/>
        <w:t>Give a short usage note. Same as the comm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[-]</w:t>
        <w:tab/>
        <w:t xml:space="preserve">Delete files without complaints. This means tha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 even if they are 'read-only'. This does not over-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do not delete directories' feature (I did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eep on the safe side). '-f' turns the option on and '-f-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th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[-]</w:t>
        <w:tab/>
        <w:t xml:space="preserve">Delete directories recursively. If a directory i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deleted and all its contents (including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deleted. '-r' turns the option on and '-r-' 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 off. Non-empty directories are not delet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is given (unless the '-f' switch was on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[-]</w:t>
        <w:tab/>
        <w:t>Delete interactively. Queries before deleting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i' turns the option on and '-i-' turns th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[-]</w:t>
        <w:tab/>
        <w:t>Use the next argument as a filename. This is to all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file names which begin with a '-'. '-' tur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d '--' turns the option off (can't think of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-' since it is a noo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s&gt;</w:t>
        <w:tab/>
        <w:t xml:space="preserve">Names of files to be deleted. Wild cards are allow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begining with '-' see option '-'.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deleted unless '-r'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xamples assume that RMOPT is not set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a *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delete the file "a" and all files "*.opt".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 files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-r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lete "dirname" even if it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-f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lete "a" whether it is a directory or a read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m -r dirs1 -r-f dir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delete "dirs1" even if it is a directory but will no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rs2" if it is a directory. The option '-r-f' is rea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' + 'r-' + 'f' =&gt; option symbol + don't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+ do everything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-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lete a file "-r". Note here because of the '-' option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as a filename rather than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on/off feature is not available in Unix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 option is not available in Unix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fixes a bug in v1.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nonexistent single file was ask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correctly found there was no file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ed to delete the file as if it wer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fixes a bug in v1.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multiple directory deletion was attem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tire disk was wip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y all bugs to Q3696@PUCC.BIT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eismo, rutgers}\!princeton\!phoenix\!asjo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as written using Turbo C v1.0 (patch 9)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for 'rm' for the Silicon Graphics Iris 3020(tm) wa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eline. The program and this manual page are complet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Forrest Gehrke for pointing out the bug in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an Jones for pointing out the bug in v1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