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.TXT                 Monday, May 22, 1989 3:58 pm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۰�����������������۰�     ��۰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۰�              ��۰�     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۰�              ��۰�     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۰�              ��۰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۰�              ��۰�     �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۰�          ��� ��۰�     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۰�          ��� ��۰�     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۰�     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  <w:t>۰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ile Find/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89 - By Ronald C. B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.TXT                 Monday, May 22, 1989 3:58 pm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face  it.    At one  time or  another, your  going to 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Whether  you misplace them  in an out  of the way  sub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m to  a different drive,  or archive them.   Well, don't  wor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re's Quick F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Find was written because, like everyone, I lose files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, and although there are a lot of "whereis" programs out  t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cover all of the aspects of  finding files.   THIS ONE DOES! 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ome of Quick Find's 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    FAST directory tree searc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    Capability to search every driv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     Search only the current directory and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ies for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     COMPRESSED FILE SEARCHING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Find currently supports eight (8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jorly used archiving utilit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KARC/PKPAK     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K             Nogate Consulting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            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WC             Dean W. Co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KZIP           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OO             Rahul Dhe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RC            Miki/Okumura/Masuya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HARC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Find can search all of thes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 what you're looking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      Global delete function - Delete any un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plicates, anywher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switch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F-Quick Find, Version 3.00, (C) Copr 1989, Ronald C. Bie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 QF [d:] filespec [switches] [&gt;outfi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Search for files on all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Search only current directory and it's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F Search compressed files (*.ARC, *.PAK, *.ZIP, *.ZO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O Only search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  Delete foun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Display a list of archive formats supported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Do not confirm deletions (used with /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Pause Mode; Press a key to continue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.TXT                 Monday, May 22, 1989 3:58 pm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are the meaning of those archaic switche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-   Searches all of your drives for the specifie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-   This switch is provided for  those of us who know 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area a file should be, but can't find i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ause QF to start searching in the current 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 and  recursivly  search  through  all o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F -   This   switch  will  cause   QF  to  search  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orementioned compressed  files as  if they  wher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directory, along with searching the res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O -   This switch will cause QF to search ONLY the 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on your disk.  (you can intermix this with the  /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if  you  know where the file is and still 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  -   Delete Found Files ...  When this switch is 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file  is found, QF  will ask you  if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it. And, of course, answering "Y" at this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ele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 -  Displays a   list of  formats supported  (pretty   sel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anator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-   This can only be used with the /D switch.  This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the confirmed delete and automaticly delet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t finds.  PLEASE MAKE SURE YOU WANT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BEFORE USING THIS SWITCH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-   Pause Mode.  This will display any found files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a time.  No explanation needed, righ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ipe QF's output to a printer or data file too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 distribute  QF  as much   as you  like,  as  long as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   is distributed   with it.    Also, although 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quired, if you find that  you're using QF quite a bit, 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$10.00 donation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donations may be sent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n Bie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.TXT                 Monday, May 22, 1989 3:58 pm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1 E. Prair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t.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ystal Lake, IL  600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tress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 DONATIONS   ARE   REQUIRED!    If   you   don't feel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anything, then  don't.   I wrote  this for  my benifit,  and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 someone else  may find it  useful.  Anyone  is free to  use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it to your friends, etc.   No char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he  way,  I  will  not  assume ANY responsibilities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arising from the use of this  program.  There is not a heck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t  that    can  go   wrong,   besides  using  the delete 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sponsibly.    In other  words,   USE THIS PROGRAM AT YOUR OWN RISK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, I almost forgot, what is a .DOC file without a revision history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00 - initial  release.     Plain  "wherei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00 - added .ARC &amp; .PAK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10 - added .ZIP searching and global de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11 - added .ZOO  file searching.  Fixed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ing when searching compress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rogram  would  just  hang  up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ling you there was an erro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ved  /ARC, /O, /ZIP, /ZO switch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d them with /CF and /CO 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compressed files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12 - Added .LZH file searc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ed "Are you sure" prompt and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using the /D /N switch combi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13 - Changed compilers   from Turbo C version  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Microsoft  C   version   5.1.    This   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a  substantial improvement  in speed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ed bug  when  searching  all drives,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p  the   C:   drive   if   floppy  B: 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ed test results and batch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arison of QF to Norton's File Fin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50  (QF.TIM = results, TEST.BAT = bat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14 - Miscellaneous bug fi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00 - Added support for LARC version 3.33, and DW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4.95 arch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ed the /E switch to list archiv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.TXT                 Monday, May 22, 1989 3:58 pm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ly sup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, ETC.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question's about the operation of QF, or anything like th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messages to me on the following bulletin board syste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lysyncronism BBS ................. (312) 358-510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Direct BBS ................ (312) 382-32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