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L.EXE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:  L now permits redirection from DOS.  L evaluates whether 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urrently operating in a windowed environment, using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orks just like DOS's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[d:][path][pattern]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Dos, you are perfectly free to select th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earch patterns.  L operates automatically with a wide,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It does not pay attention to the file attributes, s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 But you can also use switches to make 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uses a number of switches.  Only one switch is allowed 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Show only for files that have no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Show only f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Show only those files that are marked as hidden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Show only for files that either have been backed up o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how only for files that can be executed by COMMAND.CO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.COM .BAT files.  You can alter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 RUN=EXE;COM;BAT type command from DOS.  Automatically runs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Show only for files that are marked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how only those files marked as system files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Show only for files that are marked a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Show for all files regardless of attribut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s display is split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specifies the "Pattern:".  This means the entir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earch pattern that L looked for.  Next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, highlighted character.  This character is the attribu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inally on the first line, L tells you the total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the drive in "Patte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 is listed in a four window frame.  Each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's complete name.  Then one character appears highl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basically matches the switches above.  If more than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the letter follows this priority list: SVHRDA.  Nex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displayed.  Since space is limited, the siz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 and Megaby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displays a summary of the attribute letter's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  D.Bo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74666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:      26785 Ironwood   Moreno Valley   CA   9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