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lldir 2.34 (c) Guido Klemans 13-0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KILLDIR directory [R] [AU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ir deletes all files and directories in an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INCLUDING READ-ONLY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: the directory you want wiped out (and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: also remove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 : don't ask, just go for it!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with great care. Ones you've indicate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head the programm will go ahead! For an emergency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RT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a safetymeasure the program will not work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-specification (killdir A: won't work, killdir A:\ wi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abort if any critic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BBSs may only charge standard connect-time rates 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 Diskette distribution cost for handling, media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rged, as long as the total per disk does not exceed US $8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is software as part of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sL's, MegaDisk or CD-ROM package, may do so. I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one year old, a more current version will probabl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 rising form the use,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software. By using the softwar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o Kle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v. Egmondstr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7 CR Til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