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- Directory Nick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o to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nickname                    -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l [nickname]               - list nicknames file (un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n                          - list sorted b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p                          - list sorted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a nickname [path]          - add a nickname to nick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d nickname                 - delete a nicknam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r nickname1 nickname2      - rename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f [path]                   - find nickname f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c                          - clean up the nick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s                          - statistics on the nick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i                         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?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allows you to give nicknames to your favourit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keeps a file of nicknames and associated path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by using the nickname instea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really handy for frequently used directories or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has all the functionality of the DOS cd or chdir comman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nhancement or replacement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has a complete set of command switches for maintaining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y include List, Add, Delete, Rename, Find and Cleanu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bility to show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is able to change drives as well.  So you may use G to sav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go to a path on another drive.  This is hand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where you may have many drives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uses an environment variable to decide where its file of nick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.  You therefore can have multiple nickname files by simp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keeps the previous directory name in nickname 'back'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where you whe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sets the ERRORLEVEL on exit to 0 if successful or 1 if not.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batch files to control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alone G report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with G'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current directory, G searches for the directo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Use 'nickname' as an explicit path, try to c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exactly like typing 'cd nickname'.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earch the nicknames file for 'nick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und try to cd to the associa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arch the DOS environment for 'nick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und use the environment string as a path to c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 searches for 'nickname' in this order, when it is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irectory it stop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l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the nicknames file with the paths. If 'nickname'is give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nickname giv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nicknames file sorted by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nicknames file sorted b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a nicknam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'nickname' to the nicknames file.  If 'path' is giv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'nickname'.  If no path is given G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as the path to associate with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'nickname' from the nick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r nickname1 nick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'nickname1' to 'nickname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f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 all entries in the nicknames file where 'path'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name path.  If 'path' is not given G us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t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 will go into "clean-up" mode, for each entry in the nick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sked if he wishes to keep the nickname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: "Keep? Yes/No/Save/Quit".  No means dump the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will save immediately, Quit will abort th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 on number of nicknames and 'unused' entry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rmation about G, who wrote it and wh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uses environment variable GPATHS to find the nick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SET GPATHS=c:\sys\names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PATHS is not specified the file is called 'names.g'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.  If you like you can use multiple nicknam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GPATH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directory is always available in nickname 'back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type 'G b' to go back to previou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s can be included in a path, allowing you to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e. G will change drives if the path associated with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 searches are not case sensitive, ie. nickname MyDi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ydir is the same as MY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 the ERRORLEVEL is set to 0 if successful or 1 if not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to check if a directory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rt cut to a favou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a nickname to your golf game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a golf c: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your golf directory any ti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will cd to 'c:\games\golf', changing driv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ave keystrokes in case of long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your fingers by setting up a nickname for a long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a db c:\usr\src\lib\project\src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G will cd to 'c:\usr\src\lib\project\src\database'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emporarily save current directory path to retur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the nickname 'sav' as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a 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'sav' directory any ti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ve around disks easily, eg.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hange to a directory on another drive without the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rst having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o the games directory on your drive F: you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game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G you can combine the two commands into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f:\game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a nickname for the gam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a fgames f:\game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get to 'fgames' from any other drive with just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f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witch between two directories quickly using the 'back'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 back and forth between 'golf' and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'golf' directory and flip back to where you where.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ck' always contains the previous directory.  'Back'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o 'b', ie. 'G b' is the same as 'G 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st your nick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the nicknames, unsorted, by nickname or by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nd out if a directory has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yourself of the nickname you've given to your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f c: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ere are any directories dedicated t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e current directory has a 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r power users, the DOS environment can also be us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set a nickname 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mp=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 jump to INCLUDE and LIB directories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Duhault, Dean Ecclestone and Michael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rote this little utility to use ourselves on our network and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nearly indespensible.  Try it for a while and you'll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oesn't have G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o to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from DEK Utilit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by J. Duhault, D. Ecclestone &amp; M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r sale or distribution except through 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'G' to be of use please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K Utility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Denison Rd.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9N 1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dded to our Updates and New Products mailing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