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ize version 0.01, by John Cooper  April 1986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ize is very similar to Peter Norton's progra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name with the primary difference being this one is fr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ize also differs slightly in appearance and is somewha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exible in dealing with subdirector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active FileSize just type the following from any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ize will respond with a list of switches and op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much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ize version 0.01, John Cooper 4-8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fs filespec [-s] [-cnnnn] [-cdrive_letter] [-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pec is a just a pattern such as *.* or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that works with DIR work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     Instructs FS to recurse through low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     nnnn specifies a cluster size.  The default is the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 of the searched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     drive_letter, this causes FS to use the allocatio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drive named by drive_letter, e.g. -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t      FS shows ONLY totals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will display all the files, including hidden,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ad-only, in the current directory of the logged devi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is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name        size   allocated wa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C:\WORDSTAR           |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ME.A85      2560      4096  3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S.COM     45056     45056   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.DCT     35584     36864   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OHN.DCT      2559      4096  3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.DCT    310784    311296   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UUM.DOC      5009      8192  3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TAR.LBR    216192    217088   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STAR.OVR     59392     61440   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MRGE.OVR     13568     16384  1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SMSGS.OVR     29056     32768  1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SOVLY1.OVR     41216     45056   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.WS      2560      4096  3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SPATH.WS      2560      4096  3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I.WS     43008     45056   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S.WS      2560      4096  3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S.DAT         0         0-26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S.BAK      2304      4096  44%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tals:   17 files using 813968 bytes with 843776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aving 4% wa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more than one directory is processed, via the -s swi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rand Total line will appear after all processed directo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file display can be suppressed with the -t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ize version 0.01, by John Cooper  April 1986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ize requires at least one argument on the command line.  </w:t>
      </w:r>
    </w:p>
    <w:p>
      <w:pPr>
        <w:pStyle w:val="PreformattedText"/>
        <w:bidi w:val="0"/>
        <w:jc w:val="left"/>
        <w:rPr/>
      </w:pPr>
      <w:r>
        <w:rPr/>
        <w:t xml:space="preserve">This can be either a file specification or a switch.  If no </w:t>
      </w:r>
    </w:p>
    <w:p>
      <w:pPr>
        <w:pStyle w:val="PreformattedText"/>
        <w:bidi w:val="0"/>
        <w:jc w:val="left"/>
        <w:rPr/>
      </w:pPr>
      <w:r>
        <w:rPr/>
        <w:t xml:space="preserve">arguments are present FileSize provides a brief message on its </w:t>
      </w:r>
    </w:p>
    <w:p>
      <w:pPr>
        <w:pStyle w:val="PreformattedText"/>
        <w:bidi w:val="0"/>
        <w:jc w:val="left"/>
        <w:rPr/>
      </w:pPr>
      <w:r>
        <w:rPr/>
        <w:t xml:space="preserve">proper us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 specification can be just about anything that is </w:t>
      </w:r>
    </w:p>
    <w:p>
      <w:pPr>
        <w:pStyle w:val="PreformattedText"/>
        <w:bidi w:val="0"/>
        <w:jc w:val="left"/>
        <w:rPr/>
      </w:pPr>
      <w:r>
        <w:rPr/>
        <w:t>acceptable to DIR, e.g. "\", "\*.C", "\LC\*.OBJ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no file specification is given than FileSize defaults to </w:t>
      </w:r>
    </w:p>
    <w:p>
      <w:pPr>
        <w:pStyle w:val="PreformattedText"/>
        <w:bidi w:val="0"/>
        <w:jc w:val="left"/>
        <w:rPr/>
      </w:pPr>
      <w:r>
        <w:rPr/>
        <w:t>"*.*" in the current directory of the logg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ize is written in Datalight C version 1.6 and bound </w:t>
      </w:r>
    </w:p>
    <w:p>
      <w:pPr>
        <w:pStyle w:val="PreformattedText"/>
        <w:bidi w:val="0"/>
        <w:jc w:val="left"/>
        <w:rPr/>
      </w:pPr>
      <w:r>
        <w:rPr/>
        <w:t>without printf(), to reduce the load modu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ize is released to the public without cost but the </w:t>
      </w:r>
    </w:p>
    <w:p>
      <w:pPr>
        <w:pStyle w:val="PreformattedText"/>
        <w:bidi w:val="0"/>
        <w:jc w:val="left"/>
        <w:rPr/>
      </w:pPr>
      <w:r>
        <w:rPr/>
        <w:t xml:space="preserve">author retains all commercial rights to the program.  This is to </w:t>
      </w:r>
    </w:p>
    <w:p>
      <w:pPr>
        <w:pStyle w:val="PreformattedText"/>
        <w:bidi w:val="0"/>
        <w:jc w:val="left"/>
        <w:rPr/>
      </w:pPr>
      <w:r>
        <w:rPr/>
        <w:t xml:space="preserve">say that you may give it away for free but you may not under any </w:t>
      </w:r>
    </w:p>
    <w:p>
      <w:pPr>
        <w:pStyle w:val="PreformattedText"/>
        <w:bidi w:val="0"/>
        <w:jc w:val="left"/>
        <w:rPr/>
      </w:pPr>
      <w:r>
        <w:rPr/>
        <w:t xml:space="preserve">circumstances sell it for profit.  If you want to include it in </w:t>
      </w:r>
    </w:p>
    <w:p>
      <w:pPr>
        <w:pStyle w:val="PreformattedText"/>
        <w:bidi w:val="0"/>
        <w:jc w:val="left"/>
        <w:rPr/>
      </w:pPr>
      <w:r>
        <w:rPr/>
        <w:t xml:space="preserve">another package that you are selling (this includes those who </w:t>
      </w:r>
    </w:p>
    <w:p>
      <w:pPr>
        <w:pStyle w:val="PreformattedText"/>
        <w:bidi w:val="0"/>
        <w:jc w:val="left"/>
        <w:rPr/>
      </w:pPr>
      <w:r>
        <w:rPr/>
        <w:t>sell for "handling fees only") then contact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questions?  Contact me at GEnie Mail: JOHNCOOPER, </w:t>
      </w:r>
    </w:p>
    <w:p>
      <w:pPr>
        <w:pStyle w:val="PreformattedText"/>
        <w:bidi w:val="0"/>
        <w:jc w:val="left"/>
        <w:rPr/>
      </w:pPr>
      <w:r>
        <w:rPr/>
        <w:t xml:space="preserve">Compuserve: 74775,756, or Delphi JOHNCOOPER, or (last resort) </w:t>
      </w:r>
    </w:p>
    <w:p>
      <w:pPr>
        <w:pStyle w:val="PreformattedText"/>
        <w:bidi w:val="0"/>
        <w:jc w:val="left"/>
        <w:rPr/>
      </w:pPr>
      <w:r>
        <w:rPr/>
        <w:t>John Cooper, 10070 Westpark #821, Houston, Texas 770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