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</w:t>
        <w:tab/>
        <w:t>- show dis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[/h] [/nnn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he disk space used by the given directory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thereof.  If no name is given, lis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the "/h" switch is used, it will report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rectories as well; in any case, the disk usage fig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files contained in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subtotals for all subdirectories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gives the total bytes actually used;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disk space consumed.  The difference is that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in chunks, each file will (on the average) waste half a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=1024 bytes.  If the /nnn parameter is given, the cluster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mputa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0</w:t>
        <w:tab/>
        <w:t>the actual cluster size for this drive (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s other previou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1</w:t>
        <w:tab/>
        <w:t>512 bytes (single side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2</w:t>
        <w:tab/>
        <w:t>1024 bytes (double sided diskette) (useful for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how much space a given directory would take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nn</w:t>
        <w:tab/>
        <w:t>(nnn&gt;=3)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nK</w:t>
        <w:tab/>
        <w:t>nn *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cal\d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ocal\src\du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report disk space used by subdirectories themselve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