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6 Jan 87   10:42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70B%CBEBDA3T.BITNET at WISCVM.WISC.EDU (F.Buetiko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INFO-IBMPC at C.ISI.EDU (Informationssystem zum IBM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Pascal Program to Move Around in You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years ago I worked on a VAX/780. On this machine w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ograms to move around in the subdirectories: UP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 began to work with an IBMPC with a hard disk,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 was not so user friendly at all. So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HANGE program for the IBMPC, using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append that program to this mail, and hope 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 Buetik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Berne (Switzer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