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D : directory changing utility   by  John H. DuBois III    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 chd [&lt;drive&gt;:][&lt;dir&gt;][&lt;control cha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rive&gt; specifies the drive on which the current dir is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ir&gt; specifies the dir to be changed to.  Wildcards can be given.  If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nded with a control char, like ^D, then a '*' will be added to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&lt;dir&gt; and, if an extension is given, to the extension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ir&gt;.  Thus, only a unique prefix of the target dir need be given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 "dnc" is set, the sense of this is reversed: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dded by default, but will not be if &lt;dir&gt; is ended with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&lt;dir&gt; is a subdirectory of the current dir, the current dir i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ir&gt;.  Otherwise, if environment variable CDPATH is defined, an attem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to find &lt;dir&gt; as a subdir of the directories given in that va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in CDPATH should be given in the same format that they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H env var.  The dirs in CDPATH are searched from the leftmost di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most, and the first dir which has &lt;dir&gt; as a subdir is used (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 &lt;dir&gt; becomes the current dir).  If a dir in CDPATH includes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, it will be considered only if the current drive mat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dir changed to was found in one of the dirs in CDPATH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dir, then the full path of the dir changed to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both a drive and a dir are given, an attempt will be mad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ir on the specified drive to &lt;dir&gt;.  The attempt will fai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ir&gt; is not a subdir of the current dir on the specifi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urrent dir does not have &lt;dir&gt; as a subdir, and either CDPAT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or none of the dirs in it have &lt;dir&gt; as a subdir, the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CHD is executed without an argument, the full path of the current di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.  If it is executed with only a drive name as an argument,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of the current dir on that drive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: 8/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: 11/87 : Added wildcard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: 12/87 : Added DNC env var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bug reports, suggestions, and com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hn DuBois, spcecdt@ucscb.ucsc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