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&amp;A File Date Utilit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iam H. Cleveland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ed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UTILITY IS DISTRUBITED AS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nd this program helpful, please send $5 dollars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user. Your contribution will allow me to continue my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not to preferred treatment when a new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iam H. Cleveland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. BOX 16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bile, Al 36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distribute this program amoing you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your favorite BBS. However if you find your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solve your HD problem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 program was created to solve a dilema that develo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ack up my hard disk. For some strange reason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ownloaded from a bulletin board had a invali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y hard disk archiver from backing up that set of fi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ere more than one file to change the date on,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of fixing the problem, Thus FILE DATE UTILIT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amp;A DATE allows you to use any combination of wildcar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at can (optionally) be use in conjunc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change the date of all my wordprocessor fil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DATE *.DOC 6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hange all the files having the extension DOC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/15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W THE IMPORTANT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n how to use this progra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yping CADATE with no parameters will cause a "help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ATE [-l,-g] [filename] [sdate] [c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-l means a date less than sdate    (earli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means a date greater than sdate (l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yping -l or -g with a sdate will cause the progr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ate equal to 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- is any valid DOS filename (wildcard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ate - date to search fi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ate - date to chan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fortunatly this program doesn't change the ti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1 will however). I just didn't need the time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my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hat's all there is to i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any problems with this program, j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 on BYTE JUNCTION BBS @ (205) 866-7895 or on GEni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LEV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ered you can call me personally using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 give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with this program and THANK YOU! in adv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