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.COM by Mark Adler  Pasadena, CA  1988,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 is a command used to change and examine file attributes. 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give a display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hy- ibmbi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hy- ibmdo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---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m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m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list of files in the root directory and thei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umn of attributes is either '-' or 'r' for read/wr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only.  The second column is either '-' or 'h' for visi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.  The third column is '-' or 'y' for typical or syste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column is '-' or 'm' for backed-up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attributes, there are eight options to set each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bits to their possible values.  For example,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try to change all the files in the current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d-up status and would display, for the example directory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files' attributes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A only changed the files that needed to be chang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for a complete listing of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 can take file names to narrow down what is chang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/vt 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all the .COM files visible and typical, so fo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e system files IBMBIO.COM and IBMDOS.COM would show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 can also perform these operations to all the files conta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and its subsubdirectories, etc.  The option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/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/sr 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all the files in \DOS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A can change all the files that match a particula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all the subdirectories.  The option for this is "/F" (fin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/fr \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all the .EXE files on the current drive read/only,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 can prompt you before changing the attribute of each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/pb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, for each file in the current directory that has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last backup, ask youif it should change the modified b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file foo.c (y/n)?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then answer y, n, Y, or N.  Any other respons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 takes options that are preceded by a slash (/).  The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left to right, processing options and file/path name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 However, options that are appended to a file/path name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before that name is processed.  For example, this comm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same thing as "ca/r *.ex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 *.exe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mmand "ca *.exe /r" (notice the extra space before the /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do the same thing.  In this case, CA notices the "dangl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before it does anything and simply ignores the entire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, prin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gling option---entire command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are options to change the defaults along a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ptions to change them back for processing the nex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.  All the options are list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  - Change attribute to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W  - Change attribute to read-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H  - Change attribute to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V  - Change attribute to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Y  - Change attribute to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  - Change attribute to typ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  - Change attribute to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  - Change attribute to backed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 - No change---just list files and their attributes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  - Include matching subdirectories and all of their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  - Ignore subdirectories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  - Include all files that match pattern in all subd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  - Include all files in subdirectories, period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  - Prompt for each deletion or rem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Q  - Quiet---don't promp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?  - Display version number and list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icated example of CA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 /frp \*.com \*.exe /l \*.com \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mpts to change all the .COM and .EXE files on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-only and then lists all the .COM and .EXE files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long with their (possibly new) attributes.  The /L turn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urned on by the /R.  The /P is ignored when listing, so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 to turn that off with /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 5 Jun 1988     First publ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18 Nov 1988     Fixed for Turbo C 2.0 (label needs 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 3 Feb 1989     Display files and directories in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    21 Oct 1989     Catch dangling options and igno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send any problems with or comments on CA.CO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A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60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adena, CA  91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