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EXEC.COM - Version 20-March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XEC allows you load and run programs in another window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great advantage especially to sysops of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o often need to run a program at a certain specific tim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ual circumstances they use a batch file which runs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is wai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VEXEC you can run such programs in another DESQview window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program while doing that. Of course, DVEXEC is not limited t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 Simply type DVEXEC followed by the name of the PIF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the program you want to run. Typically, your PIF will be in the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s name will usually be two characters, followed by a dash, 'P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and the 'DVP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OS Services program will most likely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\DS-PIF.DVP. To run it from a batch file, plac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EXEC C:\DV\DS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mmand is case insensitive. You can us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er 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VEXEC runs, it first shrinks its own memory to mere two kilobyte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ke up too much of the system res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heck if DESQview is loaded. If not, it will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and ex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DESQview, it will open the PIF, read it and tell DESQview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defined in the 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le problems DVEXEC can encounter, beside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loaded as mentioned above. The PIF may not be on the syste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ssible to open or read the PIF. Last but not least, DESQvie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open another window, typically because non-swapp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above cases, DVEXEC will post a message on the screen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. The messages can be redirected to a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for examp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EXEC C:\DV\D1-PIF.DVP &gt;&gt; C:\DV\DVEX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a double &gt;&gt;, or else each time you run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EXEC and DESQview are successful, DVEXEC will inform you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andle on the screen. This message, of course, can be redi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 DVEXEC will then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errorlevels which can be acted upon by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ccess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not loaded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PIF specified: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F not found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open PIF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't read PIF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cannot run PIF: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: Success = 0, non-DESQview related problem = 1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atch files look for error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us your batch file should check for errorlevel 2 first,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ault to 0 (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Once DVEXEC loads a program, it has no more control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able to close the window it has opened. For that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use it with programs you have configured to close the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or programs running from a batch file ending with the EXI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 programs you do not want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CEDE the file name with a forward slash '/', DVEXEC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as before, then it will ask DESQview to hid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ay or may not grant this request depending on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may force themselves to be the top application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exec / c:\dv\ds-pif.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DOS Services and hide them. The hidden proces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background IF you have configured it to. The hidden proce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visible by double tapping on the DESQ key. However, i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using standard DESQview menu to switch windows (DESQ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is program may be freely distributed as long as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distribution. Companies that sell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are expressly prohibited from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public domain, the author retains all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ncluding the right to have the program taken ou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: The cost of software development tools is high. I am sor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 longer give out all my programs for free as I have been d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send $20 (US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A.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rona Heights, PA 1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VERSIONS OF DVEXEC WILL BE POSTED ON BULLETIN BOARDS. If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program, I will let registered users know how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