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 of 3                                                        4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V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 Wilson, Netmail c/o 1:104/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FREE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free and is presented with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arrantees.  The author accepts no liability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or imagined, resulting from its us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convey any rights other than the fre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DAYS (DV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VD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VD.COM  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DAYS is a perpetual calendar and calenda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lly written to run in a Desqview window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2days and days2date algorithms are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efficient. * These algorithms account for 4 yr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s, 400 yr leap cycles and 100 yr no-leap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D can handle dates from 01/01/0000 through 12/31/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range is limited by the size of the computer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able chosen for the year ( 16 bi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egorian calendar ( the one we use ) was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al decree in the mid-1500's.  Therefore, d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VD for dates before that time will be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but not historic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F1 - F4 are menu selections ( self-explanator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PGUP and PGDN change the displayed calendar a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UPARROW and DNARROW change the displayed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nth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D expects dates to have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(separator)DAY(separator)YEAR. The sepa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just about any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          DVD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-23-1990        =           01-23-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23              =           01-23-[current yea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3-1            =           01-23-1991 (assumes current deca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23 01           =           01-23-1901 (assumes current centu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T]             =           Curr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opy DVD.COM to your hard disk an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setup (for best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Name............: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to Use on Open Menu: ANY KEYS              Memory Size (in K):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...: C:\your_dir\DV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.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ize text/graphics (Y,N,T).....: [T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Height:  25    Starting Height:   0    Starting Row...: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Width.:  80    Starting Width.:   0    Starting Column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on exit (Y,N,blank)......: [Y]  Uses its own colors..............: [Y]</w:t>
      </w:r>
    </w:p>
    <w:p>
      <w:pPr>
        <w:pStyle w:val="PreformattedText"/>
        <w:bidi w:val="0"/>
        <w:jc w:val="left"/>
        <w:rPr/>
      </w:pPr>
      <w:r>
        <w:rPr/>
        <w:t>Allow Close Window command.....: [Y]  Runs in background (Y,N,blank)...: [N]</w:t>
      </w:r>
    </w:p>
    <w:p>
      <w:pPr>
        <w:pStyle w:val="PreformattedText"/>
        <w:bidi w:val="0"/>
        <w:jc w:val="left"/>
        <w:rPr/>
      </w:pPr>
      <w:r>
        <w:rPr/>
        <w:t>Uses math coprocessor..........: [N]  Keyboard conflict (0-F)..........: [0]</w:t>
      </w:r>
    </w:p>
    <w:p>
      <w:pPr>
        <w:pStyle w:val="PreformattedText"/>
        <w:bidi w:val="0"/>
        <w:jc w:val="left"/>
        <w:rPr/>
      </w:pPr>
      <w:r>
        <w:rPr/>
        <w:t>Share CPU when foreground......: [Y]  Share EGA when foreground/zoomed.: [Y]</w:t>
      </w:r>
    </w:p>
    <w:p>
      <w:pPr>
        <w:pStyle w:val="PreformattedText"/>
        <w:bidi w:val="0"/>
        <w:jc w:val="left"/>
        <w:rPr/>
      </w:pPr>
      <w:r>
        <w:rPr/>
        <w:t>Can be swapped out (Y,N,blank).: [Y]  Protection level (0-3)...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