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sent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amond Data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pril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|   |   |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rth Billerica, MA  018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IS: 70313,36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 1989-1992 The Software Construction Co.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Introduction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Getting Started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Using Menus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 Return Key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2 Escape Key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3 Cursor Control Keys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4 Mouse Support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Options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 DO.&lt;function-key&gt;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 MONITOR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3 OO.&lt;function-key&gt;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4 PO.&lt;function-key&gt;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Errors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Files   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 Database Files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2 Options File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Menus      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 Edit Data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1.1 Add a new player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1.2 Add player data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1.3 Edit player data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1.4 Delete player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1.5 Delete player data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1.6 Add new game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1.7 Editing game data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1.8 Delete game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2 Read a Database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3 Write a Database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4 Clear Memory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5 Reports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5.1 Run Report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5.2 Choose Order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5.3 Filter Players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6 Merge Database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User Supported Software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Bug Reports 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Known Problems/Limitations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ces           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Statistics Definitions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Addresses                                          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                                    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 are reading this, you must have some interes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ball or baseball.  This program will be of use for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ort because the statistical record keeping is much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both s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[1] is intended to aid a player or coach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aining the potentially large amount of statistic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generated by a team, league, or individual player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, the report writing facilities can be of help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ing some of coaching decisions (e.g. generating ba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s, etc.).  It is particularly good at maint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player statistics for a team during a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can also be used to keep track of statistic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ndividual player across multiple seasons.  This is eas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mplished by treating each season as if it were a play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the player's "name" might be "1990 season."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ay, a player's "career" can be examined at a glanc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ing at "team"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is a list of statistics this version of Diamond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track.  Those with an * before them are calculat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statistics entered and cannot be changed excep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the statistics upon which they are based.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 following (if any) in parentheses is the abrevi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in reports.  See Appendix A for a description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stics and how they are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ists (As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Bats (AB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Batting Average (Avg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ubles (2B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Earned Run Average (ERA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arned Runs (ER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s (ERR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Fielding Percentage (Fld%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ame Winning RBIs (GWR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ames (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  Diamond Data is a trademark of Th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truction 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                                    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ts given up (H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t by Pitch (HP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me Runs (HR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me Runs Given Up (HR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nings Pitched (IP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sses (L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On Base Average (OBA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touts (PO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Runners Per Inning Pitched (R/IP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s Batted In (RBI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s Given Up (R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crifices (SAC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ves (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Slugging Percentage (SLG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olen bases (SB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ke Outs (SO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ke Outs Pitched (SO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iples (3B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lks (BB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lks Given Up (BB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Winning Percentage (W%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ns (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is designed to run on MS-DOS [1] or PC-DOS [2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hines.  It requires version 2.0 or greater to ope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ly.  Diamond Data performs quite adequately from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 drive, but as with nearly all programs, b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ance can be had if run from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has mouse support built in but has no support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ime for a floating point co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  MS-DOS is a registered trademark of Microso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  PC-DOS is a registered trademark of IB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                                    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running the program for the first time, it is a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a to make a backup of the original program disk.  Yes,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 that EVERY program you have ever used says to mak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 before you use it.  We also know that many o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e that advice.  We would like you to know tha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ice is not given because we have stock in disk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ies (we don't even know what brand of diskette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ght use).  It is given as good, friendly, advice 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nded to possibly save you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believe you know how to make a backup.  So, we w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 how.  If you need help, read the DISKCOPY entry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that you've made the backup, you'd probably like to k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use this masterpiece we've slaved over (and we hop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at of the command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mond [&lt;database-nam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database-name&gt;        is the optional database name to 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You'll be able to load a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om within Diamond Data regardles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ther you specify this paramet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itle screen is displayed first.  Type any charact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the title screen from your display and beg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 If a database name was specified on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, it will be loaded.  If you'd like to exit back to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entering the program, use the escape key (Esc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itial screen has two parts.  In the upper left h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ner is the main menu.  In it, you will see selection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and write databases, generate reports, etc.  Acro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om of the screen is another window which is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various values (such as the name of the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s loaded) during the running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                                    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Using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 Retur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turn key saves any data you may have just entered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the menu without saving, use the escape key (describ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ection 3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 Escap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scape key (Esc on your keyboard) is designed to ge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of each menu without saving.  Any data you may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d just before striking this key will be lost.  To 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 you may have just entered, use the return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scribed in section 3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 Cursor Contro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sor control keys let you select a different cho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current menu.  To select the highlighted choi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return (described in section 3.1).  To exit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saving, press the escape key (described in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4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is designed to work with any Microsoft [1]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Systems [2], LOGITECH [3], or compatible mouse. 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ment will move the highlighted choice within the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lect the choice, use the left mouse button (or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on the keyboard).  Exiting a menu without saving wor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as with the cursor control keys (use the esca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  Microsoft is a registered trademark of Microso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  Mouse Systems is a trademark of MSC Technologi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  LOGITECH is a trademark of LOGITECH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                                    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can be configured to make the program b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 your hardware or your tastes.  For example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 whether you have a monochrome or color monito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 your preferences for default values for som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ing functions, etc.  The way this is accomplish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a file named DIAMOND.CFG. Each line in this file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start with a #, which indicates a comment line (i.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ignored), or be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option&gt; = &lt;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s for &lt;option&gt; and &lt;value&gt; that are curr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ed are described below.  The default value, if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one, is listed in ()'s after the opt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 DO.&lt;function-ke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t of options allow you to configure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s used in the Choose Order menu (see section 7.5.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generating defensive reports. &lt;function-key&gt; can be f1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, f3, or f4.  Valid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sis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ing-percent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to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t of options will make more sense after ru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e program a few times.  As distributed by u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 contains a sample set of values.  For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ignore them or delete them from the file complete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lacing a # in front of the line is a good way of ha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ake and eating it too.  They will be ignored by Diam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but can easily be retrieved if necessa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 MONITOR (MO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llows you to configure the program to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 attached to your machine.  Valid values are MONO (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ochrome) and COLOR.  Note that red windows are reser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rror conditions.  The other window colors are random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as each window needs to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                                    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hoose MONO and have a color monitor, you will see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in black and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hoose COLOR and have a color monitor, you may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ous results depending on your monitor and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apter.  Some monitors will display various shades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nsities.  Others will display purely monochrome outp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notice that some of the window titles appear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ng in this situation.  Others, still, may gene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s or cause the program to fail.  We haven't encou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blem, but we suppose it IS possible.  Simply al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to reflect the other type of monitor and star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 OO.&lt;function-ke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t of options allow you to configure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s in the Choose Order menu (see section 7.5.2)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ing offensive reports. &lt;function-key&gt; can be f1, f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, f4, or f5.  Valid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ld CO.&lt;function-key&gt; syntax from when Diamond Data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n as Softball Coach is still available.  It means #exactly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thing as OO.&lt;function-key&gt;. We suggest, howev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change over to the new syntax at your earli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ience in case it becomes necessary to withdraw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-ba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tting-aver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ub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ame-winning-rb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am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t-by-pit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me_ru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-base-aver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s-batted-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crific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lugging-percent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olen-bas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ke-ou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ip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l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                                    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t of options will make more sense after ru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e program a few times.  As distributed by u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 contains a sample set of values.  For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ignore them or delete them from the file complete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lacing a # in front of the line is a good way of ha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ake and eating it too.  They will be ignored by Diam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but can easily be retrieved if necessa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4 PO.&lt;function-ke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t of options allow you to configure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s in the Choose Order menu (see section 7.5.2)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ing pitching reports. &lt;function-key&gt; can be f1, f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, f4, or f5.  Valid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rned-run-aver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rned-ru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me-ru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nings-pitch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ss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ners-per-inning-pitch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ke-ou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lk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ning-percent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t of options will make more sense after ru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e program a few times.  As distributed by u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 contains a sample set of values.  For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ignore them or delete them from the file complete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lacing a # in front of the line is a good way of ha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ake and eating it too.  They will be ignored by Diam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but can easily be retrieved if necessa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                                    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displays a separate window to describe any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 which may arise.  This window appear red on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s which can display color if the MONITOR option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 COLOR.  Note, only errors will appear in a 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.  The other window's colors will be selected at rand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time that window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                                    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uses several kinds of files in the course of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.  We list them here so that you may decide whe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need to keep these files on your disk. 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of these files may only be manipulated by Diamond Dat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attempt to alter the contents may make the program be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ddly (in the very leas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interested in writing a utility which may read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se files, contact us.  We'll be happy to send you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 Databa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file in your directory with a .SBL extension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ated as a database file by Diamond Data.  You may qu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ively hide a database from the program by changing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2 Option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.CFG contains information needed to set the var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within the program.  See section 4 for detail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manipulate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worry if you don't have a configuration file.  Diam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will choose default values for options that will work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                                    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ion describes each of the menus that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ounter under the main menu and what they attemp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mp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 Edi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allows you to manipulate player and/or g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.  The editing menu gives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.1 Add a new 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guides you through adding a new player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database.  This new record may be a new team member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base is to contain a team's data for a partic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son or a particular season for one player if the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o contain a player's data across multiple s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create a player, a minimal amount of data is cre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atabase.  To associate data with this player, you'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o use the Add player data menu item (see section 7.2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necessary as each player may or may not have each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fferent types of data (defensive, offensive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tc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prompted for the player's name.  This name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you can type in (e.g. You can maintain your team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names or initials or it could be a year {1989}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maintaining career statistics for a single play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.2 Add playe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allows you to attach a data record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r.  The player should not have data already defin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ticular data (i.e. pitching data, offensive data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ensive data for the particular position in which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ested) or you will receive an error.  To edit ex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records, see the Edit player data menu option (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selecting this menu option, a new menu will appea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ing you to choose between offensive, defensive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tching data.  After choosing the type of data, a window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 listing all players in the database.  An arrow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                                    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side of the first or last line of the window signif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re are more names than could be displayed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.  You may use the PgUp and PgDn keys to display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use the cursor control keys or mouse to highligh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the player you wish to edit.  See sections 3.3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4 for more information concerning these topics.  An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is created with zeros in all the statistics fiel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tistics you see will be different for each typ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record (e.g. you won't see IP in the window you get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an offensive rec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keys have meanings in this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Increase the value of the statistic to whic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points b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  Decrease the value of the statistic to whic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points b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   Create a window allowing the user to edit the player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   Create a window allowing the user to edit the player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form number.  Note that we do check t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form number is positive (or 0) and less than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   Accept the data input so far and return to the edi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   Cancel adding the new player and return to the edi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In the data entry form, the return key perform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function as the down arrow key (moves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.  It does not end data entry as it had don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rlier versions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ddition, you can type the numeric value of the statis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each field.  This is helpful if you are starting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after more than a small amount of data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 (e.g., mid-season or to enter previous season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                                    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yping a number changes that field to th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 and DOES NOT add that number to the value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, also, that you are only allowed to alter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stics which are not calculated by the program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move the cursor to a field that will be calcul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.  These values are updated after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.3 Edit playe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allows you to select a player's recor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the data on it.  After selecting this menu option, a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will appear, asking you to choose between offensiv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ensive, or pitching data.  After choosing the type of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in which you are interested, a window is cre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all players in the database.  An arrow on th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of the first or last line of the window signifi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more names than could be displayed in this 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use the PgUp and PgDn keys to display mor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use the cursor control keys or mouse to highligh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the player you wish to edit.  See sections 3.3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4 for more information concerning these topics.  An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is created with all the current statistics fo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keys have meanings in this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Increase the value of the statistic to whic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points b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  Decrease the value of the statistic to whic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points b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   Create a window allowing the user to edit the player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   Create a window allowing the user to edit the player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form number.  Note that we do check t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form number is positive (or 0) and less than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   Accept the data input so far and return to the edi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                                    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   Cancel adding the new player and return to the edi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In the data entry form, the return key perform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function as the down arrow key (moves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.  It does not end data entry as it had don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rlier versions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ddition, you can type the numeric value of the statis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each field.  This is helpful if you are starting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after more than a small amount of data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 (e.g., mid-season or to enter previous season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yping a number changes that field to th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 and DOES NOT add that number to the value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, also, that you are only allowed to alter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stics which are not calculated by the program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move the cursor to a field that will be calcul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.  These values are updated after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.4 Delete 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allows you to delete an existing recor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.  There is a final check made before the ac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ion takes place to help make certain that data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idental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.5 Delete playe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allows you to delete a particular part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rs data (e.g. offensive data).  After selecting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option, a new menu will appear, asking you to cho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offensive, defensive, or pitching data. 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ing the type of data record in which you are interest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window is created listing all players in the database.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on the left side of the first or last lin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signifies that there are more names than c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in this window.  You may use the PgUp and PgDn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splay mor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                                    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re is a final check made before any dele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s place to help make certain that data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idental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.6 Add new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guides you through the process of adding a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record.  A window will appear with spaces for th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s which can be stored in this record.  Use the return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ove from field to field.  When you are finished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on the window will change and prompt you for a respo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o whether you'd like to keep the data as entered or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.7 Editing gam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this menu option causes a window to app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ing all the games currently entered.  Select the g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d like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window will appear just like the one that appears whe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is added.  The major difference is that this tim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 are pre-filled in with the current data.  Correct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d like and, again, the title on the window will chang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ing you for a response as to whether you'd like to ke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 as displayed or edi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.8 Delet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this menu option causes a window to app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ing all the games currently entered.  Select the g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d like to delete.  The game record indicated will the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re is a final check made before any dele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s place to help make certain that data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idental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2 Read a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allows you to read in a new database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ving the program.  You may change directories by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key.  A list of already existing databases in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will be displayed to help your selection. 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program remembers what directory you starte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                                    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nd will return to the same place upon normal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program regardless of how many times you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 with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made changes to the currently loaded data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rmation window will appear, asking if you really wis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e those changes.  If you do not, answer 'n' to this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ave the data using the Write Database (section 7.3)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  Then re-select the Read Database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3 Write a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allows you to save a database to disk. 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directories by using the F1 key.  A list of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ing databases in the current directory will be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elp your selection.  Note that the program remembers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you started the program in and will retur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place upon normal exit from the program regardles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many times you change directories with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pecify a database name that already exists, a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ppear asking you to confirm that you really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write the data already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4 Clear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allows you to clear a loaded database ou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so that a new one can be started.  If you wish to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nother database, there is no need to select this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 as the old database will be removed from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before the new database is rea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made changes to the currently loaded data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rmation window will appear, asking if you really wis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e those changes.  If you do not, answer 'n' to this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ave the data using the Write Database (section 7.3)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  Then re-select the Clear Memory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5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nu item is selected to choose and generate an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.  After selecting this menu option, a new men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, asking you to choose between offensive, defensiv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tching, or gam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                                    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selecting this menu option, you are presented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giving three selections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5.1 Run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selecting this menu option, you must choose whe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d like your output to appear on the screen, the prin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ure your printer is turned on if sending your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.  However, we'll tell you if something isn't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ve selected a disk file for output, another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ppear, prompting you for the pathname of the file you'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5.2 Choose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s used to select the statistics upon which you'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the order of your report based.  You are present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ist of statistics.  In order to select the sorting ord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the cursor next to the statistic you desire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the function keys listed to the right of the li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layers on your team are sorted based upon the statis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to F1.  If there is a tie in that statistic, the t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rs are sorted based upon the statistic next to F2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s through all statistics selected.  If there is ST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difference between two players' statistics, the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ed in the order in which they were originally add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you needn't select statistics for ALL the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available.  In some cases, you may be interested in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r two statistics.  If two players are identical in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stics, you don't care about the rest.  In fact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n't select F1 before you select any other function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only interested in a single statistic,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ANY of the listed function keys.  This works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ignore any un-assigned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specified values in the configuration file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4) for the appropriate options (oo.&lt;function-key&gt;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.&lt;function-key&gt;, or po.&lt;function-key&gt;), you will see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                                    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aces next to the function keys in the window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-filled with the values you've specified.  You may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changes you like to this list.  Your changes will b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 throughout the rest of this run of Diamond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ess, of course, you make further change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the special selection at the bottom of the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led "*** Clear ***".  It is used to erase a value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having to select a diffe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5.3 Filter P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s used to select the statistics upon which you'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players selected for your report.  You will be prese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list of statistics.  In order to select a filt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iterion, place the cursor next to the statistic you des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 one of the function keys listed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"&gt;" symbol will appear to the right of the statistic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displayed and the title of the window will chang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you for a minimum value.  All players with at le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value in that statistic will be included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6. Merg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nu option allows you to combine several databa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, of course, save the newly combined databases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, or print reports from thi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a database works much like reading a new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jor difference is that the old database is not remo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the new one is read.  The statistics for whatever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read are added to the data records already in memory. 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7.2 for details on reading a database into Diam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.  Player data records for players with the same nam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together and the game records are simply inserted a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llustrate this, if you were to merge a databas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elf, the result would be a database with the sam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players as before each of whom have twice as many at ba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ice as many games play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                                    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window will appear on the right of the screen to keep t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ll the databases already merged or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                                    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User Supporte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Professionals (ASP).  The ASP wants to make 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shareware principle works for you.  If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able to resolve a shareware-related problem with an AS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ber by contacting the member directly, the ASP may be 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elp.  The ASP Ombudsman can help you resolve a disput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ith an ASP member, but does not provide techn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for members' products.  Please write to the AS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mbudsman at 545 Grover Road, Muskegon, MI 49442 or se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buying it.  If you try a Shareware progra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using it, you are expected to register.  Individ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differ on details -- some request registration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s require it, some specify a maximum trial period.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, you get anything from the simple righ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using the software to an updated program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laws apply to both Shareware and commer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, and the copyright holder retains all rights,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w specific exceptions as stated below.  Shareware auth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ccomplished programmers, just like commercial autho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programs are of comparable quality.  (In both cas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good programs and bad ones!)  The main dif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in the method of distribution.  The author specif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nts the right to copy and distribute the software,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ll and sundry or to a specific group.  For example,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s require written permission before a commercial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find software that suits your need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cketbook, whether it's commercial or Sharewar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system makes fitting your needs easier, becaus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try before you buy.  And because the overhead is low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es are low also.  Shareware has the ultimate money-b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arantee -- if you don't use the product, you don't pa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                                    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of Diamond Data must accept this disclaim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: "Diamond Data is supplied as is.  The auth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s all warranties, expressed or implied, includ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limitation, the warranties of merchantability an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ness for any purpose.  The author assumes no liabilit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ages, direct or consequential, which may result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f Diamond Data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ftware Construction Co. warrants any phys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(s) and physical documentation distribut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Construction Co. directly to be free of defect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erials and workmanship for a period of ninety day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e of registration.  If the Software Construction C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s notification within the warranty period of defe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materials or workmanship, and such notifica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d by The Software Construction Co. to be correc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ftware Construction Co. will replace the defe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(s) and/o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ire and exclusive liability and remedy for breach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imited Warranty shall be limited to replaceme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ective diskette(s) and/or documentation and shal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or extend to any claim for or right to recove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damages, including but not limited to, loss of profi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, or use of the software, or special incidental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quential damages or other similar claims, even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Construction Co. has been specifically advise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ssibility of such damages.  In no event wi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Construction Co.'s liability for any damages to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y other person ever exceed the lower of suggested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e or actual price paid for the license to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, regardless of any form 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is a "shareware program" and is provided at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ge to the user for evaluation.  Feel free to shar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your friends, but please do not give it away alter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part of another system.  The essence of "user-supporte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is to provide personal computer users with qua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without high prices, and yet to provide incen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programmers to continue to develop new products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this program useful and find that you are using Diam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and continue to use Diamond Data after a reason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al period, you must make registration payment of $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                                    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S funds) to The Software Construction Co.  Massachuset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dents should also include sales tax of $1.25.  The $25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at any one time.  You must treat this software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a book.  An example is that this software may be us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number of people and may be  freely moved from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location to another, so long as there i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ility of it being used at one location while it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used at another.  Just as a book cannot be read by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rcial users of Diamond Data must register and pa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copies of Diamond Data within 30 days of first us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license is withdrawn.  Site-License arrangements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de by contacting The Software Construction 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one distributing Diamond Data for any kind of remun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first contact The Software Construction Co. via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ans below for authorization.  This authorizatio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utomatically granted to distributors recogniz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P as adhering to its guidelines for shareware distributo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uch distributors may begin offering Diamond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(However The Software Construction Co. must st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dvised so that the distributor can be kept up-to-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latest version of Diamond 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encouraged to pass a copy of Diamond Data alo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friends for evaluation.  Please encourage them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 their copy if they find that they can use it.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will receive all the registration benef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received this software through one of the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"Shareware Houses" (companies whose busines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ling disks containing other author's software), pleas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none of the money you have paid so far has (or wil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its way to the author.  You have simply pai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plication and distribution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benefit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Notification of any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                                    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The lates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A printed copy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A small program developed to generate "magic"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we encourage copying and sharing of Diamond Data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 our product, we must insist that you NOT sh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agic" number utility nor photocopy the printed manual. 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ain full copyrights to these products.  It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ringement of copyright law to distribute thes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contact u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oftware Construction C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1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rth Billerica, MA   018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ively, if you have access to CompuServe, we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ched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70313,36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 not use this software, we'd also like to know wh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obvious you're somewhat interested or you wouldn'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ten this far into the manual.  We'd like to know how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make these product better.  Please contact us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means listed above and let us know what we could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 to make them useful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$5 to cover the cost of the diskette(s) and shipp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efunded when you register), we will supply you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st evaluation version of the software (if register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you will get the latest version of the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in the registration price).  Please specify 5.25"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5"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would sincerely like to thank you for giving thi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uits of our labor, a trial.  We hope it proves usefu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                                    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Bu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you believe you've discovered a bug in our co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let us know using the same mechanisms lis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8.  We regret that we can't provide phone support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ime (maybe in the future).  Provide us with as much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escription of the problem as you can, as well as your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ddress.  If you would prefer being contacted by pho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all means, add your phone number and the hours you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at tha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do you get for your trouble?  We will send a cop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ed program to the first registered user to repor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.  Regardless, we will respond to all bug repor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rmal support period for Diamond Data will be at le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 (3) months after registration.  In general, however,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expect there to be any limit to the length of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will be offered.  ASP membership requires that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 at least three months of support and so we mention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n case you were conce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                                    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Known Problems/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stics must be less than 65,535.  If they get larg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, they will wrap (i.e. 65,536 become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                                    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Statistics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is a detailed list of the statistics that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tracked with this software and a definition of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nded use.  If there is a symbol in parentheses af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the statistic, it is the abbreviation used with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for that statis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definitions are intended to give the user a gen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a of how to use the statistics provided.  In ord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stand how these statistics are used for the level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 for the team in which you are interested, please cons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ppropriate official rule book (e.g. Official Baseb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les for Major League Baseball or the Amateur Softb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ion of America Official Guide and Rule Book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ball).  See Appendix B for addresses for these gover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dies as well as other interesting leagues, associa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 Assists (A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fielder who throws or deflects a batted or thr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ll such that a putout results, or would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ulted except for a subsequent error by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er gets credited with an ass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only one assist is credited to each fiel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volved in a run-down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 At B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time a player makes a trip to the plat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omes a baserunner through any means other tha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lk.  The lone exception to this rule i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crifice (see below).  It is not counted as an "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t."  Note that a batter who is not allow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nish his "trip to the plate" is not consider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been at bat and becomes the first batter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ollowing 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  Batting Average (Av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se hits divided by at b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                                    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   Doubles (2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base hit on which the batter reaches second b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fely and the defensive team has committed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   Earned Run Average (ER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rned Runs times nine divided by Innings Pi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dea behind this statistic is to try to come 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a theoretical average number of earned ru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iven up in a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   Earned Runs (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Earned Run is a run for which the pitcher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ld accountable.  In order to figure this out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ning must be reconstructed without erro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including catcher's interference) or passed ball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enefit of the doubt should always go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tc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becomes complicated if there is a pitch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 during one batter's At Bat.  The runner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sponsibility of the original pitcher i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tter has the advantage in the ball and strik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unt (i.e. balls &gt;= 2 and balls &gt; strikes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wise, the batter is the responsibility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lieving pitc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an intentional walk is to be treated exact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ame as any other wa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   Errors (Er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player that misplays a ball such that a batt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 at bat is prolonged, a runner's lif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longed, or a runner advances one or more bas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credited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each misplay is regarded as an error, so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yer may make multiple errors during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                                    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.   Fielding Percentage (Fld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um of putouts and Assists divided by the su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putouts, assists, and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.   Game Winning RBIs (GW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Run Batted In (RBI) which increases the scor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greater than your opponent's final score. 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, if your team wins by as score of 21 to 12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layer credited with the RBI for the 13th ru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your team is also credited with a Game Win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B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 that this means you can only credit a play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a Game Winning RBI when your team win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y one Game Winning RBI may be scored in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, also that it is possible to have a game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ither team being able to credit a player with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WR.  One example of this situation is if a bat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ts into a double play but the game winning ru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ores.  No RBI is credited to a batter who hi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o a double play, therefore, no GWR can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.  Games (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're kidding, right?  OK, if someone plays i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ame, increment this statis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.  Hit by Pitch (H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atter is touched by a pitched ball which h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attempting to hit unless the ball is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ke zone when it touches the batter, 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tter makes no attempt to avoid being touch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2.  H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so known as Base Hits.  A "hit" is scored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atter hits the ball and reaches a base safe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 defensive team has committed no error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                                    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other baserunner was forced out (field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i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3.  Hits Given Up (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statistic is increased by one for a pitc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each base hit which occurs while that pitc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on the m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4.  Home Runs (H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hit where the batter is able to touch all bas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out the other team committing an error and,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 doing, score a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5.  Home Runs Given Up (H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statistic is increased by one for a pitc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each home run which occurs while that pitc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on the m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6.  Innings Pitched (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ch time a batter is retired, the pitcher is giv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dit for one third of an inning pitched (i.e. 0.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nings - innings are counted 0.1, 0.2, 1.0, 1.1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7.  Losses (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pitcher is credited with a Loss if he leave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ame when his team is trailing (or falls behind d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uns he is responsible for) and his team i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le to tie the score or gain the lead after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dea is that if the leading team were to sc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more runs the rest of the game and the te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ill would have lost after that pitcher's earn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s were taken into account, he/she is the lo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tc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8.  On Base Average (OB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um of hits, walks, and hit by pitch divid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um of at bats, walks, and hit by p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                                    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9.  Putouts (P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fielder is credited with a putout when he/s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tches a ball in the air, causing the batter to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ed out, catches a thrown ball which cause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tter to be called out, or tags a runner cau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runner to be call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0.  Runners Per Inning Pitched (R/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um of Hits Given Up and Walks Given Up divi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Innings Pi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statistic is used for Rotisserie baseb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agues.  The idea is to account for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ners who successfully reach base on a pitch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appendix B for the address of the Rotisseri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ague Baseball Assoc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1.  Runs Batted In (RB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RBI is scored for a batter when a baserunn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ores when that batter makes a base hit,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crifice, or wal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2.  Ru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run is scored when a player safely touches h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3.  Runs Given Up 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ch run that scores while a pitcher is in the g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reases this statistic by one for that pitc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it does not matter how the scoring runner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other runner behind the scoring runner got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4.  Sacrifices (SA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acrifice fly is a fly ball which is caught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 and which also allows a baserunner to tag 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score.  A sacrifice bunt is a bunt that allow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baserunner to advance at the expense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                                    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tter being pu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5.  Saves 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pitcher gets a Save if he/she can meet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is the finishing pitcher in a game won by his/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is not the winning pitcher (i.e. you cannot get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n and a save for the same g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can meet one of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 entered the game with a lead of no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ree runs and pitches at least one i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 entered the game with the potential tieing ru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base, at bat, or on d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 pitches effectively for at least three inn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6.  Slugging percentage (SL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um of singles, 2 times doubles, 3 tim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iples, and 4 times home runs divided by at bat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statistic indicates the averag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ses gained per at bat (i.e. 4.000 is a perf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L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7.  Stolen Bases (S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tolen base is scored when a runner advance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se unaided by a hit, another runner making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, an error, a passed ball, a wild pitch, or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8.  Strike Outs (S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trike out is scored when a batter is called 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three strikes have been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                                    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9.  Strike Outs Pitched (S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ch batter struck out by a pitcher increases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istic for a pitcher by one.  The pitcher wh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rows the third strike is credited.  This make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ference when there is a pitching change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ddle of a batter's at 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0.  Triples (3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base hit on which the batter reaches third b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fely and the defensive team has committed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1.  Walks (B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so known as Base on Balls.  A walk is scored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batter reaches first base as a result of hav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ur pitches called balls during an at 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2.  Walks Given Up (B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statistic is increased by one for a pitc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each batter who reaches base because of a wal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le that pitcher is still in the game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tcher that throws the fourth ball is credi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giving up the walk.  This makes a differe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there is a pitching change during a batter's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3.  Winning Percentage (W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s divided by the sum of Wins and Lo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4.  Wins (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pitcher is credited with a Win if he/she h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tched at least five innings, his/her team i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ead when replaced, and his/her team stay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ead throughout the rest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 Data                                     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ateur Softball Association of Americ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801 NE 50th Stre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lahoma City, OK   73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erican Amateur Baseball Cong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8-19 Redfield Plaz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shall, MI   490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nderella Softball Leag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14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ning, NY   148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ttle League Baseb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348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. Williamsport, PA   177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jor League Baseb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50 Park Ave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York, NY   100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tional Baseball Cong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14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chita, KS   672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CA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201 College Boulev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land Park, KS   662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tisserie League Baseball Associ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1 Union Square West, Suite 12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York, NY   10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ciety for American Baseball Re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9318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veland, OH   44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B                             see "double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B                             see "tripl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                             see "at bat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a game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a new player          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data records          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                       22,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es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ateur Softball Assoc.       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                         11, 12,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A                            see "Amateur Softball Assoc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                            see "assist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sts                        1, 5,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. of Shareware Prof.    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bats                        1, 6,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erage                        see "batting averag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g                            see "batting averag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 hits                      1, 6,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 on balls                  2, 6, 25, 28,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ball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ting average                1, 6,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                             see "base on ball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                             see "walks given up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efits, registration        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s                           see "reporting bug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eer statistics              1,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directories           14,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ing reporting order     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ing memory            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 option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ach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ing the program    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iterion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control keys            4, 11,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files               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name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ing a game             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ing a player             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ing player data          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file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option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es                        1, 6,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rned run average             1, 7,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rned runs                    1, 7,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a game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data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existing players     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                             see "earned run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                            see "earned run averag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                            see "error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window                   5,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s                         1, 5,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key                     3, 4, 11,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key                         11, 12, 14, 15,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key                         11, 12,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ing percentage            1, 5,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format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, *.SBL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, DIAMOND.CFG             5, 9,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tering players             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d%                           see "fielding percentag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ating point coprocessor  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 systems              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keys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G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                             see "game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winning RBIs              1, 6,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s                          1, 6,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ing reports           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started              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WR                            see "game winning RBIs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H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                             see "hits given up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t by pitch                   2, 6,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ts                           see "base hit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ts given up                  2, 7,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runs                      2, 6,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runs given up             2, 7,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P                             see "hit by pitc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R                             see "home runs given up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R                             see "home run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nings pitched                2, 7,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P                             see "innings pitch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                             see "losse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gue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s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ttle League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ing a database             see "reading a new databas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ITECH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ses                         2, 7,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gic number generator       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menu                      3,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jor League Baseball         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                         4,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ging databases             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soft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 option                 6,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, color                 5,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, monochrome        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                         2, 4, 11,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button, left          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support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Systems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A                            see "on base averag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mbudsman, ASP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base average                2, 6,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O option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file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Dn                           11, 12,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Up                           11, 12,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r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                             see "putout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 option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manual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                      see "reporting bug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, known               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outs                        2, 5,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                             see "runs given up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/IP                           see "runners per inning pitche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BI                            see "runs batted i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ing a new database      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                  19,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ing bugs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key                     4, 11, 12,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tisserie League              29,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ers per inning pitched     2, 7,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s                           2, 6,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s batted in                 2, 6,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s given up                  2, 7,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                             see "save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BR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C                            see "sacrifice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crifices                     2, 6, 25,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les tax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s                          2, 7,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 a database              see "writing a database to disk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B                             see "stolen base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son                         1,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reporting criterion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house               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G                            see "slugging percentag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ugging percentage            2, 6,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                            see "strike outs pitche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                            see "strike out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c. for Amer. Baseball Res.   see "SABR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ball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ball Coach               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ing order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stics definitions        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len bases                   2, 6,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ke outs                    2, 6, 7,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ke outs pitched            2,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policy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ed statistics  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requirements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am statistics       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screen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al period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ples                        2, 6,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 notification           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supported software      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menus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                             see "win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%                             see "winning percentag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lks                          see "base on ball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lks given up                 2, 7,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colors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ning percentage             2, 7,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s                           2, 7,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ing a database to disk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is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key                          11,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key                          11,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oftware Construction C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.O. Box 1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rth Billerica, MA  0186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IS: 70313,36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Diamond Data ($25.00)    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 tax (MA residents - 5%)     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(please pay this amount)    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itle screen:    Version __________   Serial Number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id you get your copy of Diamond Dat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Construction Co. _____        BBS 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iend                        _____        Shareware Dealer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ecked BBS or Shareware Dealer above please tell u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format media would you like?         5.25" _____  3.5"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or suggestions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