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 o w l E d i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1.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eague editor for BowlStat version 2.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1991-92 Mark Klaama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, Proprietary Rights . . . . . . . . . . . . . . . .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 Restrictions  . . . . . . . . . . . . . . . . . . . . .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Y DISCLAIMER . . . . . . . . . . . . . . . . . . . . .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BowlEdit  . . . . . . . . . . . . . . . . . . . . . 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 . . . . . . . . .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ing on floppy drive system 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ing on hard drive system  . . . . . . . . . . . 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s . . . . . . . . . . . . . . . . . . . . 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ing the program . .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Line options . . . . . . . . . . . . . . . . . 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gue Selection Menu . . . . . . . . . . . . . . . . . . . 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 Mouse . . . . . . .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Menu . .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 Bowler Data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 Team Data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 League Size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Another League 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Path to League 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Information 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P . . . . .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BowlStat .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 Program . . . . . . 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Bowler Data  . . . . . . 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Team Data  . . . . . . . . . . . . . . . . . . . . . . 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ly Statistics Editing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arly Bowler Editing 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arly Team Editing  . . . . . . . . . . . . . . . . . 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:  Note on screen snow (old CGA)  . . . . . . . . .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:  Files used / File List . . . . . . . . . . . . .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C:  Note on Shareware  . . . . . . . . . . . . . . .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D:  Using separate paths for data  . . . . . . . . .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E:  Contacting the Author  . . . . . . . . . . . . .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wlEdit Version 1.23                                          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, Proprietary Righ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wlEdit  is   owned  by  Mark   Klaamas  and  is   protected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tional copyright  laws.   You  may not  reverse  engine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 or create derivative works  bas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for any purpose other than creating an adaptatio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as an essential step in its utilization for you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product uses  the  SPAWNO routines  by  Ralf Brown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imize  memory use while shelling to DOS and running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 Restri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  30-day evaluation  period,  the individual  must 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chase  a  registered  copy  of  BowlEdit  or  stop  us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version.  BowlEdit  is NOT free, and I am not provi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am giving you the opportunity to try BowlEdit before paying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egistered copy. It is that simple. Try it. Then either pay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, or quit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distribute  a  copy of  BowlEdit,  please make  sure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 a complete unaltered copy.  A file list is includ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 of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ors of  electronic  bulletin  board  systems  (Sysops)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tted  and  encouraged  to  post  the  shareware  version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wlEdit for downloading  by their  users, as long  as the 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 is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Y DISCLAIM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wlEdit and its  documentation are distributed  and sold AS  I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  warranty   of   any   kind   as   to   performance 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chantability,   fitness for a particular purpose, or an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ies, either  express  or implied.  Mark Klaamas  sha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liable to  the user/purchaser  or any other  person or  ent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 respect to any liability, loss, or damage caused or alle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be caused  directly  or indirectly  by  the software  or 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wlEdit Version 1.23                                         i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ma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wlStat is Copyright (C) 1987-1992 by Kevin Sto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-DOS is a registered trademark of Microsoft Corp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BM  is a  registered  trademark  of International  Busin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hines In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BowlEdi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wlEdit is a league editor for BowlStat.  It will allow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edit any information that you have entered into BowlSta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 features  full  search  compatibilities,  editing year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istics files and  calculating a new  average, etc. 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yearly statistics files.  It will handle bowler and te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wlEdit  is  easy  to  use,  has  extensive  on-line  help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atures pull-down menus, and is compact and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wlEdit  was written  to facilitate  the editing  of leag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and yearly statistics files generated by Kevin  Stone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wlStat(R)  program.    Turbo Pascal  6.0  Professional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rbo Assembler were used to write Bowl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ing on floppy drive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est way  to install BowlEdit  for use on  a one or  tw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 floppy system is to put BOWLEDIT.EXE and  BOWLEDIT.H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your league data  disk (or use the /P:  parameter)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y,  BowlEdit can find and edit your data without having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ap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ernatively you can put BowlEdit on one disk and then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ague data on another.  Note, if you use this method, a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ing BowlEdit you must place your league data disk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 disk drive after the title screen.  You have to do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 that BowlEdit can find your league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ing on hard drive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 install  BowlEdit on  your  hard  drive  just place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WLEDIT.EXE and BOWLEDIT.HLP files in the same place as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BowlSt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wlEdit Version 1.23                                          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IBM XT compatible or abo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DOS 2.0 or abo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340k of 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100k of disk sp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Bowling leagues created with BowlStat 2.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ing the program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load BowlEdit type "bowledit"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 option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S  Use this option if you are having  problems with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snow".  This problem only occurs  on old IBM compu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 CGA graphics.    It will  make the  screen outp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lower,  therefore fixing  the  problems with  old  CG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F:&lt;league name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will let you load a league from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.  For example, if you wish to edit a league call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league1".     You  would  load  BowlEdit   like  thi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bowledit /F:league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P:&lt;path name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allows you to define a path for data fil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 way you can keep  your data files  in a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. For  example, bowledit /p:d:\bowlstat\stat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  load  bowledit  and  use  the  d:\bowlstat\sta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for locating leagu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M  Use this option if you want to force  monochrome.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 is  useful if you  have a  laptop computer 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mulates colou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gue Selection Menu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you get past the title screen, you will be placed a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with a list of  the current leagues on the disk.  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nu  you can  cursor  through the  different  leagu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ENTER to select the highlighted leag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 leagues are found on this disk, BowlEdit will exit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ve  you  a message,  "no leagues  found"  and you 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ed to  type in a  path to league files.   Pressing ES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exit BowlEdit.  NOTE:  If you have more than 16 leagu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 current disk, you will  have to type in  the nam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eague you want to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wlEdit Version 1.23                                          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 Mou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a MicroSoft or  compatible mouse, you can use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BowlEdit.  The left button works like the ENTER key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ight button works like the ESC key.  You move the mo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sor to any place on the screen and click the left  butt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  appropriate selection will  be selected.   The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r and the status line are mou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Menu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 Bowler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 this  section  you  can   edit  any  of  the  bowler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istics.   Including  yearly statistics,  if found. 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information on this section please see section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 Bowler Data (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 Team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is section you can edit any of the team's statistic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ing yearly statistics, if found.  For mor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is section please see section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 Team Data (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 League Siz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used to expand  your current league size.  It  is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ful  if you  have  misjudged  the  maximum size  of 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ag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thod by which you enter the numbers is the same a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ial  setup in BowlStat.  You enter the maximum numb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ams (1-99), then  you enter the maximum number  of bowl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 team (1-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ant to exit  this section without updating  anyth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ust press  ESC.  This  will take you  back to the  m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Another Leag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 let you  select  another bowling  league  with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ing the program.   This option is useful if  you hav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ify information from more than one league.  Just mak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s  in the first  league, select  this option,  and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placed at the league selec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wlEdit Version 1.23                                          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Path to Leag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election will ask you for  a new path to league  data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 select any valid DOS  path.  For example  you c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.\data for the path to leagues.   NOTE:  BowlEdi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  pop-up a  league  selection window  after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entered the new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selection will "pop  up" a window  with information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y  this  software   was  written,  and  if  you  have 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ed the program,  it will display a  short note ab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election will pop up an on-line help file for the m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 BowlSt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election will run BowlStat.  This is useful if you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wlEdit to change some  statistics and you wish to  go ba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o BowlStat to generate  some statistics.  NOTE:   You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ally select  BowlEdit to load the  current league in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wlStat.  It  also passes  the /P:  parameter to  BowlSta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need 140k of free  XMS, EMS, or disk space for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only place in the program where you  can exi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.  When you are finished with all your work  in BowlEdi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Bowler Data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1  :  Brings up hel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2  :   Exits the  bowler edit section.   When you 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 key, you will be prompted  with a messag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ave changes, if changes were made.  Selecting 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abort any  changes you made.   Selecting 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save all  the changes you made  in the bow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wlEdit Version 1.23                                          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4   :   Will display  a window  showing the  free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vailable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10 :  Invokes the pull-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  Cursor:   Moves  the highlight  bar  up one  space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diting window.  If  you are at the top  entry,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take you to the bottom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 Cursor:   Moves  the highlight  bar down  one space 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diting window.   If you are at the  bottom entry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 will take you to the top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 Up:   Moves to the  previous bowler in the  league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 are at the first entry, you will be placed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las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Down:   Moves to the  next bowler in the league. 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 at the last  entry, you will be placed 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rs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 + PGUP:  Moves the highlight bar to  the top of the ed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  + PGDN:   Moves  the highlight  bar to  the bottom 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diting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 + S:  Will sort the bowler data base.  Remember to  s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hanges when exiting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ing Bowl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can change  any  of the  bowler's  information that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 on the screen.  If you change the spelling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wler's  name,  gender, or  bowler  division,  you will 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ed if  you would like  to update  the bowler's  year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istics,  if it exists.   This way  the yearly statistic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 will  have the  correct  information  for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wler.  Otherwise,  when you generate an  average sheet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owler it will not find all the entries because a cha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s made to either the spelling of the bowlers name, gend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the division the bowler bowl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ll-Down Men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nu  will let you  search through the  bowler data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:  Last Name, First Name, Sex, Division, Team, or Numb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well, you can search for bowlers that are spa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wlEdit Version 1.23                                          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you find a match you  can edit the match and then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GUP for  the previous match or PGDN for the next match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more matches are found then BowlEdit will put you back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arch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arly St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w Bowler St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this menu you can view/edit the yearly  statistic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, if  it  exists.   Or,  globally change  the  d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w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more  information on editing the  yearly statistic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iles, see section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early Bowler Editing (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Global Date Chang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 here you can change the date bowled in the year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istics file.  For example, if you  bowled on 01-11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992 and  you enter the stats on  01-15-1992, this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ve the statistics to the file with the current sys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e, 15-01-1992.  With this option you can reset tho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es to 11-01-1992.  Remember it is important to inp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ate correctly.  The correct format is: mm-dd-yyy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 can also  press  F1 to  get  a calendar  for  d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on.  Just highlight the  date you want and p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.   You can use  the control left  and right arr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s to change  the current  year and the  page up 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ge down keys to change the current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Team Data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 Command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1  :  Brings up hel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2  :  Exits the team  edit section.  When you press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,  you will be prompted with  a message to s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nges, if changes were made.  Selecting NO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bort any changes  you made.   Selecting YES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ave all  the changes  you made  in the  team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10 :  Invokes the pull-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wlEdit Version 1.23                                          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  Cursor:   Moves  the  highlight bar  up  one space 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diting window.  If  you are at the top  entry,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take you to the bottom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 Cursor:   Moves the  highlight bar  down one  space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diting window.   If you are at  the bottom entry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 will take you to the top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 Up:  Moves to the previous team in  the league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  at the first entry, you will be placed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s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Down:   Moves to the next team in the league.  If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 the last entry, you will be placed at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 + PGUP:  Moves the highlight bar to the  top of the ed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  + PGDN:   Moves  the highlight  bar to  the bottom 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diting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  +  C:    Clear  the  current  team  standings.  (poi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on/lost, high single/series,  and total  pinfall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feature could be used to start the  playoff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are prompted before the standings are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ing Te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can  change  any  of the  team's  information  that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on the screen.  If  you change the spelling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am's name, or team  division, you will be prompted 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 like to  update the  team's yearly statistics,  if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sts.  This way  the yearly statistics file will  hav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ect information  for the current team.   Otherwise,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generate any team yearly statistics it will not find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ntries because a change was made to either the spell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bowlers name, or the division the team bowl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ll-Down Menu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ar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nu will let you search through the team database for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am Name, Division, o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you find a match you  can edit the match and then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GUP for  the previous match or PGDN for the next match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more matches are found, BowlEdit will put you back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wlEdit Version 1.23                                          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arly Statist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w Team St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this menu you can view/edit the yearly  statistic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,  if they  exist.  Or,  globally change  the d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w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more information  on editing the yearly  statistic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, see section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early Team Editing (1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lobal Date Chan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 here you can change the date bowled in the year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istics file.   For example, if you bowled on 01-12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992 and you  enter the stats on  01-15-1992, this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ve the statistics to the file with the current sys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e, 15-01-1992.  With this option you can reset tho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es to 11-01-1992.  Remember it is important to inp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ate correctly.  The correct format is: mm-dd-yyy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 can also  press  F1 to  get  a calendar  for  d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on.  Just highlight the date you want and  p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.   You can use  the control left  and right arr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s to change  the current  year and the  page up 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ge down keys to change the current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ly Statistics Editi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early Bowler Editing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board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1  :  Brings up hel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2   :  Exits the team edit section.  When you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key, you will be prompted with a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 save  changes,   if  changes  were  ma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lecting NO will abort any changes you ma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lecting YES will save  all the changes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de in the team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4  :  Will display a window showing the free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vailable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10  :  Invokes the pull-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wlEdit Version 1.23                                          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 + D:  Tags the highlighted entry for deletion.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y untag entries.  NOTE:  Entries tagg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letion will have the date printed in r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  + U:  Will invoke  the undelete function. 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arch the yearly statistics file for rec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at  were  deleted  and  match 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owlers name.  It will then prompt you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ould like to undelete each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 + T:   Forces BowlEdit  to recalculate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owler's  statistics and  write  them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owler data file.   NOTE:   Remember to  s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nges  when  you   exit  the  Bowler   Ed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  + R:  Generates  bowler statistics for  a rang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es.   The Output  Selection menu  will l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output  the statistics to  the printer,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, or on  the screen.   If you select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er or a  disk file, you will  get a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tailed  output.   Here is  an example 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k file 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 Start of file 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tistics generated from 11-02-1991 to 11-30-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wler  : John Sm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vision: 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eam    : Team 1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E BOWLED    SERIES     NO. OF      TOTAL     TOT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mm-dd-yyyy)     TOTAL    STRINGS    STRINGS   PINFA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1-02-1991       430        3           3         43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1-16-1991       363        3           6         79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1-23-1991       342        3           9        113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1-30-1991       366        3          12        15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GH SERIES : 430 (11-02-1991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GH SINGLE : 179 (11-02-1991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GH NO MARK:  92 (11-23-199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VERAGE     : 125.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 End of file 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  Cursor:  Moves the highlight  bar up one spac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diting window.  If you are at the top entr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t will take you to the bottom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wlEdit Version 1.23                                          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 Cursor:  Moves the highlight bar down one spac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diting  window.   If you  are at  the bott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try, it will take you to the top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ge  Up:    Moves  to  the  previous   screen 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atistic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ge  Down:  Moves to  the next screen  in the statistic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file.  If one exis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here you  can change the individual  scores entere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owler.  BowlEdit will automatically add  up your ser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right hand side of the window.  When you exit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 BowlEdit   recalculate  the  bowlers   average,  Tot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nfall, total strings bowled, Hi  single, Hi series, and H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 you are editing  bowler's scores, you  can have scor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are not  just plain numbers.  A feature  of BowlSta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if a bowler missed a  week or one or more strings  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ek, you can enter a score and add the suffix of AVG to i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e.  115AVG.  That suffix means that the number will be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eam statistics but not in bowler stat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 well, the suffix HNM is used  to indicated a hi no mar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fore, if a bowler has a hi no mark of 93 it would  sh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 as 93HNM in the statistic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may freely use these two prefixes in BowlEdit, BUT MA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RE YOU HAVE THE SUFFIXES ENTERED RIGH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thod of calculating a new aver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tell  BowlEdit to  generate a new  average for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 bowler it  will calculate  a new  bowler's averag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tal pinfall,  total strings bowled, Hi  single, Hi seri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 Hi no  mark.   It does  this by  reading in  the year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istics file.  It reads in data week by week, looking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 no marks, finds the highest string and series bowled. 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 calculates a  new average from  the total  pinfall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s bow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You must save bowler data when you exit the bowler ed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tion  of BowlEdit.  If you do not save your data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s  that   have  been  made,  including   a  new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culated average, etc., they will not be sav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wler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wlEdit Version 1.23                                         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early Team Editing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board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1  :  Brings up hel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2   :  Exits the team edit section.  When you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key, you will be prompted with a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 save  changes,   if  changes  were  ma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lecting NO will abort any changes you ma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lecting YES  will save all the  change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de in the team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4  :  Will display a window showing the free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vailable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10  :  Invokes the pull-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 + D:  Tags the highlighted entry for deletion.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y untag entries.  NOTE:  Entries tagg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letion will have the date printed in r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 + U:  Will invoke  the undelete function.  It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arch the yearly statistics file for rec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at were deleted and match the current tea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ame.   It will then prompt  you if you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ke to undelete each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 +  T:  Forces  BowlEdit to recalculate 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am's statistics and write them to  the te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a file.   NOTE:  Remember  to save chan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en you exit the Team Edi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  + R:   Generates  team statistics  for a  rang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es.  The  Output Selection  menu will  l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output the statistics  to the printer,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, or on  the screen.   If you select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er or a  disk file, you will  get a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tailed  output.   Here is  an example 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k file 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wlEdit Version 1.23                                         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 Start of file 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istics generated from 05-09-1992 to 06-06-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EAM    : Team 7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VISION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TE BOWLED      POINTS    SERIES    TOTAL     TOT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mm-dd-yyyy)    WON  TOTAL   TOTAL  STRINGS   PINF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5-09-1992      5      5      467       3       138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5-16-1992      0      5      458       6       272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5-23-1992      6     11      455       9       413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6-06-1992      6     17      452      12       55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IGH SERIES: 1411 (05-23-1992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IGH SINGLE:  506 (05-23-199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INTS WON :   1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INTS LOST: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 End of file 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 Cursor:  Moves  the highlight bar up one  spac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diting window.  If you are at the top entr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t will take you to the bottom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 Cursor:  Moves the highlight bar down one spac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diting  window.   If you  are at  the bott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try, it will take you to the top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ge Up:  Moves to the previous team in the league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 are  at the  first  entry,  you will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laced at the las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ge Down:  Moves to the next team in the league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 at the last entry, you will be  placed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firs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here  you can change the individual  series entere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eam.  BowlEdit will automatically add up your series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ight  hand side of the  window.  When you  exit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 BowlEdit  recalculate  the team's  points  won, poi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st, total pinfall, total strings bowled, hi single, and h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You must enter the  correct number of points won. 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son BowlEdit will not calculate this number for 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that BowlEdit has no way of knowing if that team w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ints for the total pinf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wlEdit Version 1.23                                         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thod of calculating a new team stan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tell  BowlEdit to  generate new team  data for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team  it will calculate  a new teams  total pinfall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tal strings bowled,  hi single,  and hi series.   It  do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by reading in the yearly statistics file.   It read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 week by  week,  finds the  highest  single and  ser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wled.  It then  calculates a new points won,  points los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otal pinf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You  must save team data when you exit the team edi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tion of BowlEdit.  If you do not save your  data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s  that   have  been  made,   including  a  new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culated totals, etc., they will not be  sav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am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wlEdit Version 1.23                                         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:  Note on screen snow (old CGA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own  an original IBM PC computer with  a colour car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might  have  problems  with  the  fast  screen  wri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utines used in BowlEdit.  If you are experiencing  probl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screen "snow" (you'll know what I'm talking about if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ppens) you  can load BowlEdit  with a command  line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/S) to fix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suggest that you write a small batch file so that you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 forget to  use this  switch.   Here's an  example ba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WLEDIT.B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:: Load bowledit with /s for snow checking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:: use %1 if you want to use /F: to load a leagu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:: use %2 if you want to use /P: for path to leagu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wledit /S %1 %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:  Files used / File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list for BowlEd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wledit.exe             - main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wledit.hlp             - program help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wledit.doc             - BowlEdit manual, this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wledit.frm             - order for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wledit.new             - program update document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wledit.reg             - key file(registered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ague files modified by BowlEd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BDA file                - bowler data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LDA file                - team data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BSD file                - bowler yearly statistics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TSD file                - team yearly statistic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league files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CTL file                - league information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CFG file                - league confi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wlEdit Version 1.23                                         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C:  Note on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y Regis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in reason  for registering this  program is to  fulf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greement of shareware.  The only added "feature"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ed version is that there are no shareware notice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program.  Also, you can upgrade to the latest share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 of BowlEdit with your ke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my opinion,  registering a program should be done beca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author spent  many  hours of  his  time to  create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.  If you register, it shows your appreciation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 (also  known as user supported  software and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s) is an idea  not understood by everyone.   The autho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Shareware  retain all rights  to the  software under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laws while still allowing free distribution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ves  the  user the  chance to  freely  obtain and  try 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  to see if it fits his/her needs.  Shareware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be confused with Public Domain software  though they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ten obtained  from the same sourc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you continue to use  Shareware after trying  it out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 expected  to  register  with  the   author  and  pay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  fee.  Only by paying for the Shareware you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 you enable the  Shareware author to  continue to sup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s software and  create new programs.  Considering th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 registration fees  are usually far  less than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rchase  price  of  comparable  commercial   software  it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bvious that Shareware is a good deal for everyon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 real advantages to  you in the  Shareware syste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get to  try out software to  make sure it  is compati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 your hardware and that  it fits your  needs before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Y  it with your registration. The author saves the expen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 advertising, packaging and  distribution and  pass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ings  on to you.   Plus, most Shareware  authors are mu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 accessible than  commercial  software sources  so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questions and  suggestions are much  more likely to 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sw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wlEdit Version 1.23                                         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D:  Using separate paths for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batch file will let you use the /P: option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wlEdit and BowlStat with relative ease.  To use this ba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 to  load  BowlEdit  you  would  go  to  the 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ing BowlEdit and  type BOWL  EDIT.  NOTE:   You  m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lace &lt;path  name&gt; with the  proper location of  your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wl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"%1" == "stat" goto LoadBowlSt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"%1" == "STAT" goto LoadBowlSt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"%1" == "edit" goto LoadBowl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"%1" == "EDIT" goto LoadBowl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"%1" == "ysm"  goto LoadBowlYS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"%1" == "YSM"  goto LoadBowlYS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: This is what to do if there is no command li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 USAG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 type:  BOWL STAT to load BowlSta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 type:  BOWL YSM to load BowlYS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 type:  BOWL EDIT to load BowlEd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to D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LoadBowlSt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 Loading BowlStat version 2.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: Auto use of the /p op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wlstat /p:&lt;path name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to D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LoadBowlYS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 Loading BowlYSM version 2.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: Auto use of the /p op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wlysm /p:&lt;path name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to D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LoadBowlEd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 Loading BowlEdit version 1.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: Auto use of the /p op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wledit /p:&lt;path name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to D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Done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wlEdit Version 1.23                                         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E:  Contacting the Auth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can be reached, on various  BBS networks.  The best plac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find m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A-NET IBM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A-NET Shareware Con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LINK Shareware Con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ELEC Shareware con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 do  follow  different  conferences  but  these  are  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ropriate conferences for  questions related to  BowlEdi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ernatively, if you do not have access to a modem,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 me a letter at the address below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ark Klaam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3 Apollo Cou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Halifax, 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3M 1G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me voice number:  (902)445-5329 -- Even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wlEdit Version 1.23                                         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