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utorial for the ARROW Data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get off to a quick start by following the tutori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tilizing the SAMPLE DATABASE file that is included as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ARROW program. As an example for instructional purpos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database has been setup to record the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ipants in a meeting.  This will give you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features and potential uses of the ARROW Database. 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, set up the basic Entries in your own databas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Name, Company, Address, etc., and the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of the three data Categories and the page of No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dded la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zing the tutorial, lets start by working with the SAMP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T 1 - OPENING AND VIEWING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first need to start ARROW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Type ARROW and press the Enter (or Return) key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ROW's main screen will appear with the MASTER MENU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across the top of the screen.  It contains four pull-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ABASE pull-down menu is in the upper left hand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een. To view each of the other menu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&gt;Press the Right arrow key slowly, three (3)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 You need not learn all of the features in each of thes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setting up your own database, but it is importan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now how to move to the different menus and learn where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Press the Right arrow key once more and you are 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BAS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ABASE menu allows you to OPEN an existing database,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new database, DELETE a database, COPY TO or COPY FROM datab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EXIT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Type O or use the Up &amp; Down arrow keys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on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Press Enter (or Return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OPEN PRIMARY DATABASE window appears with the 1-SAMPL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tle highlighted. Note that after other databases have been cr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ir names will appear after the SAMPLE DATABASE titl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other database titles by using the Up &amp; Down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 the highlighted bar, or by typing in the number that prec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tle and pressing Enter (or Return).  If you type in th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appear in the blank spaces to the right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pen SAMPL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&gt;Highlight the 1-  SAMPLE DATABASE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Press Enter (or Return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entry of the SAMPLE DATABASE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database appears at the top of each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cketed number one [1] in the upper left corner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now working in the primary database. ( You can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seconday database at the same time, using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derneath the title 1 - SAMPLE DATABASE is the ENTRY MENU BA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ins four pull-down menus labeled: MODE, SEARCH, SEL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&gt;Press the Esc key and the MODE pull-down menu appe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view the other 3 pull-down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Press the  Right arrow key three (3) times to view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Press the Up &amp; Down arrow keys  to move the highlight ba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down in each menu, then press Enter (or Return) key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ion.  Each one of the selections or options in the menu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ussed in ARROW manual.  Pressing the F1 function key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some description about the option tha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eturn to the MASTER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&gt; Press the Esc key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irect editing mode of the current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&gt;Again press the Esc key and the menus dis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Esc key moves you to the different menu bars and th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direct edit mode.  The Left &amp; Right arrow keys mov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menus, and the Up &amp; Down arrow keys mov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ac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re now back to the first ENTRY in the Sample Databas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entry contains fields for basic information such as NAME,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ADDRESS fields, CITY, STATE, and Z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PTION field is provided for any additional informatio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would be: a person's title, a county, an area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ry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neath the OPTION, two lines have been provided for BUSINES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HOME PHONE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three lines are known as CATEGORIES.  Categories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quick way of imputing special data when editing an entry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 may contain up to 20 different fields. 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Editing an Entry.  Entry date displays the day the ent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and Print date displays the last day inform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y was printed on a form or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ghlighted at the bottow of the screen is the underbar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several commands or actions that you can choose 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itiate a command, just type in the capital letter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S to Scan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or more information on commands available in the direct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Press the F1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ELP window will be displayed with a detailed listing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Press any key and the HELP window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lets look at the NOTES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Press the 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lank page of notes appears with the cursor blin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line A. There are a total of the 20 lin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is lettered A through T on the right edg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hematical formulas can be added to do mathematic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numbers from differ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Press Esc key to exit the NOT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ok at the next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Press the PgD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cond entry appears with a  page of NO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N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view more than one entry at a time, you can Scan the ent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ple Database. 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&gt; Press the S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for up to 17 entries is displayed, to view mor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Press the PgD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page of entries appears. To scan the last page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AMP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Press the PgDn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turn quickly to the first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Press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ce that the arrows on the left and right edges of the p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inting to the firs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2 scan modes available, you are currently in the wid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 the narrow scan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Press 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two columns are now shown on the left half of the scree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useful when you are working with two databases at a ti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Press S again to return to the wide Sca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o to the last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Press the E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rrow now points to the last entry in the database. 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edit mode and view all of the entry'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Press Enter (or Return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ING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it the database use the EXIT option found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l-down menu on the MASTER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Press Esc key---the MODE menu appears on the ENTRY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Press Esc key again---the DATABASE menu on the MASTER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&gt;Press the E or the Up &amp; Down arrow keys to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lecti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&gt;Press Enter (or Return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of 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ART 2 - EDITING ENTRIES AND ADDING NEW ENTRI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en the SAMPLE DATABAS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Type O or use the Up &amp; Down arrow keys to highlight</w:t>
      </w:r>
    </w:p>
    <w:p>
      <w:pPr>
        <w:pStyle w:val="PreformattedText"/>
        <w:bidi w:val="0"/>
        <w:jc w:val="left"/>
        <w:rPr/>
      </w:pPr>
      <w:r>
        <w:rPr/>
        <w:tab/>
        <w:tab/>
        <w:t>the selection Op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Press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 OPEN PRIMARY DATABASE window appears allowing you to select</w:t>
      </w:r>
    </w:p>
    <w:p>
      <w:pPr>
        <w:pStyle w:val="PreformattedText"/>
        <w:bidi w:val="0"/>
        <w:jc w:val="left"/>
        <w:rPr/>
      </w:pPr>
      <w:r>
        <w:rPr/>
        <w:tab/>
        <w:t>a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Highlight 1-SAMPLE DATABASE.</w:t>
      </w:r>
    </w:p>
    <w:p>
      <w:pPr>
        <w:pStyle w:val="PreformattedText"/>
        <w:bidi w:val="0"/>
        <w:jc w:val="left"/>
        <w:rPr/>
      </w:pPr>
      <w:r>
        <w:rPr/>
        <w:tab/>
        <w:t>==&gt;Press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irst entry of SAMPLE DATABASE will then be display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DITING AN ENTR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EDIT mode is used to change a field or add information to an ent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example:    To add the telephone (333) 456-7890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bert Anderson's entry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Press the E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NAME field is highlighted with the cursor blinking on the first </w:t>
      </w:r>
    </w:p>
    <w:p>
      <w:pPr>
        <w:pStyle w:val="PreformattedText"/>
        <w:bidi w:val="0"/>
        <w:jc w:val="left"/>
        <w:rPr/>
      </w:pPr>
      <w:r>
        <w:rPr/>
        <w:tab/>
        <w:t xml:space="preserve">space.  You can type information on any line that is highlighted.  To </w:t>
      </w:r>
    </w:p>
    <w:p>
      <w:pPr>
        <w:pStyle w:val="PreformattedText"/>
        <w:bidi w:val="0"/>
        <w:jc w:val="left"/>
        <w:rPr/>
      </w:pPr>
      <w:r>
        <w:rPr/>
        <w:tab/>
        <w:t>move the highlighted bar to the BUSINESS PHONE fiel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==&gt;Press the Enter (or Return) key several times until </w:t>
      </w:r>
    </w:p>
    <w:p>
      <w:pPr>
        <w:pStyle w:val="PreformattedText"/>
        <w:bidi w:val="0"/>
        <w:jc w:val="left"/>
        <w:rPr/>
      </w:pPr>
      <w:r>
        <w:rPr/>
        <w:tab/>
        <w:tab/>
        <w:t>the BUSINESS PHONE line is highligh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==&gt;Type in the telephone number 333 4567890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ess Esc key to exit the EDIT m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ING NOTES TO AN ENTR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formation can also be added to a page of NOT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For example:  Mr. Anderson is President of XYZ Corporatio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nd you would like to type in the position tit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f "President" on the first line of the NOTES p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Press N to access NOTES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ine A is highligh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Type President and then press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exit NOTES and return to direct edit mod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Press the ESC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ODIFY ENTRY DAT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can change the date that the Robert Anderson entry was created.</w:t>
      </w:r>
    </w:p>
    <w:p>
      <w:pPr>
        <w:pStyle w:val="PreformattedText"/>
        <w:bidi w:val="0"/>
        <w:jc w:val="left"/>
        <w:rPr/>
      </w:pPr>
      <w:r>
        <w:rPr/>
        <w:tab/>
        <w:t>It is shown as 02/28/90 in the ENTRY box at the bottom of the ent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&gt;For example:   To change this to 1/15/90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==&gt;Press the M key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ENTRY box is now highlighted with the cursor on the first spa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Just type in the new date 01 15 90 and press Enter</w:t>
      </w:r>
    </w:p>
    <w:p>
      <w:pPr>
        <w:pStyle w:val="PreformattedText"/>
        <w:bidi w:val="0"/>
        <w:jc w:val="left"/>
        <w:rPr/>
      </w:pPr>
      <w:r>
        <w:rPr/>
        <w:tab/>
        <w:tab/>
        <w:t>(or Return) key twi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ING A NEW ENTR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manually add a new entry to the databas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ess the A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 blank entry form appears with the NAME line highlighted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example:  To add John E. Jones to the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==&gt;Type in the data on each highlighted line and press Enter key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John E. Jon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Jones and Associat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129 West Alexand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Indianapoli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When you reach the STATE box press the F1 function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HELP screen appears with all the abbreviations of the stat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lect the state by type the abbreviation (while the HELP screen</w:t>
      </w:r>
    </w:p>
    <w:p>
      <w:pPr>
        <w:pStyle w:val="PreformattedText"/>
        <w:bidi w:val="0"/>
        <w:jc w:val="left"/>
        <w:rPr/>
      </w:pPr>
      <w:r>
        <w:rPr/>
        <w:tab/>
        <w:t>is on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ntinue entering the follow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IN   46257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OPTION: 04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ess the Entry (or Return) key several times until the REGISTRATION</w:t>
      </w:r>
    </w:p>
    <w:p>
      <w:pPr>
        <w:pStyle w:val="PreformattedText"/>
        <w:bidi w:val="0"/>
        <w:jc w:val="left"/>
        <w:rPr/>
      </w:pPr>
      <w:r>
        <w:rPr/>
        <w:tab/>
        <w:t>line is highligh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TEGORI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is is the first of three lines of CATEGORIES.  These spaces provide </w:t>
      </w:r>
    </w:p>
    <w:p>
      <w:pPr>
        <w:pStyle w:val="PreformattedText"/>
        <w:bidi w:val="0"/>
        <w:jc w:val="left"/>
        <w:rPr/>
      </w:pPr>
      <w:r>
        <w:rPr/>
        <w:tab/>
        <w:t xml:space="preserve">a quick way of entering pre-set data from a selection of up to 20 </w:t>
      </w:r>
    </w:p>
    <w:p>
      <w:pPr>
        <w:pStyle w:val="PreformattedText"/>
        <w:bidi w:val="0"/>
        <w:jc w:val="left"/>
        <w:rPr/>
      </w:pPr>
      <w:r>
        <w:rPr/>
        <w:tab/>
        <w:t xml:space="preserve">items in each category.  Note: in Sample Database these categories </w:t>
      </w:r>
    </w:p>
    <w:p>
      <w:pPr>
        <w:pStyle w:val="PreformattedText"/>
        <w:bidi w:val="0"/>
        <w:jc w:val="left"/>
        <w:rPr/>
      </w:pPr>
      <w:r>
        <w:rPr/>
        <w:tab/>
        <w:t xml:space="preserve">were set up to record (1) a meeting REGISTRATION, (2) the participants </w:t>
      </w:r>
    </w:p>
    <w:p>
      <w:pPr>
        <w:pStyle w:val="PreformattedText"/>
        <w:bidi w:val="0"/>
        <w:jc w:val="left"/>
        <w:rPr/>
      </w:pPr>
      <w:r>
        <w:rPr/>
        <w:tab/>
        <w:t>INTEREST AREA, and (3) the ACTION ITEM pertaining to the various topics</w:t>
      </w:r>
    </w:p>
    <w:p>
      <w:pPr>
        <w:pStyle w:val="PreformattedText"/>
        <w:bidi w:val="0"/>
        <w:jc w:val="left"/>
        <w:rPr/>
      </w:pPr>
      <w:r>
        <w:rPr/>
        <w:tab/>
        <w:t>of the meet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view the choices in the REGISTRATION category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ess the F1 function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 listing of the selections in category #1 appears on the right side </w:t>
      </w:r>
    </w:p>
    <w:p>
      <w:pPr>
        <w:pStyle w:val="PreformattedText"/>
        <w:bidi w:val="0"/>
        <w:jc w:val="left"/>
        <w:rPr/>
      </w:pPr>
      <w:r>
        <w:rPr/>
        <w:tab/>
        <w:t>of the screen.  To choose selection # 3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ype 3 and press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Your selection has been automatically entered.  You can change it </w:t>
      </w:r>
    </w:p>
    <w:p>
      <w:pPr>
        <w:pStyle w:val="PreformattedText"/>
        <w:bidi w:val="0"/>
        <w:jc w:val="left"/>
        <w:rPr/>
      </w:pPr>
      <w:r>
        <w:rPr/>
        <w:tab/>
        <w:t>easily by typing in a new number.  Now check the other two categories.</w:t>
      </w:r>
    </w:p>
    <w:p>
      <w:pPr>
        <w:pStyle w:val="PreformattedText"/>
        <w:bidi w:val="0"/>
        <w:jc w:val="left"/>
        <w:rPr/>
      </w:pPr>
      <w:r>
        <w:rPr/>
        <w:tab/>
        <w:t xml:space="preserve">To change or create a new category, go to the OPTIONS pull-down menu </w:t>
      </w:r>
    </w:p>
    <w:p>
      <w:pPr>
        <w:pStyle w:val="PreformattedText"/>
        <w:bidi w:val="0"/>
        <w:jc w:val="left"/>
        <w:rPr/>
      </w:pPr>
      <w:r>
        <w:rPr/>
        <w:tab/>
        <w:t>on the ENTRY MENU BAR and select the CATEGORIES op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LETE AND PURGE AN ENTR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o DELETE an entry, first mark it for deletion, and then to remove </w:t>
      </w:r>
    </w:p>
    <w:p>
      <w:pPr>
        <w:pStyle w:val="PreformattedText"/>
        <w:bidi w:val="0"/>
        <w:jc w:val="left"/>
        <w:rPr/>
      </w:pPr>
      <w:r>
        <w:rPr/>
        <w:tab/>
        <w:t xml:space="preserve">it from the database completely, you must PURGE it.  Lets DELETE the </w:t>
      </w:r>
    </w:p>
    <w:p>
      <w:pPr>
        <w:pStyle w:val="PreformattedText"/>
        <w:bidi w:val="0"/>
        <w:jc w:val="left"/>
        <w:rPr/>
      </w:pPr>
      <w:r>
        <w:rPr/>
        <w:tab/>
        <w:t>John E. Jones entry---the one you are now view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Press D for DELETE from the underbar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highlight bar appears that reads, ENTRY MARKED FOR DELE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PURGE all entries marked of dele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==&gt;Press ESC key to go to the ENTRY MENU BAR and go to </w:t>
      </w:r>
    </w:p>
    <w:p>
      <w:pPr>
        <w:pStyle w:val="PreformattedText"/>
        <w:bidi w:val="0"/>
        <w:jc w:val="left"/>
        <w:rPr/>
      </w:pPr>
      <w:r>
        <w:rPr/>
        <w:tab/>
        <w:tab/>
        <w:t>pull-down menu Options.</w:t>
      </w:r>
    </w:p>
    <w:p>
      <w:pPr>
        <w:pStyle w:val="PreformattedText"/>
        <w:bidi w:val="0"/>
        <w:jc w:val="left"/>
        <w:rPr/>
      </w:pPr>
      <w:r>
        <w:rPr/>
        <w:tab/>
        <w:t xml:space="preserve">==&gt;Type P or use the Up &amp; Down arrow keys to highlight </w:t>
      </w:r>
    </w:p>
    <w:p>
      <w:pPr>
        <w:pStyle w:val="PreformattedText"/>
        <w:bidi w:val="0"/>
        <w:jc w:val="left"/>
        <w:rPr/>
      </w:pPr>
      <w:r>
        <w:rPr/>
        <w:tab/>
        <w:tab/>
        <w:t>the selection Purge.</w:t>
      </w:r>
    </w:p>
    <w:p>
      <w:pPr>
        <w:pStyle w:val="PreformattedText"/>
        <w:bidi w:val="0"/>
        <w:jc w:val="left"/>
        <w:rPr/>
      </w:pPr>
      <w:r>
        <w:rPr/>
        <w:tab/>
        <w:t>==&gt;Press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confirmation window will appea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ith the OK box highlighted,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:  You can CANCEL the PURGE by typing C or using the Up &amp; Down</w:t>
      </w:r>
    </w:p>
    <w:p>
      <w:pPr>
        <w:pStyle w:val="PreformattedText"/>
        <w:bidi w:val="0"/>
        <w:jc w:val="left"/>
        <w:rPr/>
      </w:pPr>
      <w:r>
        <w:rPr/>
        <w:tab/>
        <w:t xml:space="preserve">arrow keys to highlight the CANCEL box and then pressing the Enter </w:t>
      </w:r>
    </w:p>
    <w:p>
      <w:pPr>
        <w:pStyle w:val="PreformattedText"/>
        <w:bidi w:val="0"/>
        <w:jc w:val="left"/>
        <w:rPr/>
      </w:pPr>
      <w:r>
        <w:rPr/>
        <w:tab/>
        <w:t>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Now close this database by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o to the first pull-down menu in the ENTRY MENU BAR titled Mod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==&gt;Press the C key or the Up &amp; Down arrow keys to highlight </w:t>
      </w:r>
    </w:p>
    <w:p>
      <w:pPr>
        <w:pStyle w:val="PreformattedText"/>
        <w:bidi w:val="0"/>
        <w:jc w:val="left"/>
        <w:rPr/>
      </w:pPr>
      <w:r>
        <w:rPr/>
        <w:tab/>
        <w:tab/>
        <w:t>the selection CLOSE.</w:t>
      </w:r>
    </w:p>
    <w:p>
      <w:pPr>
        <w:pStyle w:val="PreformattedText"/>
        <w:bidi w:val="0"/>
        <w:jc w:val="left"/>
        <w:rPr/>
      </w:pPr>
      <w:r>
        <w:rPr/>
        <w:tab/>
        <w:t>==&gt;Press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nd of Part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T 3 - SORTING AND SEARCHING A DATABAS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ntires in SAMPLE DATABASE are currently sorted alphabetically</w:t>
      </w:r>
    </w:p>
    <w:p>
      <w:pPr>
        <w:pStyle w:val="PreformattedText"/>
        <w:bidi w:val="0"/>
        <w:jc w:val="left"/>
        <w:rPr/>
      </w:pPr>
      <w:r>
        <w:rPr/>
        <w:tab/>
        <w:t xml:space="preserve">according to the last name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For example: To open the SAMPLE DATABASE and sort by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pany name of each entry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==&gt;Type O or use the Up &amp; Down arrow keys to highlight </w:t>
      </w:r>
    </w:p>
    <w:p>
      <w:pPr>
        <w:pStyle w:val="PreformattedText"/>
        <w:bidi w:val="0"/>
        <w:jc w:val="left"/>
        <w:rPr/>
      </w:pPr>
      <w:r>
        <w:rPr/>
        <w:tab/>
        <w:tab/>
        <w:t>the selection Op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Press Enter (or Return) key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An OPEN PRIMARY DATABASE window appears allowing you to select</w:t>
      </w:r>
    </w:p>
    <w:p>
      <w:pPr>
        <w:pStyle w:val="PreformattedText"/>
        <w:bidi w:val="0"/>
        <w:jc w:val="left"/>
        <w:rPr/>
      </w:pPr>
      <w:r>
        <w:rPr/>
        <w:tab/>
        <w:t>a databas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==&gt;Highlight 1-SAMPLE DATABAS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==&gt;Press Enter (or Return) key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The first entry of SAMPLE DATABASE will then be display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RTIN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o to the OPTIONS pull-down menu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==&gt;Type S or use the Up &amp; Down arrow keys to highlight </w:t>
      </w:r>
    </w:p>
    <w:p>
      <w:pPr>
        <w:pStyle w:val="PreformattedText"/>
        <w:bidi w:val="0"/>
        <w:jc w:val="left"/>
        <w:rPr/>
      </w:pPr>
      <w:r>
        <w:rPr/>
        <w:tab/>
        <w:tab/>
        <w:t>the selection Sort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==&gt;Press Enter (or Return) key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The Sort window is displayed allowing you to select the desired sort</w:t>
      </w:r>
    </w:p>
    <w:p>
      <w:pPr>
        <w:pStyle w:val="PreformattedText"/>
        <w:bidi w:val="0"/>
        <w:jc w:val="left"/>
        <w:rPr/>
      </w:pPr>
      <w:r>
        <w:rPr/>
        <w:tab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&gt;Use the Left &amp; Right arrow keys until the field COMPANY appear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==&gt;Press Enter (or Return) key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database will now be sorted by the contents of the database's </w:t>
      </w:r>
    </w:p>
    <w:p>
      <w:pPr>
        <w:pStyle w:val="PreformattedText"/>
        <w:bidi w:val="0"/>
        <w:jc w:val="left"/>
        <w:rPr/>
      </w:pPr>
      <w:r>
        <w:rPr/>
        <w:tab/>
        <w:t>COMPANY field in ascending order.  To revert to the NAME sor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==&gt;Again select SORT on the Options pull-down menu and press </w:t>
      </w:r>
    </w:p>
    <w:p>
      <w:pPr>
        <w:pStyle w:val="PreformattedText"/>
        <w:bidi w:val="0"/>
        <w:jc w:val="left"/>
        <w:rPr/>
      </w:pPr>
      <w:r>
        <w:rPr/>
        <w:tab/>
        <w:tab/>
        <w:t>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ort window is displayed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==&gt;Use the Left &amp; Right arrow keys until the field NAME appea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Press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ARCHING FOR AN ENTR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You can use the SEARCH menu to find an Entry by any of the listed </w:t>
      </w:r>
    </w:p>
    <w:p>
      <w:pPr>
        <w:pStyle w:val="PreformattedText"/>
        <w:bidi w:val="0"/>
        <w:jc w:val="left"/>
        <w:rPr/>
      </w:pPr>
      <w:r>
        <w:rPr/>
        <w:tab/>
        <w:t xml:space="preserve">selections.  For example: to find Merrill D. Voss entry: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o to the second pull-down menu in the ENTRY MENU BAR with the</w:t>
      </w:r>
    </w:p>
    <w:p>
      <w:pPr>
        <w:pStyle w:val="PreformattedText"/>
        <w:bidi w:val="0"/>
        <w:jc w:val="left"/>
        <w:rPr/>
      </w:pPr>
      <w:r>
        <w:rPr/>
        <w:tab/>
        <w:t>title Searc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Type L or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ab/>
        <w:tab/>
        <w:t>selection Last N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Press Enter (or Return) key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When the Search  window appear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Type  VOSS  and press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window will appear with the entry of Merrill D. Voss displayed </w:t>
      </w:r>
    </w:p>
    <w:p>
      <w:pPr>
        <w:pStyle w:val="PreformattedText"/>
        <w:bidi w:val="0"/>
        <w:jc w:val="left"/>
        <w:rPr/>
      </w:pPr>
      <w:r>
        <w:rPr/>
        <w:tab/>
        <w:t>with the SELECT box highligh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Press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current entry of Merrill D. Voss appea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w close this database by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o to the first pull-down menu in the ENTRY MENU BAR titled Mod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==&gt;Press the C key or the Up &amp; Down arrow keys to highlight </w:t>
      </w:r>
    </w:p>
    <w:p>
      <w:pPr>
        <w:pStyle w:val="PreformattedText"/>
        <w:bidi w:val="0"/>
        <w:jc w:val="left"/>
        <w:rPr/>
      </w:pPr>
      <w:r>
        <w:rPr/>
        <w:tab/>
        <w:tab/>
        <w:t>the selection CL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nd of Part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T 4 - TAGGING AND PRINTIN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lesson will show you how to tag certain entries and pri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en the SAMPLE DATABASE, to do th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==&gt;Type O or use the Up &amp; Down arrow keys to highlight </w:t>
      </w:r>
    </w:p>
    <w:p>
      <w:pPr>
        <w:pStyle w:val="PreformattedText"/>
        <w:bidi w:val="0"/>
        <w:jc w:val="left"/>
        <w:rPr/>
      </w:pPr>
      <w:r>
        <w:rPr/>
        <w:tab/>
        <w:tab/>
        <w:t>the selection Op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 OPEN PRIMARY DATABASE window appears allowing you to select a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Highlight 1-SAMPLE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AGGING ENTRI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f you want to specifically work with the entries in Indiana---you </w:t>
      </w:r>
    </w:p>
    <w:p>
      <w:pPr>
        <w:pStyle w:val="PreformattedText"/>
        <w:bidi w:val="0"/>
        <w:jc w:val="left"/>
        <w:rPr/>
      </w:pPr>
      <w:r>
        <w:rPr/>
        <w:tab/>
        <w:t>first TAG them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==&gt;Press the Esc key so that the MODE menu appea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Press the Right arrow key twice so that the SELECT menu appea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Type S or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ab/>
        <w:tab/>
        <w:t>selection Set tag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 selection window appears with LAST NAME box highlighted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Press the Right arrow key several times until STATE appears,</w:t>
      </w:r>
    </w:p>
    <w:p>
      <w:pPr>
        <w:pStyle w:val="PreformattedText"/>
        <w:bidi w:val="0"/>
        <w:jc w:val="left"/>
        <w:rPr/>
      </w:pPr>
      <w:r>
        <w:rPr/>
        <w:tab/>
        <w:tab/>
        <w:t>then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Use the Right arrow key to make the second box rea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S EQUAL TO, then press Enter (or Return) key.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Type IN, the abbreviation for Indiana, in the third box</w:t>
      </w:r>
    </w:p>
    <w:p>
      <w:pPr>
        <w:pStyle w:val="PreformattedText"/>
        <w:bidi w:val="0"/>
        <w:jc w:val="left"/>
        <w:rPr/>
      </w:pPr>
      <w:r>
        <w:rPr/>
        <w:tab/>
        <w:tab/>
        <w:t>and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When CONFIRMATION OFF appears,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When the OK confirmation window appear, press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entries from Indiana are TAGGED.  You may need to PgDn to see the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ABULATE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ts count the TAGGED entri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Press the Esc key---the MODE menu appea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Press the Right arrow key twice and the SELECT menu is highligh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==&gt;Type T or press the Up &amp; Down arrow keys to hightlight </w:t>
      </w:r>
    </w:p>
    <w:p>
      <w:pPr>
        <w:pStyle w:val="PreformattedText"/>
        <w:bidi w:val="0"/>
        <w:jc w:val="left"/>
        <w:rPr/>
      </w:pPr>
      <w:r>
        <w:rPr/>
        <w:tab/>
        <w:tab/>
        <w:t>the TABULATE option and press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the TABULATE window appears with the LAST NAME highlighte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Press the Left &amp; Right arrow keys until ALL ENTRIES appears.</w:t>
      </w:r>
    </w:p>
    <w:p>
      <w:pPr>
        <w:pStyle w:val="PreformattedText"/>
        <w:bidi w:val="0"/>
        <w:jc w:val="left"/>
        <w:rPr/>
      </w:pPr>
      <w:r>
        <w:rPr/>
        <w:tab/>
        <w:t>==&gt;Press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window with IGNORE TAG STATUS is highligh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Press the Right arrow key to change it to ONLY WITH TA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==&gt;Press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==&gt;When the OK confirmation window appears, press the Enter </w:t>
      </w:r>
    </w:p>
    <w:p>
      <w:pPr>
        <w:pStyle w:val="PreformattedText"/>
        <w:bidi w:val="0"/>
        <w:jc w:val="left"/>
        <w:rPr/>
      </w:pPr>
      <w:r>
        <w:rPr/>
        <w:tab/>
        <w:tab/>
        <w:t>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window appears telling you the number of Entries tabula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w close this database by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o to the first pull-down menu in the ENTRY MENU BAR titled M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==&gt;Press the C key or the Up &amp; Down arrow keys to highlight </w:t>
      </w:r>
    </w:p>
    <w:p>
      <w:pPr>
        <w:pStyle w:val="PreformattedText"/>
        <w:bidi w:val="0"/>
        <w:jc w:val="left"/>
        <w:rPr/>
      </w:pPr>
      <w:r>
        <w:rPr/>
        <w:tab/>
        <w:tab/>
        <w:t>the selection CLO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nd of Part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ART  5 - FILTERING ENTRI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lesson will show you how to filter certain entri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en the SAMPLE DATABASE, to do th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==&gt;Type O or use the Up &amp; Down arrow keys to highlight </w:t>
      </w:r>
    </w:p>
    <w:p>
      <w:pPr>
        <w:pStyle w:val="PreformattedText"/>
        <w:bidi w:val="0"/>
        <w:jc w:val="left"/>
        <w:rPr/>
      </w:pPr>
      <w:r>
        <w:rPr/>
        <w:tab/>
        <w:tab/>
        <w:t>the selection Ope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 OPEN PRIMARY DATABASE window appears allowing you to select</w:t>
      </w:r>
    </w:p>
    <w:p>
      <w:pPr>
        <w:pStyle w:val="PreformattedText"/>
        <w:bidi w:val="0"/>
        <w:jc w:val="left"/>
        <w:rPr/>
      </w:pPr>
      <w:r>
        <w:rPr/>
        <w:tab/>
        <w:t>a databas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==&gt;Highlight 1-SAMPLE DATABASE.</w:t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work only with a specific group of entries, you can use the</w:t>
      </w:r>
    </w:p>
    <w:p>
      <w:pPr>
        <w:pStyle w:val="PreformattedText"/>
        <w:bidi w:val="0"/>
        <w:jc w:val="left"/>
        <w:rPr/>
      </w:pPr>
      <w:r>
        <w:rPr/>
        <w:tab/>
        <w:t>FILTER.  To illustrate filtering, lets find the entries in Indian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Press Esc key---the MODE menu appea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==&gt;Press the Right arrow key three (3) times so that </w:t>
      </w:r>
    </w:p>
    <w:p>
      <w:pPr>
        <w:pStyle w:val="PreformattedText"/>
        <w:bidi w:val="0"/>
        <w:jc w:val="left"/>
        <w:rPr/>
      </w:pPr>
      <w:r>
        <w:rPr/>
        <w:tab/>
        <w:tab/>
        <w:t>the Options menu appea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Type F or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ab/>
        <w:tab/>
        <w:t>selection Filter and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the FILTER OFF window appea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Press the Left &amp; Right arrow key to change it to FILTER ON</w:t>
      </w:r>
    </w:p>
    <w:p>
      <w:pPr>
        <w:pStyle w:val="PreformattedText"/>
        <w:bidi w:val="0"/>
        <w:jc w:val="left"/>
        <w:rPr/>
      </w:pPr>
      <w:r>
        <w:rPr/>
        <w:tab/>
        <w:tab/>
        <w:t>and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Use the Left &amp; Right arrow keys to change second box to STATE</w:t>
      </w:r>
    </w:p>
    <w:p>
      <w:pPr>
        <w:pStyle w:val="PreformattedText"/>
        <w:bidi w:val="0"/>
        <w:jc w:val="left"/>
        <w:rPr/>
      </w:pPr>
      <w:r>
        <w:rPr/>
        <w:tab/>
        <w:tab/>
        <w:t>and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Use the Left &amp; Right arrow keys to change third box to EQUAL TO</w:t>
      </w:r>
    </w:p>
    <w:p>
      <w:pPr>
        <w:pStyle w:val="PreformattedText"/>
        <w:bidi w:val="0"/>
        <w:jc w:val="left"/>
        <w:rPr/>
      </w:pPr>
      <w:r>
        <w:rPr/>
        <w:tab/>
        <w:tab/>
        <w:t>and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In the fourth box type IN and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==&gt;Use Left &amp; Right arrow keys to change last box to </w:t>
      </w:r>
    </w:p>
    <w:p>
      <w:pPr>
        <w:pStyle w:val="PreformattedText"/>
        <w:bidi w:val="0"/>
        <w:jc w:val="left"/>
        <w:rPr/>
      </w:pPr>
      <w:r>
        <w:rPr/>
        <w:tab/>
        <w:tab/>
        <w:t>IGNORE TAG STATUS and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o to the SCAN mode, to do this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==&gt;Press the S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re will be only six entries displayed on the on the screen, the </w:t>
      </w:r>
    </w:p>
    <w:p>
      <w:pPr>
        <w:pStyle w:val="PreformattedText"/>
        <w:bidi w:val="0"/>
        <w:jc w:val="left"/>
        <w:rPr/>
      </w:pPr>
      <w:r>
        <w:rPr/>
        <w:tab/>
        <w:t>others have now been filtered 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w turn the FILTER off by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==&gt;Press the Esc key and use the Left &amp; Right arrow keys </w:t>
      </w:r>
    </w:p>
    <w:p>
      <w:pPr>
        <w:pStyle w:val="PreformattedText"/>
        <w:bidi w:val="0"/>
        <w:jc w:val="left"/>
        <w:rPr/>
      </w:pPr>
      <w:r>
        <w:rPr/>
        <w:tab/>
        <w:tab/>
        <w:t>so that the Options menu appea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Type F or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ab/>
        <w:tab/>
        <w:t>selection Filter and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the FILTER ON window appear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Press the Left &amp; Right arrow key to change it to FILTER OFF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 five (5) tim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 records are again show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w close this database by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o to the first pull-down menu in the ENTRY MENU BAR titled M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==&gt;Press the C key or the Up &amp; Down arrow keys to highlight </w:t>
      </w:r>
    </w:p>
    <w:p>
      <w:pPr>
        <w:pStyle w:val="PreformattedText"/>
        <w:bidi w:val="0"/>
        <w:jc w:val="left"/>
        <w:rPr/>
      </w:pPr>
      <w:r>
        <w:rPr/>
        <w:tab/>
        <w:tab/>
        <w:t>the selection CLOSE.</w:t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nd of Part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