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: TERMINAL.DOC -- OZCIS' 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tails use of the Online Terminal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NLIN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OzCIS works hard to automate your online chores, there will</w:t>
      </w:r>
    </w:p>
    <w:p>
      <w:pPr>
        <w:pStyle w:val="PreformattedText"/>
        <w:bidi w:val="0"/>
        <w:jc w:val="left"/>
        <w:rPr/>
      </w:pPr>
      <w:r>
        <w:rPr/>
        <w:t>always be times when you need to do something manually while connected</w:t>
      </w:r>
    </w:p>
    <w:p>
      <w:pPr>
        <w:pStyle w:val="PreformattedText"/>
        <w:bidi w:val="0"/>
        <w:jc w:val="left"/>
        <w:rPr/>
      </w:pPr>
      <w:r>
        <w:rPr/>
        <w:t>to CIS. OzCIS provides you with a manual terminal, similar in many</w:t>
      </w:r>
    </w:p>
    <w:p>
      <w:pPr>
        <w:pStyle w:val="PreformattedText"/>
        <w:bidi w:val="0"/>
        <w:jc w:val="left"/>
        <w:rPr/>
      </w:pPr>
      <w:r>
        <w:rPr/>
        <w:t>ways to other general-purpose communications terminal programs, to</w:t>
      </w:r>
    </w:p>
    <w:p>
      <w:pPr>
        <w:pStyle w:val="PreformattedText"/>
        <w:bidi w:val="0"/>
        <w:jc w:val="left"/>
        <w:rPr/>
      </w:pPr>
      <w:r>
        <w:rPr/>
        <w:t>make these chores easier. The manual terminal also provides several</w:t>
      </w:r>
    </w:p>
    <w:p>
      <w:pPr>
        <w:pStyle w:val="PreformattedText"/>
        <w:bidi w:val="0"/>
        <w:jc w:val="left"/>
        <w:rPr/>
      </w:pPr>
      <w:r>
        <w:rPr/>
        <w:t>special tools that can make accessing CIS in manual mode easier and</w:t>
      </w:r>
    </w:p>
    <w:p>
      <w:pPr>
        <w:pStyle w:val="PreformattedText"/>
        <w:bidi w:val="0"/>
        <w:jc w:val="left"/>
        <w:rPr/>
      </w:pPr>
      <w:r>
        <w:rPr/>
        <w:t>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highlights of the manual termi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Access to your list of forums, and a quick method of selec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um from the list and GO-ing to that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Access to your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The ability to execute scripts from withi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The ability to capture incomming data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A 400-line scrollback buffer that lets you "look back" at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s scrolled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A "Split-screen" mode which makes conferencing and "cha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and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ING THE MANUAL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access the manual terminal: while on-line in</w:t>
      </w:r>
    </w:p>
    <w:p>
      <w:pPr>
        <w:pStyle w:val="PreformattedText"/>
        <w:bidi w:val="0"/>
        <w:jc w:val="left"/>
        <w:rPr/>
      </w:pPr>
      <w:r>
        <w:rPr/>
        <w:t>automated mode via the Alt-S or Alt-T commands, or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n-line in automated processing mode, pressing Alt-T tells OzCIS</w:t>
      </w:r>
    </w:p>
    <w:p>
      <w:pPr>
        <w:pStyle w:val="PreformattedText"/>
        <w:bidi w:val="0"/>
        <w:jc w:val="left"/>
        <w:rPr/>
      </w:pPr>
      <w:r>
        <w:rPr/>
        <w:t>to complete processing the current area (Mail, Forum, etc.), then</w:t>
      </w:r>
    </w:p>
    <w:p>
      <w:pPr>
        <w:pStyle w:val="PreformattedText"/>
        <w:bidi w:val="0"/>
        <w:jc w:val="left"/>
        <w:rPr/>
      </w:pPr>
      <w:r>
        <w:rPr/>
        <w:t>enter manual mode. Pressing Alt-S in that situation tells OzCIS to</w:t>
      </w:r>
    </w:p>
    <w:p>
      <w:pPr>
        <w:pStyle w:val="PreformattedText"/>
        <w:bidi w:val="0"/>
        <w:jc w:val="left"/>
        <w:rPr/>
      </w:pPr>
      <w:r>
        <w:rPr/>
        <w:t>complete ALL automated processing before entering manu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not on-line with CIS, access to the manual terminal is via</w:t>
      </w:r>
    </w:p>
    <w:p>
      <w:pPr>
        <w:pStyle w:val="PreformattedText"/>
        <w:bidi w:val="0"/>
        <w:jc w:val="left"/>
        <w:rPr/>
      </w:pPr>
      <w:r>
        <w:rPr/>
        <w:t>the ONLINE &gt; MANUAL TERMINAL menu option. When you select this option,</w:t>
      </w:r>
    </w:p>
    <w:p>
      <w:pPr>
        <w:pStyle w:val="PreformattedText"/>
        <w:bidi w:val="0"/>
        <w:jc w:val="left"/>
        <w:rPr/>
      </w:pPr>
      <w:r>
        <w:rPr/>
        <w:t>a submenu pops up in which you can choose to have OzCIS log on to CIS</w:t>
      </w:r>
    </w:p>
    <w:p>
      <w:pPr>
        <w:pStyle w:val="PreformattedText"/>
        <w:bidi w:val="0"/>
        <w:jc w:val="left"/>
        <w:rPr/>
      </w:pPr>
      <w:r>
        <w:rPr/>
        <w:t>for you before entering manual mode (AUTO LOGON), or enter manual mode</w:t>
      </w:r>
    </w:p>
    <w:p>
      <w:pPr>
        <w:pStyle w:val="PreformattedText"/>
        <w:bidi w:val="0"/>
        <w:jc w:val="left"/>
        <w:rPr/>
      </w:pPr>
      <w:r>
        <w:rPr/>
        <w:t>directly (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MANUAL TERMINAL: THE CIS 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 manual mode, any text you enter via the keyboard will be sent</w:t>
      </w:r>
    </w:p>
    <w:p>
      <w:pPr>
        <w:pStyle w:val="PreformattedText"/>
        <w:bidi w:val="0"/>
        <w:jc w:val="left"/>
        <w:rPr/>
      </w:pPr>
      <w:r>
        <w:rPr/>
        <w:t>to the modem, and any data received will be displayed. Certain keys or</w:t>
      </w:r>
    </w:p>
    <w:p>
      <w:pPr>
        <w:pStyle w:val="PreformattedText"/>
        <w:bidi w:val="0"/>
        <w:jc w:val="left"/>
        <w:rPr/>
      </w:pPr>
      <w:r>
        <w:rPr/>
        <w:t>characters act as special commands to CIS. (The following information</w:t>
      </w:r>
    </w:p>
    <w:p>
      <w:pPr>
        <w:pStyle w:val="PreformattedText"/>
        <w:bidi w:val="0"/>
        <w:jc w:val="left"/>
        <w:rPr/>
      </w:pPr>
      <w:r>
        <w:rPr/>
        <w:t>is taken from the CIS "General Help" are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command must end with a carriage return. Pressing the carriage</w:t>
      </w:r>
    </w:p>
    <w:p>
      <w:pPr>
        <w:pStyle w:val="PreformattedText"/>
        <w:bidi w:val="0"/>
        <w:jc w:val="left"/>
        <w:rPr/>
      </w:pPr>
      <w:r>
        <w:rPr/>
        <w:t>return key (which may be marked ENTER on some keyboards) transmits the</w:t>
      </w:r>
    </w:p>
    <w:p>
      <w:pPr>
        <w:pStyle w:val="PreformattedText"/>
        <w:bidi w:val="0"/>
        <w:jc w:val="left"/>
        <w:rPr/>
      </w:pPr>
      <w:r>
        <w:rPr/>
        <w:t>command to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n-line information, the carriage return key is represented by the</w:t>
      </w:r>
    </w:p>
    <w:p>
      <w:pPr>
        <w:pStyle w:val="PreformattedText"/>
        <w:bidi w:val="0"/>
        <w:jc w:val="left"/>
        <w:rPr/>
      </w:pPr>
      <w:r>
        <w:rPr/>
        <w:t>symbol &lt;CR&gt;. Pressing &lt;CR&gt; at the end of an article returns you to</w:t>
      </w:r>
    </w:p>
    <w:p>
      <w:pPr>
        <w:pStyle w:val="PreformattedText"/>
        <w:bidi w:val="0"/>
        <w:jc w:val="left"/>
        <w:rPr/>
      </w:pPr>
      <w:r>
        <w:rPr/>
        <w:t>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- TOP menu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- previous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or ? -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 word or GO page - GO directly to a serv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 topic - FIND all references to top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 or BYE - sign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n - SCROLL from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- RESEND a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- FORWARD a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- BACK a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- display NEXT menu i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- display PREVIOUS menu i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option - SET terminal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 - exit to Personal Fi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allows you to to enter lists and/or ranges of menu selections.</w:t>
      </w:r>
    </w:p>
    <w:p>
      <w:pPr>
        <w:pStyle w:val="PreformattedText"/>
        <w:bidi w:val="0"/>
        <w:jc w:val="left"/>
        <w:rPr/>
      </w:pPr>
      <w:r>
        <w:rPr/>
        <w:t>The ALL or SCROLL ALL command displays every choice on the current</w:t>
      </w:r>
    </w:p>
    <w:p>
      <w:pPr>
        <w:pStyle w:val="PreformattedText"/>
        <w:bidi w:val="0"/>
        <w:jc w:val="left"/>
        <w:rPr/>
      </w:pPr>
      <w:r>
        <w:rPr/>
        <w:t>menu, including multiple pag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 SCROLL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menu selections are valid. Menu choices can be entered as a</w:t>
      </w:r>
    </w:p>
    <w:p>
      <w:pPr>
        <w:pStyle w:val="PreformattedText"/>
        <w:bidi w:val="0"/>
        <w:jc w:val="left"/>
        <w:rPr/>
      </w:pPr>
      <w:r>
        <w:rPr/>
        <w:t>list or a range, or any combination of the two. The same selections</w:t>
      </w:r>
    </w:p>
    <w:p>
      <w:pPr>
        <w:pStyle w:val="PreformattedText"/>
        <w:bidi w:val="0"/>
        <w:jc w:val="left"/>
        <w:rPr/>
      </w:pPr>
      <w:r>
        <w:rPr/>
        <w:t>arguments are valid with the SCRO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 1,2,3  and  !  S 1,2,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 5-9    and  !  S 5-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 9-5    and  !  S 9-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 1,3-5  and  !  S 1,3-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 3-5,1  and  !  S 3-5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CHARACT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se commands are entered by pressing two keys togeth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rol key and a let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 C - Stops the program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 O - Discontinues the flow of information to your compu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erminal without stopping the curr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 S - Immediately suspends output from the hos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 Q - Resumes output at the point where it was interrup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 U - Deletes the line you currently ar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CompuServe commands can be abbreviated to uniqueness. One letter</w:t>
      </w:r>
    </w:p>
    <w:p>
      <w:pPr>
        <w:pStyle w:val="PreformattedText"/>
        <w:bidi w:val="0"/>
        <w:jc w:val="left"/>
        <w:rPr/>
      </w:pPr>
      <w:r>
        <w:rPr/>
        <w:t>is sufficient in most cases. (Exceptions are FIND, SET, PER, EXIT, OFF</w:t>
      </w:r>
    </w:p>
    <w:p>
      <w:pPr>
        <w:pStyle w:val="PreformattedText"/>
        <w:bidi w:val="0"/>
        <w:jc w:val="left"/>
        <w:rPr/>
      </w:pPr>
      <w:r>
        <w:rPr/>
        <w:t>and BYE.) Terminate all commands with a carriage return (which may be</w:t>
      </w:r>
    </w:p>
    <w:p>
      <w:pPr>
        <w:pStyle w:val="PreformattedText"/>
        <w:bidi w:val="0"/>
        <w:jc w:val="left"/>
        <w:rPr/>
      </w:pPr>
      <w:r>
        <w:rPr/>
        <w:t>marked ENTER on some keyboards and is represented on-line as &lt;C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following pages, you will find a listing of commands with their</w:t>
      </w:r>
    </w:p>
    <w:p>
      <w:pPr>
        <w:pStyle w:val="PreformattedText"/>
        <w:bidi w:val="0"/>
        <w:jc w:val="left"/>
        <w:rPr/>
      </w:pPr>
      <w:r>
        <w:rPr/>
        <w:t>respective descriptions to assist you in using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- 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es directly to the first page (TOP) of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-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es back to the menu page that points to the current page. A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R&gt; will also return to the last menu if there isn't a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or ? -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is information. Other HELP messages area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specific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word or GO page - GO directly to a serv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s you immediately to the service identified by word o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word" is any Quick Reference Word, as in GO WEATHER or GO TRA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play a list of these words, enter GO QU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age" identifies a specific page (screen display) by databas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age number, as in GO HOM10. The database name by itse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ies the first page of the database (for instance, GO HO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as GO HOM1). The page number by itself identifies a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current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n - SCROLL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s remainder of an article, displaying pages continuous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pausing. At a menu, S n selects item n and scrolls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pages for that item. Please note that a space is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S and item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- BACK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o the page preceding th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- RE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NDS the current page. This is useful if the current page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ed off the screen or after a HEL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top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s all index references to a topic and displays a menuized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corresponding pag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-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es to the NEXT item from last selected menu. If 5 was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, N will display item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-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es to the PREVIOUS item from last selected menu. If 5 was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, P will display item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- FOR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next page in a series of pages. A single &lt;CR&gt; will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 or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s to the Personal File Area. From some subsystems, EXIT ta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or BY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nnects you from CompuServ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 CHARACT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characters transmit special commands to the host computer.</w:t>
      </w:r>
    </w:p>
    <w:p>
      <w:pPr>
        <w:pStyle w:val="PreformattedText"/>
        <w:bidi w:val="0"/>
        <w:jc w:val="left"/>
        <w:rPr/>
      </w:pPr>
      <w:r>
        <w:rPr/>
        <w:t>These commands are entered by pressing two keys together: the Control</w:t>
      </w:r>
    </w:p>
    <w:p>
      <w:pPr>
        <w:pStyle w:val="PreformattedText"/>
        <w:bidi w:val="0"/>
        <w:jc w:val="left"/>
        <w:rPr/>
      </w:pPr>
      <w:r>
        <w:rPr/>
        <w:t>key and a let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s the program you are using. You then can type another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or command. ^C is display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ntinues the flow of information from the host compu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a second Control O turns the display back on at a l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in the transmission. ^O is display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suspends output from the hos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mes the running display of output at the point where it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ed by Control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s the line currently being typed. ^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dditional assistance type GO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OT TO LEAR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ing all of the available CIS menu options, and for that matter</w:t>
      </w:r>
    </w:p>
    <w:p>
      <w:pPr>
        <w:pStyle w:val="PreformattedText"/>
        <w:bidi w:val="0"/>
        <w:jc w:val="left"/>
        <w:rPr/>
      </w:pPr>
      <w:r>
        <w:rPr/>
        <w:t>the dozens of available command words, would take a book. Such books</w:t>
      </w:r>
    </w:p>
    <w:p>
      <w:pPr>
        <w:pStyle w:val="PreformattedText"/>
        <w:bidi w:val="0"/>
        <w:jc w:val="left"/>
        <w:rPr/>
      </w:pPr>
      <w:r>
        <w:rPr/>
        <w:t>are available! CompuServe sells a guidebook to the service, and third-</w:t>
      </w:r>
    </w:p>
    <w:p>
      <w:pPr>
        <w:pStyle w:val="PreformattedText"/>
        <w:bidi w:val="0"/>
        <w:jc w:val="left"/>
        <w:rPr/>
      </w:pPr>
      <w:r>
        <w:rPr/>
        <w:t>party authors have written several exellent books on the subject. (My</w:t>
      </w:r>
    </w:p>
    <w:p>
      <w:pPr>
        <w:pStyle w:val="PreformattedText"/>
        <w:bidi w:val="0"/>
        <w:jc w:val="left"/>
        <w:rPr/>
      </w:pPr>
      <w:r>
        <w:rPr/>
        <w:t>personal recommendation is David Peyton's GETTING THE MOST OUT OF</w:t>
      </w:r>
    </w:p>
    <w:p>
      <w:pPr>
        <w:pStyle w:val="PreformattedText"/>
        <w:bidi w:val="0"/>
        <w:jc w:val="left"/>
        <w:rPr/>
      </w:pPr>
      <w:r>
        <w:rPr/>
        <w:t>COMPUSERVE.) Some of these books are available from your local</w:t>
      </w:r>
    </w:p>
    <w:p>
      <w:pPr>
        <w:pStyle w:val="PreformattedText"/>
        <w:bidi w:val="0"/>
        <w:jc w:val="left"/>
        <w:rPr/>
      </w:pPr>
      <w:r>
        <w:rPr/>
        <w:t>bookseller, and CIS also provides an area (GO ORDER) where you can</w:t>
      </w:r>
    </w:p>
    <w:p>
      <w:pPr>
        <w:pStyle w:val="PreformattedText"/>
        <w:bidi w:val="0"/>
        <w:jc w:val="left"/>
        <w:rPr/>
      </w:pPr>
      <w:r>
        <w:rPr/>
        <w:t>order books to be sent directly to you and charged to your CIS</w:t>
      </w:r>
    </w:p>
    <w:p>
      <w:pPr>
        <w:pStyle w:val="PreformattedText"/>
        <w:bidi w:val="0"/>
        <w:jc w:val="left"/>
        <w:rPr/>
      </w:pPr>
      <w:r>
        <w:rPr/>
        <w:t>account. If you are a novice CIS user, one of these books will prove</w:t>
      </w:r>
    </w:p>
    <w:p>
      <w:pPr>
        <w:pStyle w:val="PreformattedText"/>
        <w:bidi w:val="0"/>
        <w:jc w:val="left"/>
        <w:rPr/>
      </w:pPr>
      <w:r>
        <w:rPr/>
        <w:t>invalu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MANUAL TERMINAL: THE OzCIS 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are in manual mode, a menu is available at the top of the</w:t>
      </w:r>
    </w:p>
    <w:p>
      <w:pPr>
        <w:pStyle w:val="PreformattedText"/>
        <w:bidi w:val="0"/>
        <w:jc w:val="left"/>
        <w:rPr/>
      </w:pPr>
      <w:r>
        <w:rPr/>
        <w:t>screen. You can access this menu with the mouse, or press F10 to</w:t>
      </w:r>
    </w:p>
    <w:p>
      <w:pPr>
        <w:pStyle w:val="PreformattedText"/>
        <w:bidi w:val="0"/>
        <w:jc w:val="left"/>
        <w:rPr/>
      </w:pPr>
      <w:r>
        <w:rPr/>
        <w:t>select the menu in general. You can also select specific menu options</w:t>
      </w:r>
    </w:p>
    <w:p>
      <w:pPr>
        <w:pStyle w:val="PreformattedText"/>
        <w:bidi w:val="0"/>
        <w:jc w:val="left"/>
        <w:rPr/>
      </w:pPr>
      <w:r>
        <w:rPr/>
        <w:t>via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C   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es all incomming data to a file. You are prompted for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 This command is a "toggle"; selecting it once turns cap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, and selecting it again turns capture OFF. A status flag nex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Capture" menu item keeps you informed of the state of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E    Ex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s you access to the external programs you have defined.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can be run any time, whether or not you are connec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S. Note that running an external program that accesses the se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 for your modem may cause an existing connection to be brok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the program was specifically designed for that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S   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execute an OzCIS command script you have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below for more information on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V    View       (alternate key: Pg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Scroll-Back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A    Address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s access to your AddressBook. This access is display-only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not currently add or edit Address Book entries whe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-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O   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brings up a submenu of services. What that sub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depends on whether or not you are in Conference (spli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rmal manual mode,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ON  - If you are not already connected to CIS, dial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Host and log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OFF - If you are currently connected to CIS, logs off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ks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 - Presents the list of your defined forums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st. Selecting a forum in this list causes OzCI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sue the proper GO command to enter that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     - GO to a service. You are prompted for the ser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name. Can be a forum or non-forum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.   - Enters Conference (split-screen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onference mode,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  - Set the wordwrap width for the split-screen "input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 - Return to normal manu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X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manual mode. If you entered manual mode via the Alt-T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performing automated processing, OzCIS will continue autom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 where it left off. If you entered manual mode via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S command or via the ONLINE &gt; MANUAL menu option, OzCIS will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 of CIS (if connected) and return to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WORD ABOUT ON-LINE MOD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do a Profile Configuration pass in OzCIS, one of the general</w:t>
      </w:r>
    </w:p>
    <w:p>
      <w:pPr>
        <w:pStyle w:val="PreformattedText"/>
        <w:bidi w:val="0"/>
        <w:jc w:val="left"/>
        <w:rPr/>
      </w:pPr>
      <w:r>
        <w:rPr/>
        <w:t>configuration options it sets up is the "access mode" used in the</w:t>
      </w:r>
    </w:p>
    <w:p>
      <w:pPr>
        <w:pStyle w:val="PreformattedText"/>
        <w:bidi w:val="0"/>
        <w:jc w:val="left"/>
        <w:rPr/>
      </w:pPr>
      <w:r>
        <w:rPr/>
        <w:t>forums. CIS supports two primary modes of access operation in the</w:t>
      </w:r>
    </w:p>
    <w:p>
      <w:pPr>
        <w:pStyle w:val="PreformattedText"/>
        <w:bidi w:val="0"/>
        <w:jc w:val="left"/>
        <w:rPr/>
      </w:pPr>
      <w:r>
        <w:rPr/>
        <w:t>forums: menu and command. OzCIS sets things up for command mode, which</w:t>
      </w:r>
    </w:p>
    <w:p>
      <w:pPr>
        <w:pStyle w:val="PreformattedText"/>
        <w:bidi w:val="0"/>
        <w:jc w:val="left"/>
        <w:rPr/>
      </w:pPr>
      <w:r>
        <w:rPr/>
        <w:t>allows it to operate much faster... but command mode can be very</w:t>
      </w:r>
    </w:p>
    <w:p>
      <w:pPr>
        <w:pStyle w:val="PreformattedText"/>
        <w:bidi w:val="0"/>
        <w:jc w:val="left"/>
        <w:rPr/>
      </w:pPr>
      <w:r>
        <w:rPr/>
        <w:t>intimidating for the CIS novice, because it requires you to remember</w:t>
      </w:r>
    </w:p>
    <w:p>
      <w:pPr>
        <w:pStyle w:val="PreformattedText"/>
        <w:bidi w:val="0"/>
        <w:jc w:val="left"/>
        <w:rPr/>
      </w:pPr>
      <w:r>
        <w:rPr/>
        <w:t>all the special forum commands in order to do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, if you can remember just one command, getting into menu mode is</w:t>
      </w:r>
    </w:p>
    <w:p>
      <w:pPr>
        <w:pStyle w:val="PreformattedText"/>
        <w:bidi w:val="0"/>
        <w:jc w:val="left"/>
        <w:rPr/>
      </w:pPr>
      <w:r>
        <w:rPr/>
        <w:t>simple - and from there, accessing all of the forum's services is</w:t>
      </w:r>
    </w:p>
    <w:p>
      <w:pPr>
        <w:pStyle w:val="PreformattedText"/>
        <w:bidi w:val="0"/>
        <w:jc w:val="left"/>
        <w:rPr/>
      </w:pPr>
      <w:r>
        <w:rPr/>
        <w:t>easy.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;MODE MENU;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his command at the "Forum !" prompt when you first enter the</w:t>
      </w:r>
    </w:p>
    <w:p>
      <w:pPr>
        <w:pStyle w:val="PreformattedText"/>
        <w:bidi w:val="0"/>
        <w:jc w:val="left"/>
        <w:rPr/>
      </w:pPr>
      <w:r>
        <w:rPr/>
        <w:t>forum and press &lt;Enter&gt;. This puts you into menu mode for that session</w:t>
      </w:r>
    </w:p>
    <w:p>
      <w:pPr>
        <w:pStyle w:val="PreformattedText"/>
        <w:bidi w:val="0"/>
        <w:jc w:val="left"/>
        <w:rPr/>
      </w:pPr>
      <w:r>
        <w:rPr/>
        <w:t>only; once you leave the forum your setup will be restored to command</w:t>
      </w:r>
    </w:p>
    <w:p>
      <w:pPr>
        <w:pStyle w:val="PreformattedText"/>
        <w:bidi w:val="0"/>
        <w:jc w:val="left"/>
        <w:rPr/>
      </w:pPr>
      <w:r>
        <w:rPr/>
        <w:t>mode so that OzCIS' automated capabilities will continue to work</w:t>
      </w:r>
    </w:p>
    <w:p>
      <w:pPr>
        <w:pStyle w:val="PreformattedText"/>
        <w:bidi w:val="0"/>
        <w:jc w:val="left"/>
        <w:rPr/>
      </w:pP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 (SPLIT-SCREEN)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acility makes real-time conferencing much easier. The screen is</w:t>
      </w:r>
    </w:p>
    <w:p>
      <w:pPr>
        <w:pStyle w:val="PreformattedText"/>
        <w:bidi w:val="0"/>
        <w:jc w:val="left"/>
        <w:rPr/>
      </w:pPr>
      <w:r>
        <w:rPr/>
        <w:t>split into two areas, the "received data" area and the "input" area.</w:t>
      </w:r>
    </w:p>
    <w:p>
      <w:pPr>
        <w:pStyle w:val="PreformattedText"/>
        <w:bidi w:val="0"/>
        <w:jc w:val="left"/>
        <w:rPr/>
      </w:pPr>
      <w:r>
        <w:rPr/>
        <w:t>Text received from CIS is displayed in the main (upper) window. Text</w:t>
      </w:r>
    </w:p>
    <w:p>
      <w:pPr>
        <w:pStyle w:val="PreformattedText"/>
        <w:bidi w:val="0"/>
        <w:jc w:val="left"/>
        <w:rPr/>
      </w:pPr>
      <w:r>
        <w:rPr/>
        <w:t>you type is displayed in the input area at the bottom of the screen.</w:t>
      </w:r>
    </w:p>
    <w:p>
      <w:pPr>
        <w:pStyle w:val="PreformattedText"/>
        <w:bidi w:val="0"/>
        <w:jc w:val="left"/>
        <w:rPr/>
      </w:pPr>
      <w:r>
        <w:rPr/>
        <w:t>If the text you type exceeds the wordwrap length you have specified,</w:t>
      </w:r>
    </w:p>
    <w:p>
      <w:pPr>
        <w:pStyle w:val="PreformattedText"/>
        <w:bidi w:val="0"/>
        <w:jc w:val="left"/>
        <w:rPr/>
      </w:pPr>
      <w:r>
        <w:rPr/>
        <w:t>OzCIS automatically wraps the text to the nearest word boundary,</w:t>
      </w:r>
    </w:p>
    <w:p>
      <w:pPr>
        <w:pStyle w:val="PreformattedText"/>
        <w:bidi w:val="0"/>
        <w:jc w:val="left"/>
        <w:rPr/>
      </w:pPr>
      <w:r>
        <w:rPr/>
        <w:t>appends an elipsis (the "..." symbol that means "more to follow", an</w:t>
      </w:r>
    </w:p>
    <w:p>
      <w:pPr>
        <w:pStyle w:val="PreformattedText"/>
        <w:bidi w:val="0"/>
        <w:jc w:val="left"/>
        <w:rPr/>
      </w:pPr>
      <w:r>
        <w:rPr/>
        <w:t>accepted convention on all CIS conferences), and sends the text to</w:t>
      </w:r>
    </w:p>
    <w:p>
      <w:pPr>
        <w:pStyle w:val="PreformattedText"/>
        <w:bidi w:val="0"/>
        <w:jc w:val="left"/>
        <w:rPr/>
      </w:pPr>
      <w:r>
        <w:rPr/>
        <w:t>CIS. To send a shorter line of text, press &lt;CR&gt;. Note that a small</w:t>
      </w:r>
    </w:p>
    <w:p>
      <w:pPr>
        <w:pStyle w:val="PreformattedText"/>
        <w:bidi w:val="0"/>
        <w:jc w:val="left"/>
        <w:rPr/>
      </w:pPr>
      <w:r>
        <w:rPr/>
        <w:t>arrowhead in the line separating the two windows shows you where the</w:t>
      </w:r>
    </w:p>
    <w:p>
      <w:pPr>
        <w:pStyle w:val="PreformattedText"/>
        <w:bidi w:val="0"/>
        <w:jc w:val="left"/>
        <w:rPr/>
      </w:pPr>
      <w:r>
        <w:rPr/>
        <w:t>current wordwrap point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area acts as a line editor, with several of the same</w:t>
      </w:r>
    </w:p>
    <w:p>
      <w:pPr>
        <w:pStyle w:val="PreformattedText"/>
        <w:bidi w:val="0"/>
        <w:jc w:val="left"/>
        <w:rPr/>
      </w:pPr>
      <w:r>
        <w:rPr/>
        <w:t>commands you are by now familar with in the various OzCIS dialogs,</w:t>
      </w:r>
    </w:p>
    <w:p>
      <w:pPr>
        <w:pStyle w:val="PreformattedText"/>
        <w:bidi w:val="0"/>
        <w:jc w:val="left"/>
        <w:rPr/>
      </w:pPr>
      <w:r>
        <w:rPr/>
        <w:t>and a couple that are new. The availabl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  - Move the cursor left one character</w:t>
      </w:r>
    </w:p>
    <w:p>
      <w:pPr>
        <w:pStyle w:val="PreformattedText"/>
        <w:bidi w:val="0"/>
        <w:jc w:val="left"/>
        <w:rPr/>
      </w:pPr>
      <w:r>
        <w:rPr/>
        <w:t>^LEFT  - Move the cursor left one word</w:t>
      </w:r>
    </w:p>
    <w:p>
      <w:pPr>
        <w:pStyle w:val="PreformattedText"/>
        <w:bidi w:val="0"/>
        <w:jc w:val="left"/>
        <w:rPr/>
      </w:pPr>
      <w:r>
        <w:rPr/>
        <w:t>HOME   - Move the cursor to the start of the line</w:t>
      </w:r>
    </w:p>
    <w:p>
      <w:pPr>
        <w:pStyle w:val="PreformattedText"/>
        <w:bidi w:val="0"/>
        <w:jc w:val="left"/>
        <w:rPr/>
      </w:pPr>
      <w:r>
        <w:rPr/>
        <w:t>RIGHT  - Move the cursor right one character</w:t>
      </w:r>
    </w:p>
    <w:p>
      <w:pPr>
        <w:pStyle w:val="PreformattedText"/>
        <w:bidi w:val="0"/>
        <w:jc w:val="left"/>
        <w:rPr/>
      </w:pPr>
      <w:r>
        <w:rPr/>
        <w:t>^RIGHT - Move the cursor right one word</w:t>
      </w:r>
    </w:p>
    <w:p>
      <w:pPr>
        <w:pStyle w:val="PreformattedText"/>
        <w:bidi w:val="0"/>
        <w:jc w:val="left"/>
        <w:rPr/>
      </w:pPr>
      <w:r>
        <w:rPr/>
        <w:t>END    - Move the cursor to the end of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    - Delete the character at the cursor</w:t>
      </w:r>
    </w:p>
    <w:p>
      <w:pPr>
        <w:pStyle w:val="PreformattedText"/>
        <w:bidi w:val="0"/>
        <w:jc w:val="left"/>
        <w:rPr/>
      </w:pPr>
      <w:r>
        <w:rPr/>
        <w:t>BACKSP - Delete the character to the left of the cursor and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left one space</w:t>
      </w:r>
    </w:p>
    <w:p>
      <w:pPr>
        <w:pStyle w:val="PreformattedText"/>
        <w:bidi w:val="0"/>
        <w:jc w:val="left"/>
        <w:rPr/>
      </w:pPr>
      <w:r>
        <w:rPr/>
        <w:t>INS    - Toggle between Insert and Overwrite mode</w:t>
      </w:r>
    </w:p>
    <w:p>
      <w:pPr>
        <w:pStyle w:val="PreformattedText"/>
        <w:bidi w:val="0"/>
        <w:jc w:val="left"/>
        <w:rPr/>
      </w:pPr>
      <w:r>
        <w:rPr/>
        <w:t>PG UP  - Display the scrollback buffer</w:t>
      </w:r>
    </w:p>
    <w:p>
      <w:pPr>
        <w:pStyle w:val="PreformattedText"/>
        <w:bidi w:val="0"/>
        <w:jc w:val="left"/>
        <w:rPr/>
      </w:pPr>
      <w:r>
        <w:rPr/>
        <w:t>F10    - Access the t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WORD ABOUT CONFERENC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makes real-time conferencing among many users easy. But</w:t>
      </w:r>
    </w:p>
    <w:p>
      <w:pPr>
        <w:pStyle w:val="PreformattedText"/>
        <w:bidi w:val="0"/>
        <w:jc w:val="left"/>
        <w:rPr/>
      </w:pPr>
      <w:r>
        <w:rPr/>
        <w:t>as with any group of people talking together, common courtesy and a</w:t>
      </w:r>
    </w:p>
    <w:p>
      <w:pPr>
        <w:pStyle w:val="PreformattedText"/>
        <w:bidi w:val="0"/>
        <w:jc w:val="left"/>
        <w:rPr/>
      </w:pPr>
      <w:r>
        <w:rPr/>
        <w:t>few simple rules of the road go a long way toward making the</w:t>
      </w:r>
    </w:p>
    <w:p>
      <w:pPr>
        <w:pStyle w:val="PreformattedText"/>
        <w:bidi w:val="0"/>
        <w:jc w:val="left"/>
        <w:rPr/>
      </w:pPr>
      <w:r>
        <w:rPr/>
        <w:t>experience an enjoyable one. The PRACTICE forum keeps a list of</w:t>
      </w:r>
    </w:p>
    <w:p>
      <w:pPr>
        <w:pStyle w:val="PreformattedText"/>
        <w:bidi w:val="0"/>
        <w:jc w:val="left"/>
        <w:rPr/>
      </w:pPr>
      <w:r>
        <w:rPr/>
        <w:t>information on conferencing rules, etiquette and commands; reviewing</w:t>
      </w:r>
    </w:p>
    <w:p>
      <w:pPr>
        <w:pStyle w:val="PreformattedText"/>
        <w:bidi w:val="0"/>
        <w:jc w:val="left"/>
        <w:rPr/>
      </w:pPr>
      <w:r>
        <w:rPr/>
        <w:t>the information will help you understand conferencing and enable you</w:t>
      </w:r>
    </w:p>
    <w:p>
      <w:pPr>
        <w:pStyle w:val="PreformattedText"/>
        <w:bidi w:val="0"/>
        <w:jc w:val="left"/>
        <w:rPr/>
      </w:pPr>
      <w:r>
        <w:rPr/>
        <w:t>to participate faster and more effectively. (For more information on</w:t>
      </w:r>
    </w:p>
    <w:p>
      <w:pPr>
        <w:pStyle w:val="PreformattedText"/>
        <w:bidi w:val="0"/>
        <w:jc w:val="left"/>
        <w:rPr/>
      </w:pPr>
      <w:r>
        <w:rPr/>
        <w:t>the PRACTICE forum, see MISC.DO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general catagories of conference: "formal" and</w:t>
      </w:r>
    </w:p>
    <w:p>
      <w:pPr>
        <w:pStyle w:val="PreformattedText"/>
        <w:bidi w:val="0"/>
        <w:jc w:val="left"/>
        <w:rPr/>
      </w:pPr>
      <w:r>
        <w:rPr/>
        <w:t>"informal". Formal conferences are usually planned offerings by forums</w:t>
      </w:r>
    </w:p>
    <w:p>
      <w:pPr>
        <w:pStyle w:val="PreformattedText"/>
        <w:bidi w:val="0"/>
        <w:jc w:val="left"/>
        <w:rPr/>
      </w:pPr>
      <w:r>
        <w:rPr/>
        <w:t>or other services, with a guest speaker or speakers and a moderator</w:t>
      </w:r>
    </w:p>
    <w:p>
      <w:pPr>
        <w:pStyle w:val="PreformattedText"/>
        <w:bidi w:val="0"/>
        <w:jc w:val="left"/>
        <w:rPr/>
      </w:pPr>
      <w:r>
        <w:rPr/>
        <w:t>whose job is to keep the conference running smoo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ype of conference may be held in a forum's conference area, or</w:t>
      </w:r>
    </w:p>
    <w:p>
      <w:pPr>
        <w:pStyle w:val="PreformattedText"/>
        <w:bidi w:val="0"/>
        <w:jc w:val="left"/>
        <w:rPr/>
      </w:pPr>
      <w:r>
        <w:rPr/>
        <w:t>may be held in the special CIS Conference Center (GO CONFERENCE). In</w:t>
      </w:r>
    </w:p>
    <w:p>
      <w:pPr>
        <w:pStyle w:val="PreformattedText"/>
        <w:bidi w:val="0"/>
        <w:jc w:val="left"/>
        <w:rPr/>
      </w:pPr>
      <w:r>
        <w:rPr/>
        <w:t>formal conferences, no one "speaks" until he or she is recognized by</w:t>
      </w:r>
    </w:p>
    <w:p>
      <w:pPr>
        <w:pStyle w:val="PreformattedText"/>
        <w:bidi w:val="0"/>
        <w:jc w:val="left"/>
        <w:rPr/>
      </w:pPr>
      <w:r>
        <w:rPr/>
        <w:t>the moderator, at which time he or she enters the statement or</w:t>
      </w:r>
    </w:p>
    <w:p>
      <w:pPr>
        <w:pStyle w:val="PreformattedText"/>
        <w:bidi w:val="0"/>
        <w:jc w:val="left"/>
        <w:rPr/>
      </w:pPr>
      <w:r>
        <w:rPr/>
        <w:t>question. To signify that you want to ask a question, enter a single</w:t>
      </w:r>
    </w:p>
    <w:p>
      <w:pPr>
        <w:pStyle w:val="PreformattedText"/>
        <w:bidi w:val="0"/>
        <w:jc w:val="left"/>
        <w:rPr/>
      </w:pPr>
      <w:r>
        <w:rPr/>
        <w:t>question mark (?); to let the moderator know you want to make a</w:t>
      </w:r>
    </w:p>
    <w:p>
      <w:pPr>
        <w:pStyle w:val="PreformattedText"/>
        <w:bidi w:val="0"/>
        <w:jc w:val="left"/>
        <w:rPr/>
      </w:pPr>
      <w:r>
        <w:rPr/>
        <w:t>statement, use a single exclamation mark (!). The moderator will</w:t>
      </w:r>
    </w:p>
    <w:p>
      <w:pPr>
        <w:pStyle w:val="PreformattedText"/>
        <w:bidi w:val="0"/>
        <w:jc w:val="left"/>
        <w:rPr/>
      </w:pPr>
      <w:r>
        <w:rPr/>
        <w:t>recognize each questioner in turn. The Conference Center area</w:t>
      </w:r>
    </w:p>
    <w:p>
      <w:pPr>
        <w:pStyle w:val="PreformattedText"/>
        <w:bidi w:val="0"/>
        <w:jc w:val="left"/>
        <w:rPr/>
      </w:pPr>
      <w:r>
        <w:rPr/>
        <w:t>maintains a list of formal conferences scheduled to be held in the</w:t>
      </w:r>
    </w:p>
    <w:p>
      <w:pPr>
        <w:pStyle w:val="PreformattedText"/>
        <w:bidi w:val="0"/>
        <w:jc w:val="left"/>
        <w:rPr/>
      </w:pPr>
      <w:r>
        <w:rPr/>
        <w:t>Center, but does not keep track of conferences held in for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l conferences are friendly free-for-alls, held in a forum's</w:t>
      </w:r>
    </w:p>
    <w:p>
      <w:pPr>
        <w:pStyle w:val="PreformattedText"/>
        <w:bidi w:val="0"/>
        <w:jc w:val="left"/>
        <w:rPr/>
      </w:pPr>
      <w:r>
        <w:rPr/>
        <w:t>conference rooms. Everyone "talks" at once, and often there are a</w:t>
      </w:r>
    </w:p>
    <w:p>
      <w:pPr>
        <w:pStyle w:val="PreformattedText"/>
        <w:bidi w:val="0"/>
        <w:jc w:val="left"/>
        <w:rPr/>
      </w:pPr>
      <w:r>
        <w:rPr/>
        <w:t>dozen or more conversation threads rolling by on the screen; keeping</w:t>
      </w:r>
    </w:p>
    <w:p>
      <w:pPr>
        <w:pStyle w:val="PreformattedText"/>
        <w:bidi w:val="0"/>
        <w:jc w:val="left"/>
        <w:rPr/>
      </w:pPr>
      <w:r>
        <w:rPr/>
        <w:t>up with the chatter can be an enjoyable challenge. Many forums have</w:t>
      </w:r>
    </w:p>
    <w:p>
      <w:pPr>
        <w:pStyle w:val="PreformattedText"/>
        <w:bidi w:val="0"/>
        <w:jc w:val="left"/>
        <w:rPr/>
      </w:pPr>
      <w:r>
        <w:rPr/>
        <w:t>regularly-scheduled periodic informal conferences, while others almost</w:t>
      </w:r>
    </w:p>
    <w:p>
      <w:pPr>
        <w:pStyle w:val="PreformattedText"/>
        <w:bidi w:val="0"/>
        <w:jc w:val="left"/>
        <w:rPr/>
      </w:pPr>
      <w:r>
        <w:rPr/>
        <w:t>never have conferences or only have announced conferences for specific</w:t>
      </w:r>
    </w:p>
    <w:p>
      <w:pPr>
        <w:pStyle w:val="PreformattedText"/>
        <w:bidi w:val="0"/>
        <w:jc w:val="left"/>
        <w:rPr/>
      </w:pPr>
      <w:r>
        <w:rPr/>
        <w:t>purposes. Usually the forum's Conference announcement will list the</w:t>
      </w:r>
    </w:p>
    <w:p>
      <w:pPr>
        <w:pStyle w:val="PreformattedText"/>
        <w:bidi w:val="0"/>
        <w:jc w:val="left"/>
        <w:rPr/>
      </w:pPr>
      <w:r>
        <w:rPr/>
        <w:t>time and day for any regular conference, and/or show a schedule of any</w:t>
      </w:r>
    </w:p>
    <w:p>
      <w:pPr>
        <w:pStyle w:val="PreformattedText"/>
        <w:bidi w:val="0"/>
        <w:jc w:val="left"/>
        <w:rPr/>
      </w:pPr>
      <w:r>
        <w:rPr/>
        <w:t>planned formal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zCIS SCRIP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CIS' script language is simple but powerful. The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Blank lines, and line beginning with a semicolon (;) are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spaces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ommands are single words of two or three characters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ll out the command if it's easier for you; e.g. the "SE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can be written as "SEND" or "SENDTEXT" or whatev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as long as the first characters match the char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Each line can contain one and only one command, plus any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ommand allows or requires. No parentheses or other delimi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Commands that take text strings as parameters *require*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- or double-quotes as delimiters. If you need to u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character in a string, use standard carat notation (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-C would be ^C, etc.) and make sure the ^char is unquot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 to send two strings with a carrage return betwee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, you would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 "This is the first string," ^M "and this is the second." 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, you can denote special characters using C-like h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ation; an unquoted lower-case "x" followed immediately by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x digits will be interpreted as a single char of that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. Example using the same string as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 "This is the first string," x0D "and this is the second." x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: NEVER send high-bit characters this way! Any hex ch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x7F or less. Also, you should not prepend a ze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.e., x0D is legal, 0x0D is not.) Lower-case alph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x numbers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LANGUAG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   - Sends all following text as a string. Control char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mbedded using normal carat notation. Thi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s for the sent string to be echoed at the port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SEND   - Like SEND above, but automatically adds a &lt;CR&gt; to the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ND   - Unconditional Send; like SEND above but does not wai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-text echo. This one should be used wherever you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see the sent text echoed, such as at the "Password: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or when sending the ^C at network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LSEND  - Like USEND above, but adds a &lt;CR&gt;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   - Waits for a char or string to be received. If th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contain control chars, use carat notation.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xed limit of 250 chars to wait for, th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er the string the better to improve speed and redu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tential for line hits and other errors causing a 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"mi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     - GO to a CIS service page. This will GO to any CIS ser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, whether it is a forum or some other service. 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script commands that logically only work in a foru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as the SL command below, will not work when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he GO command to enter the forum; for these foru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commands to work you must have used the ENTER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ach the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  - Like GO, but specifically for forums. The processor de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ENTER differently from how it deals with GO; GO mak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effort to determine what kind of CIS service area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going to, while ENTER processes forum entry just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rmal on-line processor, and expects the proper for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prompts to be received. Some other script command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the SL command below, require ENTER to be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forum before they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E - Control capturing of data to a file. This command tak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parameters depending on use: to open a cap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use a first param of "ON", and a second param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 Opening a capture file appends to any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of the same name; to force an overwrite, add a "/O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third param. To close a open capture, use a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"OFF". Issuing an "ON" command automatically closes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capture file before performing the "ON" command.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ample scripts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ASE   - Erase an existing file. Provide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OUT - Set the number of seconds the program will wait dur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command before tim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   - Delay the number of system timer tic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. Ignored if no parameter provided. Note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CS, not SECONDS; there are approx. 18 tics per seco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a 2-second delay would use a parameter of 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    - Shell to DOS. If a parameter string is provided, exec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string as a DOS command or program to exec. Prope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s and restores the port around the shell, so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 other comm programs from within the shell. Use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wapping" shell, so you will have all but about 5K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ormal free RAM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    - Run a "sub-script". Once the sub-script is done, retur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"parent" script at the point of subscrip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    - Enter "Manual terminal" mode. Press &lt;Esc&gt; or select "Exi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Terminal menu to return to scrip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F     - Sets the program's internal GIF capture file name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time an on-line GIF view/capture is performed.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many places and ways GIFs can be viewed on-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simply tells the program to 1) use thi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next GIF capture, and 2) don't pause after cap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omplete. The internal GIF capture file name is clea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ime a GIF is captured, so you will need to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before each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WM     - Get Weather Map. A special GIF view command, used onl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WM (Acu-Weather Maps) area of CompuServe. Since AW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a complex structure with several possible prom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ing on map number, this command covers the who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for you. Once you have issued a "GO AWM"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, just add a "GWM &lt;map#&gt; &lt;region#&gt;" line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 you wish to capture (see example below.) Map fil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d "MAP#.GIF" where "#" is the map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      - "SCANLIB LONG" command; special command to ease sc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 [lib numbers] {modifiers} {/U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[lib numbers]" is a string of comma-delimited number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bs you wish to scan. "{Modifiers}" are any 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S sub commands for lib scans you wish to use,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/AGE:xx". "{/U}" tells OzCIS to save the scan file a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file rather than a main catalog file, which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be merged into the main file at the next opportun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zCIS goes thru the libs specified, issuing a "DIR *.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ES" command with any provided modifiers appended.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except the lib numbers should be quoted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/U switch is used, it *must* be the las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 1,2,3,7,10 " /USER /AGE:10 /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L      - Download Library file. Useful only in forums, as a si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of downloading one or more files from for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y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 &lt;lib#&gt;;&lt;CIS filename&gt;;&lt;local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ib#&gt; is the number of the library where the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d. &lt;CIS filename&gt; is the name of the file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ed as it is stored on CIS. (note that this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include a PPN to accomodate ambiguous file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a library.) &lt;Local filename&gt; is the name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on your local storage. All fields are required,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the separating semicolons. You must be in the forum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, but do not have to be in the correc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 9;OZCIS1.EXE [70007,3574];OZCIS1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 6;OPRO.BRO;E:\DNLDS\OPRO.B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   - Sends a BREAK signal out the port. Handy for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ty type logon scripts to connect to modem serv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  - Writes text parameter(s)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$1 "Steve Snee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"Welcome to OzCIS, " $1 "!" ^M^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WRITE  - Like WRITE but uses appends CR/LF to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S     -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MH     - Writes a "fake" Mail Message Header to the captur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pability makes it possible for scripts to cap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info, such as weather reports, to the CISMAIL.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or easy reading. WMH only writes the fake head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responsible for opening and clos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MP    - Jump to a label in the script. Unconditional branch;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GOTO)    flow of execution never automatically returns to the ju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SUB   - Jump to a label, with the intention of returning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 point. Must be matched with a RETurn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where after the jumped-to label unless an END or F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n issued in the jumped-to block. GOSUB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sted up to 255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- Return to the jump point of the associated GO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RROR - Set a label to be automatically jumped to when an err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as a wait timing out, occurs. If no such error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ssigned, the script aborts. Example syntax: "ON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Poi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    - Terminate the script. Performs a clean termina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processor and returns a "success" statu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code. *ALL* scripts should have either an EN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L command to assure proper termination of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L    - Terminate the script. Performs a clean termina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processor and returns a "failed" statu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code. This would be useful in logon script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 the connection could not be made,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equent on-line processing was not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    - Sets one of the ten available string or integer variab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literal values assigned to numeric 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still be enclosed in quotes. The string variabl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ed by a dollar sign ($) followed by a number 0 to 9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integer variables are accessed by a pound sign (#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a number 0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$1 "This is string variable #1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#0 "1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     - Increments a integer variable. Default incremen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 #1       {increments int var 1 by 1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 #1 "10"  {increments int var 1 by 1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    - Same as INC but decrements rather than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    - Compares two variables or literals, performs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if the comparison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$1 = "LIB 0 !" jump LoopD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#1 &lt;&gt; "10" jump DoScan {"!=" can be used for "&lt;&gt;"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#1 &lt;= #2 F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 - Request input from the user and places that input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you desig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{var} {prompt t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$1 "Which ENS Folder to view?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#1 "Which library to scan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CASE  - Forces a string variable to all uppercase, to simpl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compar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$1 "Do you want to abort? (Y/N)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CASE $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$1 = "Y" F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n example script that can be used for LOGON.SCR to log on to</w:t>
      </w:r>
    </w:p>
    <w:p>
      <w:pPr>
        <w:pStyle w:val="PreformattedText"/>
        <w:bidi w:val="0"/>
        <w:jc w:val="left"/>
        <w:rPr/>
      </w:pPr>
      <w:r>
        <w:rPr/>
        <w:t>CIS via a CIS Ne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Example for LOGON.SCR for CIS Net node</w:t>
      </w:r>
    </w:p>
    <w:p>
      <w:pPr>
        <w:pStyle w:val="PreformattedText"/>
        <w:bidi w:val="0"/>
        <w:jc w:val="left"/>
        <w:rPr/>
      </w:pPr>
      <w:r>
        <w:rPr/>
        <w:t>;first, delay 2 seconds (36 tics) to let node "settle"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send a &lt;CR&gt; to wake things up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wait for the "Host:" prompt and respond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"Host: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send "CI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wait for the "User ID" prompt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"User ID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all don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more complex script that uses most of the script commands.</w:t>
      </w:r>
    </w:p>
    <w:p>
      <w:pPr>
        <w:pStyle w:val="PreformattedText"/>
        <w:bidi w:val="0"/>
        <w:jc w:val="left"/>
        <w:rPr/>
      </w:pPr>
      <w:r>
        <w:rPr/>
        <w:t>It can be run from the "Custom Pass" option of the "Online" menu, and</w:t>
      </w:r>
    </w:p>
    <w:p>
      <w:pPr>
        <w:pStyle w:val="PreformattedText"/>
        <w:bidi w:val="0"/>
        <w:jc w:val="left"/>
        <w:rPr/>
      </w:pPr>
      <w:r>
        <w:rPr/>
        <w:t>will grab the current weather reports for the Colorado region and a</w:t>
      </w:r>
    </w:p>
    <w:p>
      <w:pPr>
        <w:pStyle w:val="PreformattedText"/>
        <w:bidi w:val="0"/>
        <w:jc w:val="left"/>
        <w:rPr/>
      </w:pPr>
      <w:r>
        <w:rPr/>
        <w:t>couple of GIF weather maps, displaying the GIF maps as it downloads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**Example script to get weather information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first, set up an error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RROR Error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initialize a counter for l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#1 "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now, go to the general WEATHER are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Write "--- Processing script to capture weather information ---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WE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request State Summary (SS) report for Colorado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send "SS C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jump to the subroutine that performs the capture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sub CapWea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see if the user wants the Extended Forcast as w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$1 "Do you want the Extended forcast as well? (Y/N)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CASE $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$1 = "N" goto Skip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request Extended Forecast (EF) report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send "EF C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capture the report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sub CapWea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our label to jump to if the user wanted to skip the EF report</w:t>
      </w:r>
    </w:p>
    <w:p>
      <w:pPr>
        <w:pStyle w:val="PreformattedText"/>
        <w:bidi w:val="0"/>
        <w:jc w:val="left"/>
        <w:rPr/>
      </w:pPr>
      <w:r>
        <w:rPr/>
        <w:t>SkipE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see if the user wants the Extended Forcast as w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$1 "Do you want the Weather Maps? (Y/N)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CASE $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$1 = "N" goto Skip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now, go to AWM and get maps. First set timeout to 180 secs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out 1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AW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use the GWM (GetWeatherMap) command to get some weather map GIF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the GWM &lt;#&gt; &lt;#&gt; command is only for use in AWM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get map #3, Satelite photograph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wm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get map #7, regional review, for region #6 (southwest)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wm 7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Ma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now drop into terminal mode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complete, end script 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subroutine to capture weath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Weath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out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open the capture file, in this case the normal CISMail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e ON CISMAIL.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if we're on the first loop thru this subroutine, write a f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mail msg header so we can find the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#1 = "1" WM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increment the counter variable so we skip the header next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"ID: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e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^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"choic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go back to the main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Handl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imple script will update the Forum Names List file (OZCIS.FN)</w:t>
      </w:r>
    </w:p>
    <w:p>
      <w:pPr>
        <w:pStyle w:val="PreformattedText"/>
        <w:bidi w:val="0"/>
        <w:jc w:val="left"/>
        <w:rPr/>
      </w:pPr>
      <w:r>
        <w:rPr/>
        <w:t>without having to perform a complete Profile Config pass. You would</w:t>
      </w:r>
    </w:p>
    <w:p>
      <w:pPr>
        <w:pStyle w:val="PreformattedText"/>
        <w:bidi w:val="0"/>
        <w:jc w:val="left"/>
        <w:rPr/>
      </w:pPr>
      <w:r>
        <w:rPr/>
        <w:t>run this script from the ONLINE &gt; CUSTOM PAS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go to the INDEX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ask for l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send "1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"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ask for all forum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send "FORUM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capture the resultant l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out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e ON OZCIS.FN 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"PAGE!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e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out 3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 #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