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IG Setup Script                                      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ily see that there are a number of parame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in your CompuServe account before you and AUTOSIG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ve team, together.  Without taking the time to learn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ed world of script processing, you can go righ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that we've provided for you to set parameters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s.  It's called SETUP.SCR, and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your host options and defining your forum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cript on each of your forums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the first foru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"G" to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ce at the top of the forum, read the screens until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J"oin the forum.  Join, then enter your name and P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ce at the "Enter choice !" prompt, press Alt-T to ru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cript name prompt block, type "setup".  Press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the magic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t the "Forum !" prompt, press Alt-G.  This tells ATO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 message sections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messages and need to know which s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t the "forum !" prompt again, press Ctrl-X.  This puts A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oru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elect your next forum using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peat steps 2 through 7 for each foru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