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giCat Disk Catalo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Software Solutions that make Sen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1990, By Curti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IBM PCs, XTs, ATs, PS/2s and 100%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 . . . . . . . . . . . . . . . . . . . . . . . . . . . . .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y   . . . . . . . . . . . . . . . . . . . . . . . . . . . 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knowledgments  . . . . . . . . . . . . . . . .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Contact the Support Board   . . . . . . .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 Equipment   . . . . . . . . . . . . . .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  . . . . . . . . . . . . . . . . . . . . . . . . . 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Logicat  . . . . . .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 . . . .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   . . . . . . . .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torial  . . . . . . .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Up LogiCat   . . . . . . . . . . . . . . . . . . . 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Cat Reference  . . . .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iCat Files   . . .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String Fields  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obal Command Keys  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Regular Expressions  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ing   . . . . .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ing Records   . .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Specific Records 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iCat Menu Options  .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Menu  . . . . . . .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 Floppy Disks  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mmy Entry  . . .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/mod Comments  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/replace Menu   . .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lace a Disk   . .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name a Disk  . . . . .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 a Disk  . . . . .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ap Database   . . . . .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   . . . . . . . .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owse Files   . . . . .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 Search  . . . . .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ent Search   . . . .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word Search   . . . . . .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Search  . . . . . . . .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 Sensitivity   . . . . .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 Menu  . . . . . . . . . .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lume Report  . . . . . .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ck Volume Report  . . . . .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/Ext Report  . . . . . . .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ck File/Ext Report  . . . .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plicate Files  . . . . . 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3/50 Line Mode  . . . . . . . . . . . . . . . . . . . . 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Menu  . . . . . . . . . 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talog Options  . . . . . 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 Options  . . . . . . . .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 Options  . . . . . . . . . . . . . . . . . . . . .  4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ging Drive(s)   . . . . . . . . . . . . . . . . . . .  4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 New Database  . . . . . . . . . . . . . . . . . . .  4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 Database   . . . . . . . . . . . . . . . . . . . .  4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brary Extensions   . . . . . . . . . . . . . . . . . .  4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imum Files Etc.   . . . . . . . . . . . . . . . . . .  4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 Configuration   . . . . . .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 Configuration   . . . . . .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et to Defaults  . . . . . . .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  . . . . . . . . . .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ort Comments  . . . . . . .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Shell  . . . . . . . . . .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 Menu   . . . . . . . . . . . . . . . . . . . . . . . . .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 . . . . . . . . . . . . . . . . . . . . . . . . . . . . . .  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are granted  a license  to evaluate  this software  on A SI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for a  period not to exceed  thirty (30) days.   If,  on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 this time expires, you wish to continue using this softwa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ust register  by sending  the registration  fee to  the auth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urtis Little" for EACH COPY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hareware version of this software may be freely distribut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as the following conditions are m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All files are distributed as is and in unmodified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No more than a $5.00 handling fee can be charged withou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OR written consent of the author "Curtis Litt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 LogiCat may  not be  distributed with  or as  a part  of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product or software package  without the prior writt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ent of the author "Curtis Litt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 copies of  this software may  be used by  the REGIS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ER on a single  computer.  If you desire  to use the  softwar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than one computer you must purchase a site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siness  and government users of  LogiCat must register in ord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ly  use  LogiCat.   The  30 day  evaluation  privilege is 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ded to non-business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 using LogiCat you acknowledge that you have read this agreemen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stand it and agree to be bound by it's terms and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Cat License                                                  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respect  to the  physical diskette  sent to registered  owne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uthor warrants  the same to be  free from defects  in materi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workmanship  for  a  period  of  60  days  from   the  date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.   In  the event  of notification  within the  warran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  of  defects  in  material or  workmanship  the  author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  the  defective diskette.   The  remedy for  breach of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y shall be  limited to  replacement and  shall not  encompa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other damages, including but not limited to  loss of profit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, incidental, consequential, or other similar clai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uthor  specifically disclaims  all other  warranties, ex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implied,  including  but not  limited  to  implied warranties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rchantability  and  fitness  for  a  particular  purpose  an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 license granted herein  in particular, and without limi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  of the  program  license with  respect to  any partic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, use,  or  purpose.   IN NO  EVENT SHALL  THE AUTHOR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ABLE  FOR ANY LOSS OF  PROFIT, LOST SAVINGS, COMMERCIAL DAMAGE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 INCIDENTAL OR CONSEQUENTIAL DAMAGES ARISING OUT OF THE US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ABILITY TO USE LOGICAT  EVEN IF THE AUTHOR  (Curtis Little) OR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IZED   DISTRIBUTOR  OF   LOGICAT  HAS  BEEN   ADVISED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ILITY OF SUCH DAMAGES, OR FOR ANY 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agreement shall  be  governed  by  the laws  of  the state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iforn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                                            Logicat Warran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manual several products are referr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-DOS is a registered trademark of 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ief is a registered trademark of Under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 PC, XT, AT, and PS/2 are trademarks of International Busin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hine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 is a trademark of System Enhancement Associ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ZIP is a trademark of PK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o Contact the Support 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lectronic bulletin board  is used to  support LogiCat.  You 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 the support board 24 hours a day.  The support boar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st At C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209) 521-21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addition you  may contact  the author  (Curtis Little)  on (209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22-9269.   Be aware that if I need to call you back I will do so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llect call.  Don't leave a message for a call  back if you do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re to be called col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have  any questions/suggestions regarding  LogiCat feel f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call.   The  support  board  is  open  to the  public,  howev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users will receive priority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Equip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 PC, XT, AT, PS/2 or 100% Compat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DA, CGA, MCGA, EGA, or VGA display adap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isk (not required, but highly recommend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-DOS 2.0 or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Cat, Disk Cataloger                                          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many times have you  wanted to use that  "special" file, onl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you have to search through hundreds  of disks searching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file  you need?  LogiCat is  the solution!  With LogiCat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ner  you'll beat the lost file blues, determining the loc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with the touch of a fe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Cat goes well  beyond what  a standard  disk cataloging 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.   With LogiCat  you're using  state of  the art  in catalog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.  Just look at a few of the  advanced features suppor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C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Multi-line comments.   You will  no longer be  limited to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gle line comment.  LogiCat supports a memo style commen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ing up to  500 characters describing  each file in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Advanced  word  processing  features are  supported  in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ent editor.  LogiCat has a  built in comment editor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s word  wrap along  with *many*  commands similar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ose used by the Brief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LogiCat supports  FULL REGULAR  EXPRESSION searching.   O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see how  powerful regular expressions are  for search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'll wonder how you ever got along withou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LogiCat supports multi-level sorting.  In addition any fie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be sorted in ascending or descending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LogiCat supports the  extended 43/50  line mode for  EGA/VG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itors in the repor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LogiCat supports automatic  disk naming.  This  includes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a "template"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Advanced memory management in LogiCat  handles *many*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sible  memory  shortage  problems  without  aborting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 are just a *few* of the many features  that set LogiCat ap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 other cataloging  programs.   After  trying LogiCat  I'm  s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ll  agree  that  LogiCat is  setting  a  new standard  for 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aloging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                                            LogiCat User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manual explains how to  use LogiCat.  The two main section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nual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LogiC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iCat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next section covers the  use of LogiCat in detail.  LogiCat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gned to be simple  to use, however,  for those who desire  extr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, there  are many hidden features  in LogiCat.   Each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 will be explained in the following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Logic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details the use  of LogiCat.  If you are a new user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 read the tutorial section followed by the reference se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rienced  users  may  wish  to  skip  directly to  the  re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.  This documentation assumes  that LogiCat was  install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hard  disk in  it's own  subdirectory.   If you installed  LogiC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 than described  in the  "Installation" section  to fo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will be slight differences from the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stall  LogiCat  you  should create  a subdirectory  to  con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Cat and it's  data files.   In  this manual  it will be  assum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LogiCat is installed in the C:\LC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install LogiCat  you should create  a subdirectory on  your h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 and then copy all the LogiCat files to that directory. 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are finished  installing LogiCat  the directory  should con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C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C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desire to  execute  LogiCat without  having  to  be 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Cat  directory  you  need  to  modify your  path  statement  (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EXEC.BAT).    For instance,  assume the  following statemen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ready in C:\AUTOEXEC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=C:\DOS3_3;C:\BIN;C:\W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adding the LogiCat directory the statement should appear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=C:\DOS3_3;C:\BIN;C:\WP;C:\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's all there is to installing LogiCa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Cat, Disk Cataloger                                          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first  start LogiCat it  is setup with  the default 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were supplied by the  program's author.  Since  you may wis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 the settings a  configuration utility is built into LogiC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particular you may  wish to change the  default maximum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, directories, and  disks (which  are normally  3000, 300,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0 respectively).  All  setup information can  be accessed  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'Options'  menu.   For a full  description of  the Options 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 to the section titled "Options Menu" on page 3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 goes into  an overview of  starting up  and us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Cat Disk  Cataloger.  If you  are an experienced user you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ip this section and  go directly to the  reference section o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Up LogiC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tart using LogiCat simply  type the following command at the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is assumes that you  are either in the LogiCat directory, or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giCat directory is in your pat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are several optional parameters  that can be specified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up  command  line.   The  optional  parameters allowed  are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   Specifies to  use black and white mode.  If you specify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LogiCat  will only use  black and white  colors (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exception  of  the  opening  and  end  screens  in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eware ver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 CFG_FILE:  Specifies the name of the configuration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you  don't  specify  this  option LogiCat  looks  for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 file named LC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 DATA_BASE:  Specifies the name of a data base file. 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n't specify  this option LogiCat  looks for the  data 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d  in  the   configuration  file  (if  there   wasn't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                                             LogiCat User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 file LogiCat  uses a default data base nam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C.D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 ADAPTER_TYPE:  Specifies the type of adapter to use.  Norm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 shouldn't use  this  option since  LogiCat  is able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ect  the adapter  properly  on startup.    If you're 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ing problems with the LogiCat  video output DON'T specif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.  If you do need to specify the adapter type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 report your  adapter type  to  the support  board 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ture  versions of  LogiCat will  automatically detect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apter type.   The valid adapters are:  MDA,  CGA, EGA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RNING:  Setting the adapter to  an invalid type will ca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predicatable resul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   This option  specifies color  mode without  snow protec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 should use this  option if you have  a CGA that doesn'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e snow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O   This  option  specifies  color  mode with  snow  protec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deo output is  slower with  this option than  with the  /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 starting LogiCat the  registration notice is displayed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 (this notice doesn't appear in the registered vers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).  After a 15 second delay, you  will be allowed to press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to get past the notic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,  the  main LogiCat  menu  screen is  displayed.   This 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 Delete/replace   Search   Reports   Options   Utilities  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Volume Labels 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Use disk name as label? No     Delete existing label? No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Use existing label as name? No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Catalog Options 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Automatic disk naming? Yes Template: XX999999999  Last: LC000000000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Keep subdir names? No            Backup database? No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Extract library members? Yes   Extract library comments? Yes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Flag duplicate records? Yes       Memory for DOS shell? 256K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Ask for select criteria? Yes      Ask for sort criteria? Yes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Case sensitive search? Yes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Printer Name: SCREEN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Report Dest: PRN                     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Cat, Disk Cataloger                                          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 Drive(s):  A:  | C:LC   |   2 Disks |  1168 Files | 436K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ogiCat Disk Catalo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 (c)1990 By Curtis Litt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notice there are 5 parts to the main screen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Main menu bar  (the top line of the scre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Volume label options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 Catalog options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  Status line (just below the catalog options wind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  Program title and copyright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ain menu  bar is  the bar  displayed on  the  top line 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  This  is a pull-down  type menu that  allows you  to a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ther submenus  within LogiCat.   To access one of  the submen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ould press  the ALT key at the same time as the first lett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sired submenu.  The following submenus are provi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Add  -  This submenu  allows  you  to add  disks  (scan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), add comments, and add disk volumes to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Delete/Replace - This  submenu allows  you to delete  disk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lace an existing disk, and rename disks in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 Search - This  submenu allows you  to browse and search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for desired entry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  Reports - This submenu allows you to choose and print any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upported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  Options  -  This submenu  allows  you to  configure LogiCa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/save configuration files, load/write databases, and 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lor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)   Utilities  - This  submenu  allows you  to  use the  util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s that  are  a  part  of  LogiCat.    Currently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ists of a comment  import utility.  In addition 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ell to  DOS from  this menu  (but as  you'll learn  late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iCat allows  you to  shell to  DOS from  ANYWHERE in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by use of a hotkey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                                              LogiCat User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)   Quit - This submenu  allows you to exit LogiCat.   (Pres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Cape enough times allows you to exit the program as we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tion settings  window area of  the main screen  shows most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ogiCat configuration settings.  Since the defaults are goo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 cases  a discussion  of the  various option  settings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ayed  until the reference  section of  the manual.   Refer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titled 'Options Menu' on page 33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tatus line  contains  a  mixture of  configuration  data,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cellaneous  data.   The  status line  is near  the bottom 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and appears similar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 Drive(s):  A:  | C:LC   |   2 Disks |  1168 Files | 436K Fre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       ^        ^          ^            ^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|        |          |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1)     (2)      (3)        (4)          (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Logging drive(s) -  the drives that are  scanned for logg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to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Database name -  this is the  name of  the database that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ly being operat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 Number of disks in the database that's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  Number of files in the database that's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  Approximate amount of fre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k,  now lets  go through  the  steps needed  to  add  disks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.  For this tutorial it will be assumed that automatic 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ing  is turned  off.  To log  your floppy disks  you should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A (while  on the main  screen) to  get to  the Add  menu.  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choose the first option  'Log a disk'.   After choosing 'Lo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'  you will be  prompted to insert a disk  in the logging dr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inserting  the disk press  the ENTER  key to  start.   LogiC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prompt for  the disk name and  then automatically add the 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nts  to the database.   After scanning the disk LogiCat promp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the next disk.   You  can continue logging  disks by continu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cedure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 you're finished  logging disks  press the  ESCape key  to 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 to the add menu.  You'll find that the ESCape  key is used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 purpose "quit/abort"  key.   Pressing the  ESCape  key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ways drop you back a level in Logi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Cat, Disk Cataloger                                          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you can try some of the other  program options.  Press ALT-R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 to  the reports menu, and  then press the 'E'  key to selec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 file/ext report.  After  pressing the 'e' key a report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on the screen showing the files  that were on the flopp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you just logged (the list will be sorted  in file name order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 listing is longer  than one  page you  can use the  PgUp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gDn to move between the report pag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other  options available at  the report  page as well,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 one of these  press the 'S' key to ask  for a search.  A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displayed asking for the  search data.  Type in  the nam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ile that was on one of  the disks that you logged, and then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TER key.   LogiCat  will automatically move  to the page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the file and highlight the matching file for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 the ESCape key will  bring you back to  the report sub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, or if you're on the last page of the  report pressing any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take you back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, lets quit  out of the  program.  Press  ESCape two  times (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port menu) to  exit out of LogiCat.  Note that the databas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saved when  you exit LogiCat.   You can also sav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  at any  time by using  the 'Write database'  option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now have  a general  feel for using  LogiCat!  You  may wis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 the  reference section,  paying  particular attention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 dealing with  the options  allowed in  LogiCat.   As you'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ready  seen, using  LogiCat  is  pretty easy.    LogiCat  smooth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ends state of  the art in power  with ease of  use to  provid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best cataloger availa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                                             LogiCat User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Cat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section  of the  manual  goes into  detail  about the  var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 and  options  available in  LogiCat.    If you're  new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Cat  you may  wish to read  the tutorial (above)  before r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ference.  Before  covering each of the menu options in  det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'll go over a few  of the windows that are used in multiple  pa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LogiCat.   In  this  chapter the  "global" command  keys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ained  followed by  a section covering  regular expression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s on all the menu options currently available in Logi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Ca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Cat maintains several files to keep track  of things such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s  and the databases.   You can generally tell what a fil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for  by the extension.   This isn't  a set  rule since 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ride  *some* of  the extensions,  but it  is suggested 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  the  default  extension.   Anytime  you  save  a  file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Cat,  if you  don't specify the  extension the default  for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of file will be used.  The various file typ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     File is us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DB            Database                 (Can't overrid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CFG           Configuration file       (Can overrid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IMP           Import comment settings  (Can overrid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BAK           Backup database files    (Can't overri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you  scan  a disk  LogiCat  actually  maintains two  databa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ead of  one.  The information  about the file  names, sizes, et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in one database, and the comments are stored  in a separate o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rder  to make the  use of multiple  databases as transparent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,  LogiCat only  asks for one database  name and tracks bo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s from that.  The comment database has the  same name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main" database with a '1' app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ng String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many places  where LogiCat needs to obtain an input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 keyboard.  With the  exception of the  comment editor,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input  goes through the  LogiCat string editor.   To  help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ter  use  the string  editor  the  following is  a  list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available while you're entering in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ckspaceHas the traditional meaning of a backspace (traditio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the PC).  This deletes the character to the left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ursor and moves the cursor one position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Cat, Disk Cataloger                                         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 U    Press CTRL U to abort all changes you made to the inp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.    This restores  the  original contents 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 Y    This key combination deletes the entire content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pu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   This deletes the character that is under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arrow - Moves to the next field in multi-field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      Moves the cursor to the end of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ape    Abort  input  losing changes  to  the string  you whe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     Moves the cursor to the home position (1st position)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inpu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arrow - moves the cursor to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arrow - moves the cursor 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arrow  In  multi-field  input  this moves  the  cursor 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viou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   Press  the  return/enter  key  when  you  are  finish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ing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there  is a  default value  for the  string the  cursor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ed after the last  character in the string.   If you  des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dit  the "default" value  you should press  one of the 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d  above as the  first key.  Pressing  a valid letter/number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rst key causes the default value to be  replaced by the typ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.  After the first key you can type whatever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obal Command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are several  global command  keys provided  in LogiCat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is the ESCape key.   Pressing the ESCape key causes LogiCa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rt  the  current operation  and return  to the  previous "level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instance, if  one of  the submenus  is displayed,  pres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ape  key  will cause  the submenu  to disappear  and you 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ed  to the  main menu  level (until you  press one of  the A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 keys to activate a submenu again).  Anytime  you want to b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of whatever you're doing in LogiCat  you should press the ESCa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.  If aborting the current operation would cause  changed data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                                             LogiCat User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lost  you  will  be prompted  before  the  abort  is  perform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the ESCape key at a yes/no question is  treated the sam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ing the question 'No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Cat  also  provides a  global  DOS  shell  command.   *Anywhere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Cat is waiting for a  keystroke you can press  ALT-Z to shell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!   The DOS prompt  will be modified to remind you you're she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of LogiCat.   Typing EXIT at the DOS prompt will return you b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LogiCat.  Note that LogiCat  uses Switch! allowing you to spec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 much  memory to  make  available  for the  DOS  shell.   I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  to  make  virtually  *all*  the  memory  used  by  LogiC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 for the shell since Switch! is used.  The Switch! fea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covered in the options section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Regular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Cat  has  the   most  powerful  regular   expression  facili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 in a disk cataloging program at any price (as of the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is  writing).   Those familiar  with Brief  will feel  right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  with LogiCat's regular  expressions, since the LogiCat reg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ion  facilities  are  virtually identical  to  those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ular Brief  editor.   Any  time  you're  searching for  some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re  allowed  to  use  regular  expressions  (this  include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  criteria and  search data to  be discussed later 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those  not  familiar with  regular  expressions,  they 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 here.  Basically, even  if you don't know  it yet, you 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ly  know about some regular expressions.  For instance, hav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 typed a DOS command simila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 *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supports a  very limited  set of regular expression  characte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those who know about  wildcard characters such as the '?' or '*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a type of regular expression 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short,  a  regular  expression  is  a  pattern  that  repres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 sequences.   A regular  expression can  be thought  of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ing two basic types  of characters in  it.  A regular  expr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composed of normal characters (such as letters and numbers)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 "metacharacters".   The  metacharacters are 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s regular expressions their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Cat    supports   virtually    the   same   regular   expr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acharacters as the Brief editor.  These metacharact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Cat, Disk Cataloger                                         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Matches  any  number of  occurrences  (0  or  more)  of 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.  The  * matches as  few occurrences as needed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 the rest of the pattern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*d matches god, good, egad, and gill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 no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g, go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    Matches any singl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?t matches cat and cut, but not c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    Matches 0 or more occurrences  of the preceding character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tern.  Note that  with @ the fewest  possible occurrenc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a pattern will be considered a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@d matches gd, god, good, goood, gooood, et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   Matches 1 or more occurrences of the  preceding character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tern.  This  is the same as the @ except that one or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ccurrences are needed t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+d matches god, good, goood, gooood,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 not gd, ggdod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Matches  either  the  preceding  pattern  OR  the  follow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|c matches either b or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|that doesn't  match what  you might  think, it  match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ther thishat or  thithat.  To see  how to do a  search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ther of the words (this or that) see the next category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ular expression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}   Groups  characters  or  patterns  together  for  a   search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ouping characters provides several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)   Provides a way to control  how regular express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  evaluated   (i.e.  like   parenthesis  in 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thematical equ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)   Groups a set of text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xample, in  the discussion of  the or operator (|)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w the  expression:  this|that didn't match  the words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                                              LogiCat User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that as might  be expected.  Using grouping you  can ma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ork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this}|{tha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xample above would find occurrences of this or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ok}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ches one or more occurrences of the word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]   This creates a "set" of characters to search for.  There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veral powerful forms of the set 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~]  Matches a character if it IS  NOT any of the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tween the [~ and the 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-]  Matches a  RANGE of  characters.   For example,  [a-z]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beginning range  character must have a  lower val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n the upper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a-z0-9A-Z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example matches all letters  (upper and lower case)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s.  This would mat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bra12, 123x134, 23, and hel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 not:  it's and "firs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~a-zA-Z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xample matches everything that isn't a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    Override character.   The backslash  allows you to  overri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ormal meaning of a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\* searches for the actual  character * instead of  trea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* as a regular expression as it normally would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\\ allows you to search for the backslash in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\[ allows  you to search  for the  left bracket,  overri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andard usage of  the left bracket as the opening  of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recedence  for evaluating  regular expressions  is as  foll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going from highest precedence to the lowes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Cat, Disk Cataloger                                         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}        Groups have the highest precedence.   Characters insi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group are treated as a single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, @, +   Matches from the  left to  the right.   These have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ond highest prece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ther characters have equal precedence with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are several  places in  LogiCat where  you can enter  data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 for.  Anytime you  specify you want  to search for some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earch window  is popped  up to  get the  search options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window appear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Search Data 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&gt;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Search: ( X ) File/Ext  ( X ) Disk   ( X ) Keywords   ( X ) Comments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(   )  Search Backward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&lt;-+ to Search,  TAB: Next Field,  BackTAB: Prev Field,  ESC: Abort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(Regular Expressions Are Allowed)                Case IS significant.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the search window is  displayed the cursor is put in the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waiting for you to  type the data to search  for.  You'll n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re are several "fields"  in the search window.   You can 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the other  fields by  using the TAB,  BACKTAB, UP ARROW 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 ARROW.  All other  fields in the window  with the exception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put  field are toggles.   Pressing the  space bar toggle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tting of  the associated  option.   When it is  blank it is  off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the ENTER key starts 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that  you can  use  regular expressions  in  the search  dat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Cat automatically appends a '*' to the beginning and  the en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a to search for  (this allows LogiCat to find the data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tr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want the search  to be fast,  don't search the comment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the comments must be read fro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ing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Cat  provides  the  user  with one  of  the  most  flexible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werful  sorting routines available  in a  cataloging program. 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                                             LogiCat User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 LogiCat options controls whether or not you are prompt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rt options  when you select  a menu item that  allows sor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is discussion it is  assumed that you have LogiCat option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 for the sort options  (the default).  If you  wish to know 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 the LogiCat  options you should  refer to the  section tit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Options  Menu' on  page 33.     Picking one  of the  following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s causes LogiCat to prompt you for the sort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Add/mod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Brows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 File/ext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ere is one  more menu item that  causes a different  sort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 to be displayed.   This sort window is covered later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).   When you  pick one of  the menu  items listed  abo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window  is displayed when LogiCat is ready to get the s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Sort Options 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[-]1 - File Name                [-]6 - Comments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[-]2 - File Ext                 [-]7 - Date &amp; Time   &lt;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[-]3 - Subdir                   [-]8 - Size             |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[-]4 - Disk Name                [-]9 - Library Name     |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[-]5 - Keywords                 [-]10 - Library Ext     |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|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Enter sort fields separated by spaces (ESC to abort)    |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Use - to specify descending order for a field        |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0 or BLANK list for no sort                 |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&gt;                                                           |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 ^ -----------------------------------------------------+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eld list input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List  of 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numbers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or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ursor is placed in  the input field  and LogiCat waits for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type a list  of field numbers to  sort.  If you  wish to sort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than one  field you should  type in the  list of  field numb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d by spaces.   Preceding a  field number  with a minus  sig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es  you wish to sort  the specified field in descending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o  spaces should  be between  the -  and the  field number). 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 to sort in ascending order on the file name, and desce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on the extension the list you type would b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Cat, Disk Cataloger                                         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ing  you had  the following  files/extensions, the  chart be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s the sorted results using the field list from abo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s               Sorted File 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               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C.EXE                   AUTOEXEC.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EXEC.BAT             LC.P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C.CFG                   LC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C.PRN                   LC.CF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ZIP.EXE                PKZIP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special purpose  sort options window  is displayed if  you cho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olume report  menu item.   The special  sort window appears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Sort Options 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[-]1 - Disk Name                [-]5 - Free Space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[-]2 - Keywords                 [-]6 - Total Space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[-]3 - Comments                 [-]7 - Date Indexed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[-]4 - Used Space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Enter sort fields separated by spaces (ESC to abort)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Use - to specify descending order for a field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0 or BLANK list for no sort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&gt;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ort selection window works like the one discussed above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difference  is that  the items on  this window are  specific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s instead of files  (since the volume report only lists the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s in the databa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Specific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Cat  provides  the user  with  an  extremely flexible  metho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special/specific  records  through the  use of  "sel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teria".   One of the LogiCat options controls whether  or no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prompted for the selection criteria when you select a menu 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allows selecting specific records.   For this discussion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ed  that you  have LogiCat  optioned to  ask for  the sel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teria (the default).  If  you wish to know more about the LogiC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 you should  refer to the  section titled 'Options  Menu'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33.  Picking one of the following menu  items causes LogiCa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you for the selection criteri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Add/mod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Brows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                                              LogiCat User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File/ext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Duplicat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you pick  one of  the menu  items listed  above the 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 is  displayed when  LogiCat is  ready to  get the  sel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teri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Selection Criteria 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[-]1 - File Specs        [-]6 - Date Range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[-]2 - Subdirs           [-]7 - Size Range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[-]3 - Disk Names        [-]8 - Library Members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[-]4 - Keywords          [-]9 - Files with keywords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[-]5 - Comments         [-]10 - Files with comments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Enter selection options separated by spaces (ESC to abort)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Use - to exclude files based on the associated option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0 or BLANK list for All Files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&gt;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sor is placed in  the input field and  LogiCat waits for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ype a list of  field numbers to perform the selection of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s  on.  You  may select files by any  combination of the ab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d fields.   If you wish to specify more than one field to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 criteria for you should type in the list  of field numb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d  by spaces (order is  not significant).  Preceding a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with a minus sign indicates you wish to  exclude files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  data for the associated  field.  Using the negative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s  LogiCat to  reject those records that  match the criteria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entered about the field  (no spaces should be  between the -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ield number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ending  on the fields you wish to specify selection criteria fo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Cat prompts you for the  selection options.  For the field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  you to  specify the selection  criteria there are  two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s  of input.  The first method of entering  criteria i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  of  a  list  of  data  fields.    This  type of  input  meth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ally  prompts you  for additional selection  criteria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until you press return without typing any data.   In this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mode the only limit  on the number of  different criteria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 is the amount  of available memory to store  the data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fields use this type of input metho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File specs                  o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Subdirs                     o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Cat, Disk Cataloger                                         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Disk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can   make  full  use  of  regular  expressions  when  ent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  data for any  of the above fields.   Refer to the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d  'Using  Regular  Expressions' for  details  on  the  reg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ion facilities provided in Logi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method of input  for selection criteria is  a range. 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specify one  of the  following  fields  you'll be  asked for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range to use as the selection criteria for the f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entering selection criteria you  enter values that you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 in the  associated field.   For example let's  say you  wan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 listing all executable files,  you would enter 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he selection field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,  LogiCat  would prompt  for  the  selection  criteria fo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pecs.   To  select executable files the  following would b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spe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 Selection Data : ESCape to Abort 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Enter selection File Specs, one per line.  Blank line to end.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File Specs (1): *.exe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File Specs (2): *.com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File Specs (3):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^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|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|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 | 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 the prompt  issued by  LogiCat for  the selection  dat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pressing return without entering anything  gets you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inpu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Cat  would then  select only the records  that have an exten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EXE  or COM  when the  above criteria  is entered.    If you  h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 other fields  LogiCat would  prompt for  the criteria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se fields, and then select on those field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The criteria entered are INDEPENDENT.  If you enter sel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teria  for more  than one field,  the selected records  will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                                              LogiCat User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 to match  something out  of ONE  set of  selection data. 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use the "rejection" criteria to block undesired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Cat Menu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you first  start up  LogiCat you  are in  the main  menu m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Cat's menu is a  pull-down type menu.  You can press the ALT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same time  as the first letter of  the menu item  you desi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a submenu will  be displayed.  Once you  have a sub-menu pu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  you can use  the arrow keys  to change  submenus (the  ALT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inations still work as we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a submenu is displayed you can choose  a menu item by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/down  arrow keys to highlight  the desired item and then p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TER  key to select  the item.   You may also  select a sub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 by pressing the highlighted letter for the desired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Cat, Disk Cataloger                                         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chart illustrates  the  various menus  available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C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&lt; Main Menu &gt;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Add  Delete/replace  Search  Reports  Options  Utilities  Quit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               ^       ^        ^        ^          ^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|       |        |        +-+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ALT-A    \     Pressing   +-------+   \   Pressing ALT-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s the        \    ALT-S               \   \   select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submenu.        \   selects the          \   \   Utilities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\  Search submenu        +   \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&lt; Add Menu &gt;---+  | +--&lt; Search Menu &gt;-+  |    \  +&lt;Utilities Menu&gt;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Log floppy disks |  | | Browse files     |  |     | | Import comments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Dummy entry      |  | | String search    |  |     | | DOS Shell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Add/mod comments |  | | Comment search   |  |     | +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+  | | Keyword search   |  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| | File search      |  |     |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| | cAse sensitivity |  |     |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| +------------------+  |     |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                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ssing ALT-D           Pressing ALT-R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cts the              selects the       \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ete submenu           Report submenu.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&lt; Delete Menu &gt;+   +----&lt; Report Menu &gt;----+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Replace a disk |   | Volume report         |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rEname a disk  |   | Quick volume report   |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Delete a disk  |   | File/ext report       |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Zap database   |   | quick file/Ext report |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+   | Duplicate files       |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| 43/50 line mode       |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+-----------------------+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ressing ALT-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 xml:space="preserve">selects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Option submenu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+----&lt; Options &gt;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| Catalog options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| Printer options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| color opTions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| Logging drive(s)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| Read new database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| Write database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| library Extensions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| Maximum files, etc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| lOad configuration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| Save configuration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| reset to Defaults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+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2                                              LogiCat User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 of  the various  submenus will  be  covered in  detail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 of the manual explains the options that are locat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dd  submenu.   This  is the  menu that  allows you  to add 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s to the  database and  add/modify comments  for the  data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 Floppy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nu option is used to scan a disk adding the file names 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the  current  database.   After  picking  this  option  you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ed to  insert a disk  in the logging  drive.  After  inser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k press  the enter key to tell  LogiCat to scan the disk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don't  have  the   options  set  in  a  way  that  LogiCat 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name  the disk, you will  be asked for  the disk 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are two  ways that LogiCat  can automatically name  the di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, if you  have automatic disk naming  turned on, and second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have LogiCat set to use  the volume name as the disk name (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uses automatic naming if the disk has a volume label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 LogiCat finishes scanning the disk you are prompted to ins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you  finish logging  disks press the  ESCape key to  retur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dd sub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mmy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option is  almost  like the  'Log floppy  disks' option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ce  is this  one creates a "dummy"  entry (volume name onl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e database.  Using this option you can record the existenc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articular disk  when you don't  want to include  the file  nam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 good example  of this  would be  for logging  a master 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.   A  program disk  is likely  to contain  many various  fil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 they are all related to the mai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/mod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option  allows  you  to  add/delete/modify  the  comments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words for  each of the  entries in  the current database.  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ing  this option  you will be asked  for the selection criter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sort options (if LogiCat is configured to ask for them).  U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Cat, Disk Cataloger                                         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election criteria you  can limit the list  of files brought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those  desired  (see  the  section  titled  'Selecting  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s' on page 18 for details on selection criteri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,  the comment  entry screen  is displayed  for the  first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 adding/modifying  the comments  and  keywords there  are 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ic modes.  The first,  is the view mode (this is the mode  you'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when  you first  choose  the add/mod  comments menu  item)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mode is the ed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view  mode you are  able to view  the keywords  and commen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changes can't be made to them.   In view mode it is expected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page through the  files to find the one  you desire to chang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n enter ed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you are in view mode the following commands  are available (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d at the bottom of the scree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   Toggle edit mode.   Pressing the  F1 key while in  view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ts you in  edit mode.  Pressing the F1 key while you'r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 mode puts you back in view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   Search.  Pressing  the S key while  in view mode causes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 window to pop-up and allow you to specify the data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 for.  This allows you to quickly find a desired 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   Copy  comments to  scrap.   This copies  the  current file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ent to the scrap commen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3   Copy keywords  to scrap.    This copies  the current  file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word(s) to the scrap keyword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4   Delete comments.  Pressing F4 will delete the current file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5   Copy scrap  comments.    This copies  the  comment  that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ly in  the scrap  buffer to  the file  that is  be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.    If  the  scrap buffer  comment  is  blank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will delete the current file's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6   Copy scrap keywords.  This copies the keyword(s) that ar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crap buffer  to the file  that is currently  display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scrap  keyword buffer is  empty this will delete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file's 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7   Delete keywords.  This deletes the current file's 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                                              LogiCat User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8   Previous file (without  saving current).  Pressing  this k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uses LogiCat to display the previous file.  Any change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rent file are discarded  (after you confirm you  wa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bort chang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9   Next file  (without saving current).   This advances 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xt file.  Changes to the current file are discarded (af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onfirm you want to abort chang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0  Save and  advance.   This advances  to the  next file  af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ing the changes to the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Up,PgDn, Up, Down  These commands move to the previous/n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after saving any changes that  were made to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you  press  F1 to  enter  edit  mode,  the  keyword  field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ed,  and  the cursor  is placed  waiting for  you to 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ng the field.   While you're in the keywords field the stand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Cat editing keys are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edit mode  the list  of available  commands goes  from the 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ve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   Toggle edit mode.  Pressing F1 puts you back in view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8   Previous file without saving cur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9   Next file without saving cur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0  Save current changes and advance to the n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yond those commands you also have the editing commands  avail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 you're in  the keywords  field the  editing commands  a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 commands  provided  by LogiCat  (see  the  section  tit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Editing String Fields' on page  11 for a review of the editing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press  the enter key (or the down arrow) you will b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  field  to enter  comments  about the  file  that is  curre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.  While you're  editing the comment field  a whole new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editing commands are available.  The editing keys provided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e comment field are more suitable for  editing the large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.e. similar to a word processor with automatic word wrap).  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many similarities  between  the  keys  in the  LogiCat  com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 and  the  Brief  editor.   The memo  editor  commands are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Cat, Disk Cataloger                                         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space      Deletes the character  to the  left of the 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moves the cursor left  one position.  (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lassic PC action for the backspace k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        Deletes the  character currently under 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if mark mode is  off).  When mark mode  is tur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 pressing the delete key causes the marked bloc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        Toggles insert mode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Keys     Moves the cursor the direction of the ar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Right  Moves right to the next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Left   Moves left to the previous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Space  Puts a "hard" space in the document.  This is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insure two words aren't  split by the automati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ord wr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          Moves to the start of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Home      (2  homes  in a  row) Moves  to  the start 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rently displayed window.   This is the  sam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ffect as pressing Control H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Home Home (3 homes in a row) Moves  to the start of the ed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ffer.   This is the  same in effect  as p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rol Pg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           Moves to the end of the curren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End        (2 ends in a row) Moves to  the end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ndow.  This  is identical in effect  to p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rol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End End    (3  ends  in a  row) Moves  to  the bottom 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ent.  This is identical  in effect to p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rol PgD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Up           Moves the screen up  by a page full (where  a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defined as the maximum amount  of data that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displayed in the edit wind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Dn           Moves the screen down by a page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Home   Moves to the start of the currently displayed ed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6                                              LogiCat User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End    Moves to the end of the currently displayed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ull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PgDn   Moves to the end of the edi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PgUp   Moves to the top of the edi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 C          Centers the current line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 D          Deletes the current line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 I          Inserts the contents of the editor scrap buffer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urrent cursor location.   Note that the scra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ffer used here is particular  to the editor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s  nothing to do  with the comment/keyword scra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ffers described in the view mod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 K          Deletes from the cursor location to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so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 L, ALT M   Toggles  mark mode  (allows  marking  a  block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x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pad Minus   If mark mode is off this  cuts the current lin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crap buffer.   If mark  mode is on this 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urrently marked block to scr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pad Plus    If mark mode  is off this copies  the current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the  scrap buffer.   If  mark mode  is on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pies the currently marked block to scr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Y      Deletes the current line.   (Same in effect as AL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/replac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lete/replace  menu is  where you should  go if  you desire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,  replace, or rename a disk that's currently in the datab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section goes  over  these  three options  as well  as  a for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that allows you to ZAP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 a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use this  option when you need to  replace a disk tha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ready in the database.  This is needed if  you modify (i.e. ad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 files)  a  disk that  was  already  cataloged.   Instead 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Cat, Disk Cataloger                                         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cing you to delete the old disk and  then add a new one,  LogiC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 you to simply tell it you wish to  replace the disk; LogiC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do the work for  you.  Now there's no  reason to avoid chang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tents of a disk once you've cataloged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choose this option  LogiCat will prompt for the nam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 that is  being replaced.  After  you give LogiCat  the nam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do the 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me a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 allows you to change the name of a disk  that i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.  You will be prompted for the existing  disk name (the o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) and then  you will be prompted for  the name that you want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.    The new  name  must  be a  name  that isn't  already 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a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allows you to delete a disk from  the database. 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ed for the name of the disk to be  deleted after choosing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ap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ing  this option zaps the entire database (deletes all disk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abase).  Because  of the potential for  massive data los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asked if you are sure before LogiCat zaps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arch menu allows you  to easily search for and find file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e.   The  options in this menu  all relate to  browsing th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ing you to search for a file based on any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Disk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8                                              LogiCat User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ws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option allows  you to enter browse  mode without entering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arch for.   Unlike  the other  options on  the search  submenu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 is the only one that allows you to enter a complete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selection criteria as well as sort options (providing LogiCa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ed to ask for the option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you're in  browse mode  there  are several  commands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ll  are listed on the  status line near the bottom of the screen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s  include keys  such as pgup,  pgdn, up  arrow, an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  arrow  for  "browsing"  through  the files  that  matche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  criteria  (if  you specified  selection  criteria).  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 you  can press the  letter 'S'  to cause LogiCat  to prom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for search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 pressing  'S'  the  search window  is  displayed.    You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ed  to  enter  the  string to  search  for.   In  addition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ing  the  search string  you  can change  any  of the  stand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options by using the  tab key to move to the option you 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oggle, and then press the space bar to toggle th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that the  search data  you enter is  only checked  agains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that weren't excluded by selection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ring search is the  next option.  This is  just another wa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browse mode  that was discussed above.   The differenc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unlike using the browse files menu option, this option does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  you a  chance to specify  selection criteria or  sort op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ead,  the search  window is displayed, and  you are prompt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arch data and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you use  the string  search option  the search  window h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s  set to search ALL fields searching is allowed on. 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ly override the fields to search by tabbing to  the optio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ing it's value with the space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omment search  option is  just like  the string  search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  at default the  options are set to  only search the com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data you type.  As with the string search, you can  overr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elds to be searched by manually changing th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Cat, Disk Cataloger                                         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word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keyword  search is  like  the other  search  options except 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only the keyword field is searched for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search is like the  other search options except  at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the file name is searched for the data you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Sensitiv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toggles the case sensitivity of  the searches in a  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sitive   field  (the  filename  and  the  directory  aren't  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sitive).  When  the case sensitivity flag  is turned off a  m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n't found  if there  is a difference  in case.   You can tell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 of  this  option  by  looking  at  the menu  item  (OFF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next to this option  if it's OFF, and  ON is displayed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is  on).   Note:    the case  sensitivity  flag setting  is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on the main screen in the option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eports menu  contains all  the menu  items to  choose 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ous types of reports available in Logi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 going into the various reports there are several featur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eports that will be  overviewed.  One of the first thing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notice about  the reports is  the use  of the  printer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SCREEN'.   Anytime the name  of the printer  is SCREEN the  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 (from the  options) is ignored  and the output  is direc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creen.  When  you send a  report to  the screen  you have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 commands available at the  end of each  display page.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re at the  end of a  page of  output directed to the  scre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command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ape    Aborts  the  report  and  returns  you  to  the  rep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        Initiates a search.   If  the search data  you type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und  LogiCat automatically displays  the page of dat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matching file is  on, and highlights  the match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ke it easy to pick out of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Up/Up arrow - Moves to the previous page of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                                              LogiCat User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ther  key moves you to  the next page of the  report (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re already on  the last page of the report you will be retur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report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If  the fields you have  set to  print can cause a  recor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upy more than one line on the  report, LogiCat will not go  up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xact page when you press the PgUp/Up ar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can control  the fields  to print  along with  the size 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d  page  by  using the  Options  menu  to change  the  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.  Note that  the page setup doesn't effect output that  g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last note about the reports menu is  that when you select on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"quick"  reports  you  won't  be  prompted  for  sort  data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  criteria regardless  of the LogiCat settings.   The qui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s automatically  sort  the  data in  a predefined  manner  (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d in the discussion of the individual menu op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ume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volume report is a report that lists all  the disk volume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in the  database.   The individual files  aren't listed on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.   When  you select the volume  report you will  be ask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ort options  (providing LogiCat  is set  to  ask for  the s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).  The following is an example of the volume re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gicat Disk Volume Report  -  12:12 am   December 23, 1990   Pg 1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k Name    Used Space  Free Space  Total Space  Files  Indexed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    ----------  ----------  -----------  -----  -------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C000000001     222,208     140,288      362,496      0  12/22/89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C000000002     197,632     164,864      362,496      1  12/22/89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C000000003     240,640      81,920      322,560      2  12/22/89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C000000004     361,472       1,024      362,496     13  12/22/89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C000000005     196,608     165,888      362,496      6  12/22/89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C000000006     351,232      11,264      362,496     74  12/22/89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C000000007     360,448       2,048      362,496     22  12/22/89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C000000008     353,280       9,216      362,496     39  12/22/89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C000000009     220,160     142,336      362,496     31  12/22/89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C000000010     230,400     132,096      362,496     12  12/22/89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C000000011  23,439,360  10,004,480   33,443,840  1,104  12/22/89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that  the comments  and keywords  are printed  for the  volu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 if you  have the options set  to print comments and keywor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e the discussion of the  Options Menu printer options  on page 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Cat, Disk Cataloger                                         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 Volume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quick volume report is  identical to the volume  report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ion that it automatically sorts the volumes by disk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/Ext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le/ext report is a  report that lists  all the files that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 database.   When  you select  the  file/ext  report you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ed  for the  selection criteria  as well  as the  sort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roviding  LogiCat is set  to ask for the  options). 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n example of the file/ext re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gicat File/Ext Listing Report  -  12:12 am  Dec 23, 1990   Pg 7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Name   Disk Name      Size  Date      Time         Libr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   ---------  --------  ----      ----     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OPT.BAK  LC000000011   8,042  12/06/89  09:08:48 p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OPT.C    LC000000011   8,029  12/06/89  09:12:34 p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CATOPT.C    LC000000011   6,015  09/11/89  08:21:42 p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CATOPT.C    LC000000011   8,042  12/18/89  05:05:24 p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is the current version of the sourc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the LogiCat Options Menu handler. A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 the options are handled in this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CATOPT.C    LC000000011   6,032  09/05/89  09:18:34 p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OPT.OBJ  LC000000011   7,901  12/18/89  05:08:02 p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OPT1.C   LC000000011   2,924  09/04/89  01:26:50 p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CATOPT1.C   LC000000011   2,924  09/11/89  08:20:42 p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CATOPT1.C   LC000000011   2,924  12/18/89  05:05:24 p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B.EXE      LC000000011  37,322  09/15/89  03:00:00 p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BERR.H     LC000000011   6,773  09/28/88  04:17:10 p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BFIND.C    LC000000011   1,192  08/20/89  12:18:28 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BKEYCMP.C  LC000000011  12,349  09/11/89  08:20:42 p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CBKEYCMP.C  LC000000011  12,334  09/05/89  07:29:06 p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BL.        LC000000011   2,026  08/07/89  06:23:32 p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BL.BAK     LC000000011   2,065  08/07/89  06:28:00 p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BL.CM      LC000000011   2,484  10/23/89  05:19:54 p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BL.M       LC000000011   3,693  10/23/89  05:09:16 p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CBL.M       LC000000011   3,732  10/23/89  05:19:50 p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BL.OLD     LC000000011   1,338  05/01/89  02:00:34 p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 File/Ext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quick file/ext  report  is  identical to  the  file/ext  re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  when  you  choose  the  quick  file/ext  report  you  aren'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                                             LogiCat User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ed  for the selection criteria or sort options.  The fil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sorted by file and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plicat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report  gives  you a  listing of  the files  that are  poss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plicates.   LogiCat  considers files to be  duplicates if th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extensions  match.   Just because  you have  two files 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name  doesn't necessarily mean  you have  duplicate files, 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odds are  high identically  named  files will  turn out  to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plicates.   The duplicates report  looks identical to the file/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 (the fields that are printed as well as the layo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3/50 Lin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 toggles the use of  43/50 line output for reports go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 screen.  Note that you  can only turn  this option on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an EGA/VGA or equivalent ad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tions submenu has all  the items that allow  you to chang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s  in LogiCat.  This  section of the  manual explains each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nu items available via the options sub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alog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nu  choice allows  you to  set most  of the  LogiCat op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tions you can set by choosing Catalog  Options are the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 the  main  screen in  the  windows  titled 'Volume  Labels'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Catalog  Options'.   When you choose the  catalog options menu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field  on the screen is highlighted, and the bottom stat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changes to list the command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use the arrow keys to move the highlight bar  to the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you wish  to  change.   Once the  item you  want to  chang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ed  press the  enter key to change  the item.   (Note: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s  that have  Yes/No values  are toggled  by pressing  the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describes each of the option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Use disk name  as label?   This option specifies whether 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LogiCat  should write  the disk name  to the  disk as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lume label.   If you set this option to 'Yes' LogiCa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ally create a  volume label on  the disk using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Cat, Disk Cataloger                                         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 name  (if a  volume label  already  exists it 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d first).   Note  that the  volume name  creation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il if you specify a disk name that doesn't obey the  ru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naming a volume (as  explained in your DOS manual).  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this option is set to 'No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Delete existing label?  This option specifies whether or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iCat should  automatically delete existing  volume labe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it logs disks.  At default this option is set to 'No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 Use existing label  as name?  This  option specifies whe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not LogiCat should treat an existing disk volume label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isk  name.  If  you set  this option  to 'Yes'  LogiC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ally names  disks that have  a volume label. 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s precedence over automatic disk naming using the templ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described next).  At default this option is set to 'No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  Automatic disk naming?  This option specifies whether or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iCat  should  automatically  name  the  disks  using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mplate name.   When  automatic disk  naming is  on LogiC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use the  template to  generate a unique  name for 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as it's logged.  The  method LogiCat uses to generat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is by sequentially increasing the last name used (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emplate) until a unique name is generated.  Example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ll be provided in the description of the templat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st  name used  option.  At  default this option  is se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No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  Template.  This is the  template that is used to generate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name  when  you are  using automatic  disk naming  (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explained above).  The template should be composed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s and 9s.  The X  character is essentially a place  holde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 the  9  character  is  a  character  that  LogiCat 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quentially increment.  For example, consider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mpl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X999     This template specifies a template for a f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racter name.    The  first  two  pos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present  characters  that  are  fixed  (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nged by LogiCat when it generates a name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 last  three positions  represent numer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racters  that  are  subject to  change 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ogiCat when a name is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default this option is set to:  XX999999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)   Last.   This is the name of the  last disk that was add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atabase  by automatic naming.  The name here is us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junction with  the template described above.   To see 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                                              LogiCat User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works consider  the following examples to see how LogiC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uld generate a disk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mplate       Last      Generated Name      Dis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       ----      --------------      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X999          LC000     LC001               1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C001     LC002               2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C099     LC100               100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9XX9          L0DB0     L0DB1               1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0DB1     L0DB2               2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0DB9     L1DB0               10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LogiCat  is unable  to generate  a unique  name an  err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will be displayed, and you will be prompted to e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isk name  manually.  At default this option  is set to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C000000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)   Keep subdir  names?   This option  specifies whether  or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iCat should collect  subdirectory names.  If  this o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set to 'Yes' LogiCat tracks  the directory names th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are found in.  At default this option is set to 'Ye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)   Backup  database?    This option  specifies  whether  or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iCat should backup a database before  opening it.  As w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ready discussed,  LogiCat keeps  the changes  to the  m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base resident in  memory until you specify to write th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exit the program.   However, the comments are implemen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 disk based database  that changes as modifications 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de to the comments.  If backups are turned on LogiCa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the  contents of the main database and comment data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.BAK files  if a change was  made.  For instance, 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using LC.DB (the default databas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hysical Databases       Backup Databas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C.DB                    LC.BA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C1.DB                   LC1.B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Remember from the  introduction to how LogiCat  stores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the comments  are stored  in a database  with the  s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as the  main database, with a '1' appended.  That's wh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base  names can  only  be seven  characters  long).  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this option is set to 'No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)   Extract  library members?    This  option specifies  whe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iCat should look  inside ARChives to determine  the nam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files contained  in the archives.  When you have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Cat, Disk Cataloger                                         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set to 'Yes', LogiCat adds the names of all the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ide the archive to the database (flagging them as memb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archive).  LogiCat is capable of viewing files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HAR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iCat only  checks to see if a file  is an archive if it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nsion   matches  one   of  the  extensions   LogiCat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ed  to  check.    See   the  discussion  on  ARCh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nsions on page 41  for details.  At default  this o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set to 'No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)  Extract library comments?  This  option specifies whether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LogiCat should attempt to pull comments out of archiv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iCat is  capable of  extracting the  comments out  of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ed formats that allow comments in the  archive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s you to add  comments to files without having  to 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m, by using  the comments contained  in the archive.  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this option is set to 'No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)  Flag duplicate records?   This  option specifies whether 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LogiCat should flag "duplicate"  records on the report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set  this option to 'Yes' LogiCat will  display a 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side  entries  that appear  to  be  duplicates.   The  w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rds  are sorted (and  the report layout)  affect the w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iCat finds duplicate records.  LogiCat considers a rec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be a duplicate if the  first field on the report  match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of the previous record.  The following is a sample of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ort with duplicate flagging turned off,  and then with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Flag duplicate records set to n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cat File/Ext Listing Report  -  12:12 am  Dec 23, 1990   Pg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Name   Disk Name      Size  Date      Time         Libr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   ---------  --------  ----      ----     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OPT.BAK  LC000000011   8,042  12/06/89  09:08:48 p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OPT.C    LC000000011   8,029  12/06/89  09:12:34 p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OPT.C    LC000000011   6,015  09/11/89  08:21:42 p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OPT.C    LC000000011   8,042  12/18/89  05:05:24 p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OPT.C    LC000000011   6,032  09/05/89  09:18:34 p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OPT.OBJ  LC000000011   7,901  12/18/89  05:08:02 p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OPT1.C   LC000000011   2,924  09/04/89  01:26:50 p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OPT1.C   LC000000011   2,924  09/11/89  08:20:42 p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6                                              LogiCat User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OPT1.C   LC000000011   2,924  12/18/89  05:05:24 p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B.EXE      LC000000011  37,322  09/15/89  03:00:00 p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Flag duplicate records set to y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cat File/Ext Listing Report  -  12:12 am  Dec 23, 1990   Pg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Name   Disk Name      Size  Date      Time         Libr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   ---------  --------  ----      ----     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OPT.BAK  LC000000011   8,042  12/06/89  09:08:48 p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OPT.C    LC000000011   8,029  12/06/89  09:12:34 p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CATOPT.C    LC000000011   6,015  09/11/89  08:21:42 p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CATOPT.C    LC000000011   8,042  12/18/89  05:05:24 p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CATOPT.C    LC000000011   6,032  09/05/89  09:18:34 p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OPT.OBJ  LC000000011   7,901  12/18/89  05:08:02 p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OPT1.C   LC000000011   2,924  09/04/89  01:26:50 p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CATOPT1.C   LC000000011   2,924  09/11/89  08:20:42 p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CATOPT1.C   LC000000011   2,924  12/18/89  05:05:24 p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B.EXE      LC000000011  37,322  09/15/89  03:00:00 p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default this option is set to 'Ye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)  Memory for DOS shell.   This option is the amount  of mem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you  want to make  available for the  DOS Shell.   No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 LogiCat  uses Switch!  to allow  you  to free  as mu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  as you  like for the  DOS shell.   Thanks to Switch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iCat is capable  of freeing virtually all memory  tha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by LogiCat making the memory free for the DOS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itch! saves the  memory used by  LogiCat to EMS if  enoug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MS  memory  is  available,  otherwise  the memory  used 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iCat is saved  to a disk file.  If you don't want LogiC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 use  Switch!  specify  the  amount  of  memory  to  ma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for the  shell as 0K.   At default this option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to 25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ember that  the  DOS  shell can  be  invoked  *any* 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iCat is  waiting for  a keystroke  by pressing  the ALT-Z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)  Ask for select criteria?   This option specifies whether 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LogiCat should  prompt for  the selection criteria 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 choose  a  menu  item  that  allows  selecting  spec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rds.  The  following menu items allow  selecting spec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   Add/mod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   Brows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Cat, Disk Cataloger                                         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   File/ext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   Duplicat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default this option is set to 'Ye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)  Ask for sort criteria?  This option specifies whether or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iCat should prompt for the sort  options.  If this o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 turned  off LogiCat  will  never  ask you  for  the s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s.  When this  option is turned on the  following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ems cause LogiCat to prompt for the sort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   Add/mod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   Brows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   Volume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   File/ext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   Duplicat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default this option is set to 'Ye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)  Case sensitive search?  This option is the  case sensitiv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ag.  When case  sensitivity is on LogiCat doesn't  match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 being searched  for unless the string and case match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 turn  on the  case flag  Hello is  considered to 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 than  hello.   At default  this option  is set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Ye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)  Printer name.   This  option is  where you  can specify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 name to LogiCat.  The name  SCREEN is a special c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 printer name.   If you specify  the printer  name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the report will go to the screen instead of the  pa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is specified (the printer path is the next option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cus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other  printer name causes LogiCat to  use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 path.  In the future LogiCat may have a  databas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s, and  use the  printer name  to locate  the contr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s that allow LogiCat to take  advantage of the printer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pabilities for custom reports.  At default this  optio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to: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)  Report Dest.  This option is  the path of the printer. 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ort destination is where the output of the report is 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8                                              LogiCat User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unless the printer  name is SCREEN).   You can specify 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device/file for the report output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r path             Sends outpu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             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PT1                     First parallel port.  Norm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his   is   where   your  re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printer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1                     First COM port.  This is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a serial printer or a modem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att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\TEST.PRN              This  specifies  to  send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output to  a file in  the ro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directory of  drive C: 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EST.P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default this option is set to: P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rinter options  item  allows you  to change  the fields 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d as well as the  page setup information.  After choosing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 item  you will  be  in  a  multi-field  input  mode wher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options can be chang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margin    This  is  the  left  margin   of  the  report  (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 spaces).  At default  this option is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margin   This  is  the  right  margin  of  the  report  (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 spaces).  At default  this option is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78.   Note that the  right margin must be  l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n or equal to the  actual physical right mar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 margin     This is the number of lines to leave blank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p margin.  At default this value is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 margin  This is the number of lines to leave blank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ottom margin.  At default this value i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Feed ok    This option  specifies whether  or not  a formfe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  is  allowed by  the  printer.   I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tion  is  set  to  'Yes'  LogiCat  will  send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mfeed to advance to the next  page.  If you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option to  'No' LogiCat prints line  feeds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Cat, Disk Cataloger                                         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vance to the next page.  At default this item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'Ye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tion for a new line:  This option specifies what character 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 sequence is needed  to advance the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ead  to  the  next  line   (at  the  start 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sition).  The possible values are:  CR (carri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turn), LF (linefeed), or  CRLF (both a  carri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turn and a linefeed).  At default this opt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 to CR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per page This option specifies how many  lines there are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page.  At  default this option has a  valu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60 (which works properly on  LaserJet printer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t matrix  printers if  you FormFeed  OK is  on)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 that  the default  value leaves  a few  extr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used lines  on the bottom  of a dot  matrix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ich  can generally hold  upto 66 lines. 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n't have a  LaserJet you may wish to chang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tion.  (Note:  Specifying zero causes the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be continuou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use at the end of a page:  This option allows you to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giCat with a  single sheet printer.   If you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option to  'Yes' LogiCat  will prompt you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 a  key  after  each  page is  printed.   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fault this option is set to 'No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 items on  the printer options  input allow you  to spec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fields  to print on  the report.   The values you  specify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elds  to  print don't  effect  the  Volume report  (wit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ion  of the keywords and  comments fields).  Since the var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s should be self explanatory they won't be gone over in  det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.    You should  be aware  that  the order  selected field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d  in is fixed.   All fields  that you  wish to  print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d in  the order  the  field  names are  shown on  the  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 input window.  Briefly, if you set all fields to be pri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would be printed in the following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, subdirectory, disk name, file size, modification da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cation time, library name, keywords, and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ast option on the  printer options window specifies whether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you  want long lines  truncated.  If  you specify 'Yes'  LogiC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ps off all fields after  the right margin has  been hit (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ion  of keywords and comments which are  printed beginn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line).  At default lines aren't trun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0                                              LogiCat User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olor options item allows  you to change the colors us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Cat  disk cataloger.  When  you pick this item  you are promp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a menus for the colors to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ging Drive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ing  this  menu item  allows you  to change  the drive(s)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Cat  uses  for logging  disks.   If  you  specify two 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s LogiCat alternates between them for logging the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New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option allows  you to  read a  new database  into memory. 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were  any changes  made to  the database  that was already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the changes will be saved before reading the new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The extension is forced to .DB, all other specification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 writes the  current database to  disk.   If no  chan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e made  since the  last time the  database was written  a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 Exten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ing this option  allows you to edit the list of extension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Cat  considers to be archives.   If you  have the options se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 archive contents, or  extract archive comments LogiCa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mpt to look  inside all files  it scans that  have an  exten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d  in the list of library extensions.  The following extens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t defaul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IP       AR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ZH       ZO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K       PK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Files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Cat, Disk Cataloger                                          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option  allows you  to  change the  maximum  number of  fil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s,  and subdirectories  LogiCat can  handle.   The  greate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 for  each  of  these, the  greater  the  amount  of 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 is.   If there isn't enough  memory currently avail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o the specified amount you are given the  option to sa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unt in a configuration file.   Note that if you exceed the am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can  be allocated  at  program startup  it  will take  LogiC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er  to  initialize since  it will  have to  adjust memory  u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initial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be  aware that each  disk you configure  will use  on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slots  as well (the  file slot is  where the  disk name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d).  So, if you ask  for 3000 files and 300  disks you will 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ble to use 2700 of the file slots for actua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 default there  are 3000  files, 300 disks,  and 300 dirs.   N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 if  LogiCat   runs  out  of   memory  and  all   the  allow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/disks/dirs  aren't  in use  LogiCat  will adjust  the  amou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cated to  overcome the memory  shortage (a  message window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 you memory allocation was adjus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 allows you  to  load  a new  configuration file.  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  note  that  if  the  maximum  number  of  files,  disks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 is  less than the number that are already  in memory (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LogiCat  can't rearrange  the memory  settings due  to a 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rtage),  a warning  will be issued, and  the maximum number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left as they  were before you loaded  the configuration file (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options will be set as indicated in the configuration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allows you to  save the current configuration to a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you pick this  option you  will be  asked for the  nam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to save the configuration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t to 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king  this  option causes  LogiCat to  reset the  options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 values.   Note that this doesn't  change the maximum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files, disks, or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2                                              LogiCat User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i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tilities  menu contains the  utility type functions.  Curre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are  only  two options  on  the  Utilities submenu:    Im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  and  DOS Shell.   There  are many  more utility  fun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nned.   New utility functions  will be added  to the menu as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created.   This  section of  the manual  documents the 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on the utiliti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allows  you to import comments  from an ASCII text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provides  a convenient  way to  add comments  to the  data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  having  to  manually  type  them.    Now  you  can  easi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rporate the descriptions from BBS listings into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ings to  be imported must meet several conditions in order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ed.  The following conditions must be m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The  listing must  be in  columnar form.   That is  th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s must always start in the  same column, and the com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 must always start in the same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For multi-line comments, the comments must remain in an ev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umn.  PCBoard and Auntie are two BBS systems that produ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ings with  multiline comments  that will  work with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ort comment routin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ST.ARC    12212   12-12-89  This is an  example of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multi-line  comment 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an   be    imported  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LogiCat without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ST.ARC     12212    12-12-89 This is an example  of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lti-line comment that can't be imported by Logi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first example  can  be imported  by  LogiCat while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ond  example can't.    RBBS produces  multi-line listin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can't be imported by Logi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Tab size  is assumed  to be  eight characters  (this is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ual case for edit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you  choose  the  import   option  the  following   screen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Cat, Disk Cataloger                                          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Import Comments 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Comment setup file:  C:\LC.IMP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File with the comments to import:  C:\LOSTATC.DIR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LogiCat database to use:  C:\LC.DB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Starting column of file name:  1     end column  12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Starting column of comment:   32   end column  65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Replace existing comments (Y/N/Ask):  Ask first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PgUp/PgDn:  Change windows,  F10:  Proceed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 Sample comment file text 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1 |       2         3 |       4         5         6    |  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3456789.123456789.123456789.123456789.123456789.123456789.123456789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C10   ZIP  189110 12-26-89 DS LogiCat V1.0 is the premiere of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*best* cataloger available. 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owerful features including multi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ine comments, auto disk nam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nd *many* other unique features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3456789.123456789.123456789.123456789.123456789.123456789.123456789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        1 ^       2         3 ^       4         5         6    ^  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|                   |  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sor  is positioned  asking you for  the name  of the  com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 file.  If this  file exists the rest of  the settings are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(so as to default to the last values  used).  If the file does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 LogiCat  will ask  if it is  ok to  create the file.   If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 'Yes' the file will  be created when you  exit (if you  ab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  before  importing   the  comments  the   settings  file  is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/modifi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elds that are available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Comment setup file.   This is the  name of the file  tha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to hold the defaults  for importing comments.   LogiC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s you to have multiple setup files (i.e. you could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with the defaults set properly  for each type of lis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import).   In addition, LogiCat automatically  saves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s made to the settings if  you don't abort out of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ort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File with the comments  to import.  This is the  nam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that contains  the comments  you want to  import. 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to enter the name of an existing file here to  get pa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ield.   As soon as you  enter the name of  an ex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4                                              LogiCat User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the bottom  of the screen is  filled in with the  rul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s.  Part of the file will be displayed between the rul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 You  can scroll  through the file  to be imported 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the  PgUp or  PgDn keys  to switch  windows to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ttom window.  Once you go to the bottom window you can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p and down arrow keys to scroll through the file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thod of scrolling is  slow, but is handy when  you ne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 so.   Pressing  PgUp or  PgDn returns  you  to enter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s for the impor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LogiCat  database  to  use.    This   is  a  field  that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ally  populated  with  the  name   of  the 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base to remind  you where the comments  will be impor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.  You can  only import comments to  the database that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ly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Start and  end columns of the file.   These two fields all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 to define where in  the file listing  the file name i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iCat can  handle names  with the  extension separated 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aces or a single period.  Note that these two types can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mixed without  problems.  As  you adjust the  start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  columns the arrows on the  ruler lines move to show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the file  name is expected to  be.  The start  MUS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the end value or LogiCat will issue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Start and end  columns of  the comments.   These two  fiel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 you to define where in the file listing the commen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ted.  As you adjust the values, the arrows on the stat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 move to show where the comment field is expected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 column MUST be  before the end column or  LogiCa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sue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Replace existing comments?  This field can have one of thr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s  (each selected by  pressing the first  letter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ired value).  The values allow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es  -  If  you  set this  value  LogiCat  will repl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isting  comments  without  asking  first. 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ans that if  a comment in the  listing conflic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 an existing comment LogiCat  will discar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isting comment and replace  it with the  com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om the fil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   -  If you set this  value LogiCat will not repl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y existing comments.  This  means that if 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 LogiCat  already has  a  comment LogiCat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card the comment from th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Cat, Disk Cataloger                                          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k  - LogiCat will prompt when it finds a comment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flicts with an  existing one.  This  allows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 choose  whether  or  not  to replace  the  ol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ent on a one by one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're  ready to  import the  comments press the  F10 key,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Cat will start importing the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nu  item allows you to shell to DOS.  Note  that you can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ALT-Z to shell to DOS from *anywhere* in  the program LogiCa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ing for an inpu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n't really much of a  menu, but is a second  way to quit  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program.  After  selecting the Quit menu you can press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s  prompted)  to exit  the  program.   Note  that pressing  ESCa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ough times will get you out of the program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6                                              LogiCat User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Cat, Disk Cataloger                                          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3/50  line mode   3,  4, 22,      quit menu  4, 4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3                       read  1, 4, 5, 10, 11, 16, 2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menu  3, 9, 22, 23                       41, 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/mod comments  3, 17,  18,      regular expressions  3, 4, 11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2, 23, 24, 37, 38                 13, 14-16,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wse files  3,  17, 18, 22,      rename a disk  3, 22, 27, 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9, 37, 38               replace a disk  3, 22,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sensitivity  3, 22,  30,      reports menu  3, 10, 30, 3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8                       reset to defaults  4, 22, 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alog  options    4, 7,  8,      save  4, 8, 10, 11, 22, 25, 4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2, 33                   search menu  3, 22,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options  4, 22, 41           searching  3, 4, 13, 16, 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 4, 11, 12,  24, 25,      setup  3, 6, 31, 39, 4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9, 30, 33               string search  3, 22, 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 search  3, 22, 29          tutorial  3, 5, 6, 9,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    3, 4,  7,  8, 11,      utilities menu  4, 22, 4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6,  17-19,  22-25,      volume report  3, 18, 22,  31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8,  29,   31,  35,                32, 38, 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6-38, 40, 41,  43,      write   4, 8, 10, 22,  33, 35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4-46                              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   4, 6-9,  11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2, 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a disk  3, 22,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/replace menu  3,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my entry  3, 22,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plicate  files   3, 19, 22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3, 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 3, 11, 12,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 string  fields    3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,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earch  3, 22,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/ext  report   3, 10, 17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9, 22, 32, 33, 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  comments   4, 22, 43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4, 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 3,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earch  3, 22,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rary  extensions   4,  22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  4, 8, 22, 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 floppy disks  3, 22,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files  4, 22, 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line  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 Menu   4, 6,  9, 10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7, 18, 31-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  file/ext  report    3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, 22,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  volume report   3, 22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8                                              LogiCat User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