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C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you need to execute EasyCASE Plus, update and sampl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ntained within the self-archived file EZCASE.EX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asyCASE, copy file EZCASE.EXE to a sub-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or example C:\EASYCASE. Then enter EZCASE at the DOS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then self-extarct from the file, after which you c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ZCASE.EXE) from your hard drive. The EasyCASE executab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CASE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