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:   COLD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ill cold start the machine as if being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COLDBOO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special operators 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DOS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his program will cause a power on start to ini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ata currently in memory will be LO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switch has just been toggled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primarily for use in a batch fil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 of the machin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Scot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eller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7 S.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atine, IL 6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2-358-5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