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CATALK version 1.01 Feb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lking" between CONFIG.SYS and AUTOEXEC.BA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-Application Communication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X: rbabcock        Internet: peprbv@cfaamp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babcock@cfa         or babcock@cfa.harva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7-275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bout 10 different system configurations, each with its ow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EXEC.BAT, and I reconfigure by copying the appropriat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rebooting.  The problem is, the AUTOEXEC files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I often find myself editing all of them to inst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What I really wanted was a way for AUTOEXEC.BAT to mak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ich CONFIG.SYS file was loaded so that I could use a singl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OS doesn't provide any obvious way of doing this, but I hav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ort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bytes at address 40:f0 called the Inter-Applicati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ACA).  These can safely be modified by any program, bu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Williams DOSREF, the only applications which actually use them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rk program included with some versions of the Norton Utilities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's FMARK and the BRIEF editor.  I have written a device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s a string into the IACA, then exits without using any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program reads the string out of the IACA and assign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in the master environment.  This can be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e in AUTOEXEC.BAT, so there is little danger of the IAC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efore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FILL.SYS is the device driver.  In CONFIG.SYS, includ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[path]IACAFILL.SY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 is the characters to be saved.  If more than 16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xcess will be ignored.  Blanks are not allowed (a blank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far as IACAFILL is concerned) and DOS may convert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 (DOS 5 does this; I haven't tested other DOS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ly, Quarterdeck's DEVICE.COM which loads a device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ndow does not force the arguments to upper case.  IACAF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resident, so there is no point in loading it high.  It is als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512 byte disk sector, so there is no point in beating on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.EXE is the program which reads the saved string.  Includ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CAREAD 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ariable_name is the name of the environment variabl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AREAD has the same effect as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ariable_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an be referred to in a BAT file as %variable_nam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yntax errors if the SET has failed for some reason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some character and test the combined string as is done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IACAREAD fails, it probably means that there wa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 left to add the string.  IACAREAD is relatively lar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processed by an executable shrinker such as PKLite, LZEXE o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cludes C library routines.  Anyone want to rewrite it in assembl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DRIVERS\IACAFILL.SYS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CAREAD SY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/%SYSTYPE% == /GCC goto skip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only set all this stuff if using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ccbin=d:/gpp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ccinc=d:/gpp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cclib=d:/gpp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cctmp=h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o32=ansi driver d:/gpp/drivers/ati.grd gw 1024 gh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ison_simple=d:/gpp/lib/bison.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ison_hairy=d:/gpp/lib/bison.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ex_skeleton=d:/gpp/lib/flex.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kip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ected environment variable doesn't get set,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EBUG to examine the IACA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40:f0 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make sure that the string has the expected case. 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this before putting IACAFILL.SYS into CONFIG.SYS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ully IBM compatible.  If all 16 bytes are not zero, IACAFILL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or cause something else to fail.)  The other thing to check i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ough environment space.  I use Quarterdeck's Manifest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there are many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manipulating the master environment was written by John Lowen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X: jlowenthal) and donated by OPENetwork to the public domain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e master environment traces back to a message posted on B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Mau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AFILL and the main program for IACAREAD are copyright 1991 by R.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 Division of DDC.  Source code is included in the package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 Unlimited noncommercial use of this code is authoriz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sking any for money, I also disclaim any responsibility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do.  It works for me, and I'll probably attempt to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are reported.  The most likely way you could get in troubl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device driver to CONFIG.SYS on your hard disk, then find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something else in your configuration and crashes o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est it first from a bootable floppy, or make sure that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s available before you fiddle with CONFIG.SYS.  (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floppy in any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. 11, 1991 - initial 1.0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4, 1992 - 1.01 final release.  Only changes are min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and removal of "beta" designation.  SYS and EX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.  Also note with this release that the Dec. 17, 1991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column has a pair of programs which share inform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