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COMM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5/1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SYS is an MSDOS 2.0(+) device driver whose function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 string to the standard output device.  The driver cod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dos, so no memory is wasted, and the driver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SYS is invoked by including a line like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OMMENT.SYS T\his is a \COMMENT.SYS \comment using '\\'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converts all characters on the CONFIG.SYS line to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use a special 'escape' character to preserve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the backslash ('\') character was chose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ENT.SYS sees a single backslash character, it start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lower-case; the conversion continues until ano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 is encountered.  To make an actual '\' charact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without toggling the lower-case conversion, just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s together ('\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llustration, the CONFIG.SYS line above would be echo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ENT.SYS comment using '\'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the input string is 255 characters.  The cou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'DEVICE=' string, and includes '\' escap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ctual maximum length of the echoed string will be somewha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SYS can be used to send ANSI graphics commands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, of course, that ANSI.SYS has been install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line).  The following line, for instance (adapted from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3.0 Technical Reference Manual), would reassign the F10 k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 followed by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OMMENT.SYS &lt;ESC&gt;[0;68;"DIR";13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lt;ESC&gt;' refers to an ASCII 'ESC' character (27 decimal, 1B he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using many text editors.  The '\' preceding the '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the 'p' must remain in lower-case for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other potential uses for COMMENT.SYS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SYS has been tested under PC-DOS 2.0, 2.1, and 3.0.  It seem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or side-effects, but while I would like to be informed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, I can't be responsible for any possible dama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that may result from the use of COMMEN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at the suggestion of Walter Kennamer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25,5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Gilb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exington Ave. #10-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1445,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ave messages on PCS-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