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.SYS(tm)   -  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boot-up menus to select your MS-DOS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Hans Salvi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  - 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(tm) and the accompanying programs and documentation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9, 1990, 1991 Hans Salvis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SP ........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Information 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 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...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Start .....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1: One Menu 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.SYS Command Line Parameters ........................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OT.SET Command and Environment Variables ..........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troduction to DOS Environment Variables ....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Environment Variables with BOOT.SYS 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-shooting Variable Problems ...................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2: Several Independent Menus Following Each Other .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3: Nested Menus ...................................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ling the DOS= Command in MS/PC-DOS 5.00 ..........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Introduction ..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SYS and the DOS= Command 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= Summary .........................................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.SYS Extensions 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EDIT ...............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OPTION FREE ........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OPTION BOOTASSIST ..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OPTION EXTMON for Laptops 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T.OPTION COLOR ....................................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.COM Command Line Parameters .........................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  - 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.SYS, a Debugging Aid ..............................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ing Remark ..........................................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to Common Questions ...............................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...........................................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4  - 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makes  it  possible  to display  one  or more  menus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-up time  and to  have different parts  of CONFIG.SYS 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executed depending on which menu option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eople  need different versions  of CONFIG.SYS depending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pplication they  are going to run.  In the past you  h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rename  or edit your  start-up files and  reboot to ge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etup.  Now this  process  has become  much easi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r by using BOOT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was written  for IBM-compatible Personal  Computers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under  MS-DOS or  PC-DOS 2.11  to 5.00. There  are no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features make  BOOT.SYS  a  must-have  for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histicated PC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asy  installation,  detailed examples  for  every  level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phist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p to  nine options  per  menu (one  line per  option) and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ly definable prompt area at the top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p to 25 consecutive menus, each defining  a different asp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your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p to  25 levels  of nested menus  (submenus), simplifying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atic approach to system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nly one  version of  CONFIG.SYS and  AUTOEXEC.BAT; no  copy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g/renaming of files and no reb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elect menu options  by pressing the corresponding  digit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by moving a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ser-definable timeout and default option for ea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ull support for DOS= and the other new commands in MS/PC-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witch to  an external  monitor  on boot-up  for some  lap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dit individual CONFIG.SYS lines on the fly while boo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ypically uses less than 200 bytes of resident D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o a warm or a cold boot from the DOS  command line or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; change Alt-Ctrl-Del to do a cold  boot or dis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al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cludes PAUSE.SYS for debugging complex CONFIG.SYS setu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5  - 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(tm)  was developed  using  Borland's  Turbo C(R), 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(R), and Turbo Debugger(R), as well  as the Periscope(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er by The Periscope Company. The  documentation wa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otus Manuscript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hanks to Michael J. Mefford of PC Magazine who ha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information about modifying CONFIG.SYS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hanks to the members of the ASP; their help and advic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valuable for getting BOOT.SY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is a trademark of Hans Salvisber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q is a trademark of Compaq Computer Corporation. IBM, PC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C are trademarks  of IBM Corporation. MS-DOS and  MS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ademarks of Microsoft Corporation. 386MAX is a trademar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as, Inc. DESQview and QEMM386 are trademarks of Quarterd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Systems. 4DOS is a trademark of JP Software. Other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mentioned in this documentation may be  trademarks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 compan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 of Shareware  Professionals  and  the ASP  logo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out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, the Association of Shareware Professionals(R), was form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il 1987 to strengthen the future of  shareware (user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) as an  alternative to traditional  commercial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mbers, all of whom are programmers subscribing to a co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s or non-programmers sincerely interested in the advan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hareware,  are committed  to the  concept of  shareware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has adopted  general standards that all ASP  author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d to follow, some of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standar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ASP members' shareware products must provide support (i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uded in the purchase  price) for a minimum of  three month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date of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money sent to an author to register  an unsupported pro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ct shall be promptly  returned with an explanation 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 in question is no longer suppo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n incompatibilities with  other software or  hardwar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jor or unusual program  limitations are noted in  the docu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ation that comes with the shareware (evaluation)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6  - 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o crippling' standar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inciple behind shareware is "try before you  buy."  AS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ieves that users have  a right to try a  fully functio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program  in  their regular  computing  environm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rdingly, ASP authors agree th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executable files (and/or items linked in with execu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s)  in the  shareware  and registered  versions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sentially be the s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 the program's features will be fully documen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gistration encouragement procedures which in  the judg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 of  the Board are  either unreasonable or  unprofe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onal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standar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 has been  thoroughly  tested by  the author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not  be harmful  to other  files or  hardware if 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discussion of  the shareware concept and 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ments is done in a professional and positiv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are interested in  ASP and in  Shareware issues,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ted to come to the SHAREWARE forum on  CompuServe, wher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s meet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P Ombudsma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 Sh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Professionals (ASP). ASP wants to make sure  that the sh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principle  works for  you. If  you are unable  to resol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 with an ASP  member by contac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 be able to help. The ASP 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 resolve a dispute  or problem with  an ASP member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 the  ASP Ombudsman  at 545  Grover  Road, Muskegon, 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, U.S.A. or send  a message via CompuServe Mail  to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STALLING BOOT.SYS ON YOUR SYSTEM YOU INDICATE YOUR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FOLLOWING TERMS AND  CONDITIONS. IF YOU  DO NOT AGRE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YOU ARE NOT ALLOWED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AND THE  ACCOMPANYING PROGRAMS AND  DOCUMENTATION (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OLLECTIVELY REFERRED TO  AS BOOT.SYS) ARE DISTRIBUTED  AS 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S SALVISBERG  (THE  AUTHOR) MAKES  NO  WARRANTY OF  ANY  K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INCLUDING BUT NOT LIMITED  TO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OR FITNESS FOR A PARTICULAR PURPOSE, WITH RE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SOFTWARE AND DOCUMENTATION. IN NO EVENT  SHALL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IABLE FOR ANY DAMAGES, INCLUDING LOST  PROFITS, LOST SAVING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7  - 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Y OTHER INCIDENTAL  OR CONSEQUENTIAL DAMAGES ARISING 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 OF OR THE  INABILITY TO  USE THIS  PROGRAM, EVEN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HAS BEEN  ADVISED OF THE  POSSIBILITY OF SUCH DAMAGES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is  a copyrighted  work  protected by  Swiss, U.S.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. It is not free, freeware,  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. It is  distributed as Shareware, which 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ry it out  at no cost for three weeks; if  you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fits  your needs and  you wish to  use it regularly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gister. If you choose not to pay the registration fe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top  using  BOOT.SYS after  the  initial trial  perio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it from your computer, but you may still keep copies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ss them on to others a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give individual  copies of the  unregistered vers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to your  friends and associates for  evaluation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escribed above. You must include all the  files (describ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.ME  file) that  make up BOOT.SYS  without any  modifi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, preferably in  the original self-extracting  LHarc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You may upload  BOOT.SYS to the public section of  a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but you  may not place  it in any  user group or 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or distribute it for  a fee or in any way sell 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out express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 circumstances may an unregistered version of BOOT.S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 a  commercial (business,  corporate, government,  edu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, or other  institutional) environment except for  the p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e of evaluation on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modify  or dis-assemble BOOT.SYS, nor  distribu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or dis-assembled versions of BOOT.SYS.  BOOT.SYS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(bundled) with any other product for any reason wha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ever without prior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stall your registered copy of BOOT.SYS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 time ONLY if no more than one of these computer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running  at the same  time. You may  make as many  back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BOOT.SYS as you need for your personal backup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give, sell, lend, or otherwise transfer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f BOOT.SYS  to any other person for  any re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. Registered  copies of  BOOT.SYS have  a unique 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 display  your name  and  address. Your  regist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at information, are transferable  to futur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 BOOT.SYS, which will  then be considered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version of BOOT.SYS may be rented or 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 or distribution of BOOT.SYS, which  violates this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, will be considered  a copyright violation, and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secuted to the full extent of the la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8  - 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RESTRICTED  RIGHTS: Use, duplication,  or disc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by the Government is subject to restrictions as set for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vision  (b)(3)(ii)  of the  Rights  in  Technical  Data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clause at 252.227-70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is  not free! You  may try it  out at  no charge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trial period to  determine if it fits your need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ontinue  using BOOT.SYS after  the initial trial 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register. This method of software  distribution is 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a single copy of BOOT.SYS  is SFR 70.-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&amp;h (exchange rate US$ to  Swiss Francs is about $0.63 =  SFR 1.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uly 1991)) for registration  with the author in  Switzerl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 US + s&amp;h for registration with PsL in the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f the single-copy  registration fee entitles you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disk with the current version of BOOT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printed and boun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special utility program that lets you transfer your lice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ny  later shareware  versions  of BOOT.SYS  that you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tain from any shareware source (getting an upgrade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requires new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ree support (by electronic mail or by mail) for the first 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after  payment,  consisting of  answering question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xing any  reproducible program  error(s) that  interfere(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 intended use  of the  program as  outlined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. The  author  may choose  not  to fix  probl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ed to a  special hardware and/or  softwar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ll then arrange  for a refund of the  registration fe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 problem is reported  within 90  days of paymen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 makes no  other warranties, expressed or  implie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arranty is expressly limited to the cost  of the regi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OOT.SYS is publicly supported on CompuServe in  the DOS U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ties section of the IBMSYS forum. A  free CompuServe Int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k, which includes  a $15.00 usage  credit, is availabl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 BOOT.SYS  users  who  do  not  yet  subscrib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. CompuServe  will open  the door for  a whole 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ld of information, services, and  interesting people. C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erve is also  the best place  to obtain technical 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products from Hans Salvisberg (and  many other develop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vendors).  The CompuServe  IntroPak (a  $39.95 value)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to registered  BOOT.SYS users compliments  of Compu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9  - 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, Inc., and Hans Salvisberg. This offer  is dependen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 continued availability from CompuServ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information: Current CompuServe rates are $12.50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hour plus communications surcharges (e.g., $0.30/h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U.S.A., $9.50/hour in Switzerland and the United Kin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m, varying rates in other cou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l prices and term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must  be registered before  it is  used in a 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usiness, corporate, government, educational, or  other instit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) environment beyond initial evaluation or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 quantity discounts available for  BOOT.SYS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not  make sense to purchase  a large number  of single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. However, site licenses for installing  BOOT.SYS on mu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le computers are available starting at 2 PCs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mpanying file SITELICE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ompanying  file REGISTER.FRM  includes registration 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gistering single-PC copies of BOOT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se files  are missing or if you have  any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s Salvisberg, Bellevuestr. 18, CH-3095 Berne, 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73237,35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 73237.3556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0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can be used on three different level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 menu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veral menus in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ste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robably a  good idea to start experimenting  with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easiest level and to build up from there. This is also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 instructions will  be presented here.  Alter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ely, if you  already have (up  to nine) pairs of 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NFIG.SYS files, you  can use the procedure outlin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chapter to get BOOT.SYS working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keep in mind  that heavily editing CONFIG.SYS  and AUTO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.BAT may lead to your PC not coming up  in the usual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or  even locking  up  at  boot-up  time.  Therefore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 that  you  first  create  a   bootable  diskett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se steps (at the DOS prompt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nsert a new diskette in drive a: and FORMAT a: /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OPY c:\COMMAND.COM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OPY c:\CONFIG.SYS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COPY c:\AUTOEXEC.BAT 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Edit a:AUTOEXEC.BAT and a:CONFIG.SYS and make  sure that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s (including the external DOS commands)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name of your boot disk (here assumed to be c: 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Boot from this diskette to see if everything is ok; check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tart your editor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features  of BOOT.SYS will be presented  by examp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chapter there is a simple example to  start with an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ones  to give you an  idea of what  BOOT.SY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. The upper-case portions  should be copied exactly  (cas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tter), the lower-case  ones may be different for  your sy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I.SYS device driver  that comes with DOS is  often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 \dos  on drive c: ; if  this is not the  cas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then you should change the drive  and/or path acco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xample on each level will use DOS features only,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ork on every system running under MS-DOS  or PC-DOS. Us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y there  is a CONFIG.SYS  file (CO)  and an AUTOEXEC.BAT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) for each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ext in curly braces (like {a comment}) is comment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1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 have (up to  nine) pairs of different 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UTOEXEC.BAT files, you  can start using BOOT.SYS  right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ollowing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reate a new master CONFIG.SY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     DEVICE=c:\bin\BOOT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1st configuration   {any name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SET boot=config1    {use a meaningful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.g. Windows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entire content of CONFIG.SYS for the 1st configura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2nd configuration   {any name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SET boot=config2    {again, use an appropr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te name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entire content of CONFIG.SYS for the 2nd configura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etc.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reate a new  AUTOEXEC.BAT like this  (make sure that 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 duplicate labels in different sec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     c:\bin\BOOT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0 GOTO not_inst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%boot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config1  {use the same name here as in CONFIG.SYS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entire content of AUTOEXEC.BAT for the 1st configur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config2  {use the same name here as in CONFIG.SYS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entire content of AUTOEXEC.BAT for the 2nd configur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etc.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not_inst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BOOT.SYS is not inst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ress  Alt-Ctrl-Del   to  reboot   and  watch  BOOT.SYS 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.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l power  of BOOT.SYS, which comes  into play when 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or even nested  menus, is not used here, but  this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sufficient for  many users' needs. The next  chap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 how and why to create more sophisticated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f you see messages like 'Unrecognized command' from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.SYS, please refer to the chapter &lt;&lt;Answers to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&gt;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2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: On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any users one menu is all they will ever  need. It gi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ivalent of choosing  between up to nine different  se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     Choose between one of the     [SCREE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(1) following configura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no RAM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64K RAM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128K RAM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's a RAM disk,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COM to it and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reload the command pr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ssor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11  BUFFERS=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any other of the usual commands that should apply to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figurations; this goes for all the examp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BOOT.SYS {optional command line paramet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 Select one of the following choices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 pressing the corresponding digit key, or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 moving the arrow with the Cursor-Up, Curso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 Down, Home and End keys and pressing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 (or Cursor-Right)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 RAM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boot=no_v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64K  RAM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VDISK.SYS size=64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boot=v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e screen shots are deliberately reproduced in a small sc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tended to provide a view of the general screen lay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; for the text please refer to the corresponding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In the Shareware documentation they are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3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3 128K RAM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VDISK.SYS size=128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boot=v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any other of the usual commands that should apply to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figurations; this goes for all the exampl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.11  c:\bin\BOOT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0 GOTO not_inst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%boo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v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c:\COMMAND.COM 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COMSPEC=d: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no_v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Sorry, there is no RAM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not_inst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BOOT.SYS is not instal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c:\dos;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 of CONFIG.SYS that is controlled by BOOT.SYS star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SYS line and ends with the BOOT.END  line. Betwee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 you define the  menu to  be displayed  as well a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be executed for each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to the right of TOP is displayed at  the top of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You may  use most of the  characters of the  PC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(including the box and foreign characters). Unfortunatel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ll lower-case characters in the range of  'a' to 'z'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(1); a work-around to this problem is  presen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xample. There is no upper limit to the number of TOP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 they fit on the  screen, along with all  the option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may be omitted altogether and BOOT.SYS will display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is applies to the BOOT.SET command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4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1 line introduces the first menu option. All t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BOOT.1 is  displayed as the option text.  Between BOOT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.2  there may  be zero  or more of  the usual 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(all kinds, not  just DEVICE= ). These commands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if  the  user  selects option  1  and will  be  by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ently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SET line is  an instruction to BOOT.SYS to define 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that can  be used later on  in AUTOEXEC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xplained in detail in &lt;&lt;The BOOT.SET  Command and Envir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Variable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up to nine options each beginning with a correspo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BOOT.n line. The options must be  numbered consecutive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up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sert empty lines and comment lines ( REM ) wherev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; REM was  introduced with DOS  4.00, for older version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nsert comments between BOOT.SYS and BOOT.E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REM any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much for the CONFIG.SYS  part of our first BOOT menu; 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ink you know enough  already you should read on, up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often  different commands must  be executed in 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ich boot-up configuration is selected.  It i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hat  all your  configurations use  the same 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nd  differ only  in the contents  of AUTOEXEC.BAT 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.2). This can be done by defining  one or more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FIG.SYS, which are kept in the very  small part of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tay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the companion program BOOT.COM with the  SET parame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copies the  variables from the resident  BOOT.S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environment, where they can be used  like any other env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nment variables defined  with the SET ,  PATH , or PROMPT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in DOS(1). If BOOT.COM cannot find the  resident dri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 error message and returns an ERRORLEVEL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ways to use environment variables,  e.g. as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OTO statements, to  conditionally execute commands or   GOT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F  statments, as  program parameters,  or even  to branch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batch files. There  is a short introduction to 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nvironment variables  in &lt;&lt;The BOOT.SET Command  and Envir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Variable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 short: if there is a variable definition name=value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%name% anywhere in a batch file, then DOS will replace %nam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alue . If the variable name is not defined, then DO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remove %name%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5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 1.2 On a certain LAN you may want [SCREEN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hoose between the follow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no network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XNS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CP/IP protoco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he menu whit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ue, use both upper-cas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wer-case letters, and re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the menu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12  DEVICE=c:\bin\BOOT.SYS /CX1f /L18 /U^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   ^What kind of network support do you need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^X^N^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net=x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3 ^T^C^P/^I^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net=tc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.12  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in\BOOT SET &gt;NUL:          {&gt;NUL: hides BOOT.COM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%net%" == "" GOTO no_net    outpu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%ne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no_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c:\dos;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will cause BOOT.SYS to use the /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f (heX), to  put 18 spaces to  the /Left of the  option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 indent the TOP  text just insert  spaces in these 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will translate all characters in the range of 'a' to 'z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wer case  except for those  preceded by a '^' character 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you specify) which will be displayed in /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AN does not need any drivers in  CONFIG.SYS, so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mpty except for  the BOOT.SET commands. If the  user selec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6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XNS or TCP/IP then AUTOEXEC.BAT branches to autoxns.b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tcp.bat respectively(1), which will load  the necessary dri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demonstrates  how to control  the appearanc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by using additional empty TOP lines, indenting  the tex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s, and using the /Left switch. There is also a /Sp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switch which indicates the spacing between  the menu option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s  2, acceptable values are  1, 2, etc., as 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menu options fit on the screen. - For the sake of bre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ing examples are not optimized for good  look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ppercase switch will be omitte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 1.3 Cho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whether you want a RAM disk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whether you need ANSI.S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user does not press any key within 5 second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the default of RAM disk and no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13  DEVICE=c:\bin\BOOT.SYS /D2 /T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  Select your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 RAM disk, no ANSI.SYS (all RAM abov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64K RAM disk, no ANSI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VDISK.SYS size=64 sector=512 dir=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3 no RAM disk, ANSI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4 64K RAM disk and ANSI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VDISK.SYS size=64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will cause BOOT.SYS to /Timeou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seconds and continue the boot process using the /Defaul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. Other command line parameters will be introduced  i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When execution is transferred to another batch file (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statement introduced in DOS 3.30) it does not retu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the rest of the calling batch file is not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7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proves that one menu is not enough  when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more than one  independent decision. Just imagine 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like to specify whether to load your  keyboard macro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: this  would take another  four options! Example 2.1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 better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command line parameters of BOOT.SYS have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d informally and  they are explained  in detail i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.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Xhh  Color to be used for the menu, usually  specified by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n    hexadecimal digits hh ;  if you prefer  you may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 equivalent n instead.  The values for hh 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ken from the following table (the background gi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and the foreground the second dig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     background    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ormal 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ck          0?         ?0      ?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ue           1?         ?1      ?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en          2?         ?2      ?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yan           3?         ?3      ?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            4?         ?4      ?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genta        5?         ?5      ?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wn          6?         ?6      ?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te          7?         ?7      ?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nochrome systems use one of 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2 =normal, 2F =high intensity, 70 =reverse video (hex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: /CX2F (bright white on g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d    Default option: the arrow will point to  that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is a timeout specified then that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s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: /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n    Number of  positions to indent  the option numbers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ft edge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: /L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+    Turn NumLock on  or off, for  those who use the 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-    keypad to selec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     Display the menu identifier in the lower righ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. This  may be useful  for setting up,  debug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ng, and  discussing  complex menu  systems  and it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lained in example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You may use '-' instead of '/' as the switch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8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n    Spacing between the option lin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: /S2 (double-spa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n    Timeout: If  the user does  not press  any key within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-n   seconds (or  n clock  ticks  for /T-n ,  18.2 ticks  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),  then  execution  continues  with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. Pressing any key within the  specified time di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bles the timeou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T0 is legal; BOOT.SYS will check if there is a key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ing in the keyboard buffer  and continu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buffer is  empty. Most BIOSes accept  key pre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after the initial bee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     No timeout;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c    Shift character:  All characters preceded  by c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in upper case, all others in  lower case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es to the letters 'a' to 'z' on  the TOP and BOOT.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. To display a c on the screen, write cc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is no  default value for c ;  /U^ or /U~  are go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ct   Shift and toggle character (analogous to Shift and Cap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k on your keyboard)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parameter is  specified, all lines start  ou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case, t changes  case permanently and c   onl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with /U^\ : lower\UPPER\lower^Proper\IM^pROP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t or ct to display a t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     All characters 'a'  to 'z' will  be upper-case.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SET Command and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Introduction to DOS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 processor of MS/PC-DOS  maintains a special  sto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alled the environment, which contains any number of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 strings (called variables)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variable has a name, usually composed  of upper-case alph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characters,  and a value,  mixed-case and sometimes 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embedded  space characters.  DOS  automatically  defin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called  COMSPEC  that points  to  the command 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 you usually  define at least  another variable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in AUTOEXEC.BAT. At the DOS prompt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see something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SPEC=C:\DOS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=c:\dos;c:\util;c:\myap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19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 command lets you  look at the  environment, and it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define variables like this (try it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est=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enter SET without anything else on the line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and you will see: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SPEC=C:\DOS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=c:\dos;c:\util;c:\myap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=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special  environment  variables ( PATH  and  PROMPT ) are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for DOS that they each have a DOS command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but they can easily be manipulated with the general-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omman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use of  environment variables for our purposes 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: Whenever you  enclose a variable name with  two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 signs DOS will  replace the name and the percent  sig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e variable.  If there is no variable of  tha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will be empty. The following are a  few examples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uld be used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%test%                        {jump to label "ok"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The value of TEST is %test%.  {simple string subs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ution,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bugging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%test%                        {command parameter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test%                             {execute the comma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atch file called ok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%test%" == "ok" GOTO continue  {string comparisons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T "%test%" == "" CALL do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 double quotes in the  last two examples  is mand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wo reasons: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the variable  does not exist, " IF %test% == "  would l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 syntax error  because DOS cannot  handle the  re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ere are certain DOS shells, e.g. Norton Commander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the SET command, i.e. you cannot change the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xit the shell and SET should work as indi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 has a pre-defined fixed size, and if you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more (or longer) variables than will fit, DOS display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similar to " Out of environment space " and ign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. If this happens to you, please refer to you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(SHELL= command in CONFIG.SYS) or ask an experienc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There are other less general ways to get similar result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uble quotes will work most of th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0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IF == 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the value has embedded spaces, then the  double quot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ed to keep it together as a single piece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DOS  lets you use  SET with all  kinds of parameter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 there is an  equal sign  somewhere on  the line, and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lly copies to  the environment whatever  is on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Many  of these  'variable  definitions' are  not usabl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; the most common err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est = not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ET to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SPEC=C:\DOS\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=c:\dos;c:\util;c:\myap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=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ST = not_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s on  both sides of the  equal sign have become 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 name  and  value. This  is  probably not  w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, and DOS will not recognize " %test % " with an embe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s a valid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you can delete variable defini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es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moves the good version of our TEST variable (verify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4DOS,  an  alternative command  processor  by JP 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s the functionality of  COMMAND.COM and DOS in  gener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bout  every way, and  it also  includes much more 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Environment Variables with BOOT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lets you  define a variable  in CONFIG.SYS by 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atement  between the BOOT.SYS and  BOOT.END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ver a normal CONFIG.SYS command is leg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SET name=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 more  than one  variable  just use  BOOT.SET 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(1) The  variable definitions  are stored  in the 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BOOT.SYS which will grow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TOEXEC.BAT (or from the DOS command line) you must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You could even set the PROMPT and the PATH with BOOT.SET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1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variable  definitions into the DOS  environment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an  be used like  any other  environment variables.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, you can free up the environment space  taken by these va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s later on with the command(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ET is modeled closely  after the SET command in DOS 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just  about anything  as a variable  definition. Not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definitions will be usable in DOS.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name is always translated to upper  case; by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is translated as well, but if you need lower-case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s, you can use the /Upper-case switch as follows: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SET /U^ name=^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-shooting Variabl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having problems with BOOT.SE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Use the DOS-internal  SET command without any 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urrent contents of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ry to define the  variables from the DOS command  lin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-internal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Keep in mind that extraneous spaces to the left or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equal sign are  stored as part of the name  or val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o make  comparisons  with possibly  empty  strings or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 containing  spaces  you must  use  double quotes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may  want to  set default values  for certain 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BOOT.0.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may need to increase the size of  the DOS environmen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many and/or long variable definitions; BOOT.SY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ppropriate directions for your version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You cannot regain the space used by the resident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, but this is typically very small, i.e. less than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See the warning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/U is fully explained in &lt;&lt;BOOT.SYS Command Line Parameter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BOOT.0 is explained in Example 2.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2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: Several Independent Menus Following Each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1.3 showed that there are situations where  you nee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 menu: whenever  you  have to  make several 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 2.1 Cho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whether you want a RAM disk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whether you need ANSI.S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user does not press any key within 5 seconds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ke the defaults of RAM disk and no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CREEN]                      [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21  DEVICE=c:\bin\BOOT.SYS /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A /D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  Do you need a RAM disk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yes, 64K RAM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VDISK.SYS size=64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VDISK=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B /D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  Do you need ANSI.SY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yes, ANSI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Z  {this line is optional, omit it!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.21  c:\bin\BOOT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0 GOTO not_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   "%VDISK%" == ""  ECHO Sorry, there is no 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T "%VDISK%" == ""  COPY c:\COMMAND.COM %VDISK%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T "%VDISK%" == ""  SET COMSPEC=%VDISK%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not_inst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BOOT.SYS is not instal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3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c:\dos;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nu  is introduced by the  BOOT.A line, the  seco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B , etc., up to  BOOT.Y , giving you a maximum of  25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Z line is optional and should be omitted here for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hecking; its use will become clear with Example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  /T sets a timeout value of  5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menus. Alternately, command line parameters may be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 on the  BOOT.A , etc., lines, and  apply only to  that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/D  in this example. Actually  both can be  combined: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n  the BOOT.SYS line  set the  defaults which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for specif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the loading  order of different  device drivers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 Thus  it  is possible  that a  device  driver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between  two menus. This  can be  done with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22  DEVICE=c:\bin\BOOT.SYS /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A /D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  Do you need a RAM di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device dri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yes, 64K RAM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VDISK.SYS size=64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VDISK=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device dri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B /D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  Do you need ANSI.SY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yes, ANSI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4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menu  the first option may  be preceeded and/or 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ollowed  by BOOT.0 ;  any device drivers  (or other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) listed under this 'option' are always loaded/execu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displayed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t is easiest  to picture BOOT.SYS as 'executing'  th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under the  first BOOT.0 , followed by  menu A and  th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under the second BOOT.0 , and finally  'executing' menu B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 this is not correct! DOS begins by executing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and including BOOT.SYS . At this point  BOOT.SYS takes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cesses  all menus  down  to BOOT.END .  Processing a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 the user  selects one  of the  options, and 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pes out the menu definition lines and the  command lin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tions.  When BOOT.SYS  has processed the  last menu,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in again  and executes the  commands that BOOT.SYS ha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ped out, including the ones after BOOT.EN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: Nested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ophisticated system  configuration it may be  desir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ested menus. This leads to a logical  extension of level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ny option you  can embed an entire sequence  of sub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3.1 may  not be a  very good one,  but 3.2 will show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d in real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CREEN]                      [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CREEN]                      [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31  DEVICE=c:\bin\BOOT.SYS /T5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A /D2                  {A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  Do you need a RAM disk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yes, RAM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a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A /T                 {A2A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TOP  What size RAM disk do you need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1  64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dos\VDISK.SYS size=64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2 128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dos\VDISK.SYS size=128 sector=512 dir=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b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B                    {A2B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TOP  Do you want COMMAND.COM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TOP  copied to the RAM disk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1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BOOT.SET COPY_CC=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5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2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B /D1                  {B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  Do you need ANSI.SY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yes, ANSI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.31  c:\bin\BOOT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0 GOTO not_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%COPY_CC%" == "Y"  COPY c:\COMMAND.COM 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%COPY_CC%" == "Y"  SET COMSPEC=d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in\BOOT CLEAR      {remove the variable defini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not_inst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BOOT.SYS is not instal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c:\dos;c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 switch /P ( /Path)  enables the displa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dentifiers in  the lower right  corner of each menu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same strings that are shown as comments in the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above.(1)  /P is  useful for support  and debugging  p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es. Calling  BOOT.COM from  the DOS command  line withou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 will display  a  list  of  all the  menus  that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nd the corresponding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e menu identifier describes how you got to the current menu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'A2B'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have chosen option 2 on the first first-level menu ('A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is option has at least two submenus, and you have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de your choice on the first submenu (the 'A2A' menu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are now looking at the second submenu ('A2B'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vel number is displayed along with the menu identifier ('A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evel-1 menu, 'A2A' and 'A2B' are at level 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6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user selects  option 1  (no RAM  disk) in  menu {A}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 will be  as  in  example  2.1;  but if  option  2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a submenu(1) to  specify the size of the RAM  dis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sented as well  as another submenu to specify  whether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COM should be copied to th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us  now  examine  more closely  what  happens when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option 2 (keeping in mind what was sai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chap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any commands at {a} are executed. Then  menu {A2A} is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with no timeout, so the user must  make a selecti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ion continues. At {b} there could be  a BOOT.0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sociated commands  would  be  executed whenever  the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option 2 in  menu {A}. Then  menu {A2B} is process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choice the variable is set or  not. At {c}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could be a BOOT.0 line (like {b}).  Any further command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} are  executed (like  {a}), and  finally processing  contin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enu {B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le  of  the  BOOT.Z line  should  now become  clear: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menus (starting with BOOT.A , BOOT.B ,  etc.) is 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ated with a BOOT.Z . For the top level menu sequence BOOT.Z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d because BOOT.END  takes its place, and  BOOT.SY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better checking of nesting errors if you omit BOOT.Z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TOEXEC.BAT the variable is copied to the  environment (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 at all) and then erased when it is no long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oretically  there  is no  limit  to  the  nesting  level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cannot  display more  than 25  menus, so  you cannot 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eper than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BOOT.SYS cannot display more than 25 menus per run (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probably would not  put up with more than 5  menus anyway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 menus in the entire  menu tree may be  much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at.  DOS enforces  some upper  limit on the  size of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.SYS though, probably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 example  shows a  more    [SCREE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d setup. I used to 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personal  setup  here, bu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come too complex by n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e contents of option 2 are indented to illustrate the sub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r editor replaces series of spaces with tab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may not align properly on the screen, especially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d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7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CREEN]                      [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.32  break=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s=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ry=041,437,c:\dos\country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drive=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s=9,12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=c:\dos\command.com c:\dos /p /e: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OOT\BOOT.SYS /L18 /U^\ /CX2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A /T0 /CX4F /D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       ^Select any special boot-up optio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&gt;&gt;&gt; \NONE 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\UNIFORM\  -  ^Access non-\DOS\ disket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ut\uniform\uniform.sys at+ dr96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3 ansi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4 ^Insert an additional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EDIT                 {see the next section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DUMMY FILLER DUMMY FILLER DUMMY FI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5 ^Alt-^Ctrl-^Del = cold bo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OPTION BOOTASSIST    {see the next section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BOOTASSIST=C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B /T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       ^Select operating environmen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CED=Y            {defaul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\DOS\ with 1^M^B disk cac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C386=M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386max\386max.sys ext=13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386max\386load.sys prog=c:\dos\cache.exe 10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/EXT /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s=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386max\386load.sys size=42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=c:\dos\vdisk.sys 360 512 64 /E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\DOS\ without disk cac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C386=M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386max\386max.sys ext=3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386max\386load.sys size=42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=c:\dos\vdisk.sys 360 512 64 /E: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8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3 \DESQ\view 3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C386=QEM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DV=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CED=             {erase default variable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=LOW                          {MS/PC-DOS 5.00 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A /T5 /D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TOP    ^Select \DESQ\view configura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TOP    (size of 1st window, others 12k^B les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1 ^Standard: 535^K^B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dv\qemm\qemm386.sys extmem=3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dos\vdisk.sys 360 512 64 /E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2 ^Extended: 546^K^B f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dv\qemm\qemm386.sys extmem=360 ram 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dos\vdisk.sys 360 512 64 /E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3 ^Huge: 639^K^B free (no graphics!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BOOT.SET NOEGA=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REM  use LOADHI NOE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dv\qemm\qemm386.sys extmem=360 ram 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nclude=A000-B7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c:\dos\vdisk.sys 360 512 64 /E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BOOT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4 ^Windows 3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C386=HIM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smartdrv.sys 10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dos\vdisk.sys 360 512 64 /E: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CED=             {erase default vari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5 ^Turbo ^Debugger 386 and ^M^S-^D^O^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SET C386=T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c:\tc\td\tdh386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6 plain ^D^O^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boot.option free          {see the next section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ICE=REM  Note: BOOT.COM will return ERRORLEVEL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=HIGH                          {MS/PC-DOS 5.00 only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29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.32  path c:\dos;c:\bin;c:\ut;c:\wp\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BOOT\BOOT SET &gt;NU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level 10  goto plain_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t "%bootassist%" == ""  C:\BOOT\BOOT BOOTASS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%BOOTASSIST% &gt;nu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bootassist=               {don't need this anymo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kkey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%c386%" == "MAX"   goto m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%c386%" == "QEMM"  goto qe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dos\plus\kb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%ced%" == "Y"  c:\ut\ced -b500,200,300,128,128,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fc:\ut\ce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ma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386max\386load size=1052 envname prog=c:\dos\plus\kb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%ced%" == "Y"   c:\386max\386load size=9892 env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g=c:\ut\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b500,200,300,128,128,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fc:\ut\ce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qe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%noega%" == "Y"  c:\dv\qemm\loadhi c:\dv\qemm\noeg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noega=                    {don't need this anymor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dv\qemm\loadhi c:\dos\plus\kb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%ced%" == "Y" c:\dv\qemm\loadhi c:\ut\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b500,200,300,128,128,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fc:\ut\ced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co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%WIN%" == "Y"  cd c:\w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%WIN%" == "Y"  w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%DV%"  == "Y"  cd c:\d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"%DV%"  == "Y"  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plain_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nu is for 'special needs': it has a  timeout of 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to an empty option. To use non-DOS diskettes or ANSI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a key  (e.g. the space bar) immediately after 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s at boot-up. This  displays the 'special needs'  menu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in red to distinguish it from the normal green menu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ight  put in  here device  drivers for  your scanner,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-ROM drive,  or any  other  devices that  you do  not use  f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n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0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.EDIT and BOOT.OPTION lines will be explained i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menu (which is usually the first to be displayed)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 the operating environment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S-DOS with disk cac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S-DOS without disk cache (more EMS memo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SQview 3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urbo Debugger with 386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which operating environment is selected, one of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tually exclusive 386 control programs are used, and all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 be loaded  from CONFIG.SYS; without  BOOT.SYS you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t least 4 different versions of CONFIG.SYS. Some of the 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rograms  support loading other  device drivers and  TS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'high  DOS memory'  above  the  640K,  so  AUTOEXEC.B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 as well.  This menu could also  be used to  selec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s like 4DOS, *nix-like shells, or other replac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for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Qview option has a submenu to choose between three dif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 QEMM386 setups; each option gives different amounts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, along with  other advantages and  disadvantages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itional 96K bytes of memory can be  made availabl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f you do not want to use any graphics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AUTOEXEC.BAT demonstrates nicely how unrelated asp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 system configuration can  be defined  in a modular  w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while this CONFIG.SYS  always runs Windows with  HIMEM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flected  in AUTOEXEC.BAT; if  you wish to start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under QEMM you only need to chang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the DOS= Command in MS/PC-DOS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/PC-DOS 5.00 has introduced a new command to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=HIGH|LOW,UMB|NO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= command defines two unrelated properties  of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that are discussed separately: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Please refer to the MS-DOS Reference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= 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1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 DOS=HIGH|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/PC-DOS 5.00 has  the ability to load  most of itself 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-called High Memory Area (HMA).(1) The DOS default is DOS=LOW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not use the  HMA, but usually you  will want DOS to  go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ive you additional conventional memory in the first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 are circumstances when DOS=LOW might be bet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ome programs are incompatible with DOS=HIGH , e.g. some v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ons of Borland's Turbo Debugger 38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ome programs can make better use of the HMA than DOS and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in more by  letting them use the  HMA instead of  DOS, e.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Qview-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lets you have  HIGH and LOW configuration side  by s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ome special care is needed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 DOS=UMB|NO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/PC-DOS 5.00 supports loading device drivers  and resident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s (TSRs)  into the so-called  Upper Memory Blocks  (UMBs).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MAX and QEMM386 have had this capability for  a long ti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provide  their own  utilities for loading  high; by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DOS=NOUMB ) DOS does not interf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ther hand, DOS=UMB instructs DOS to  allocate the UMB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as they become available and to integrate  them into its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anagement.(3) This has two consequenc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 use the  DEVICEHIGH and LOADHIGH  commands that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ilt into DOS (however these are not as  powerful and vers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le as the ones included with 386MAX or QEMM386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OS  can  make  free   UMBs  available  for  use   by 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ication programs (not  just device drivers and  TSRs).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386MAX and QEMM386 do no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e HMA is the first 64K-16 bytes of extended memory (80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and up), and it is defined in the so-called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Specification (XMS). Every memory manager that adher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MS standard provides the HMA, e.g. HIMEM.SYS, 386MAX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EMM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UMBs are regions in the address range between 640K and 1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equipped with an 80386 processor or higher,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d for any other purpose. A suitable memory manager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-called UMB provider, e.g. 386MAX, QEMM386, or HIMEM and EMM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cluded with MS/PC-DOS 5.00) can map extended memory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egions and make them usable for device drivers and re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DOS=UMB is the only way to go if you use HIMEM.S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M386.EXE that are provided with MS/PC-DOS 5.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2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ime  in the  future  the third-party  memory manager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support the DOS memory management and  DOS=UMB wil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erything,  but until then  BOOT.SYS lets  you have UMB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MB configurations side by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SYS and the DOS=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S=  command creates some  intricate problems for 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 is prescanned, i.e.  DOS looks throughout 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S= commands and sets itself up  accordingly before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s control.  BOOT.SYS still  manages to  give you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dom  in  your  configurations,  but  some   special  ca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DOS prescan for DOS= , the last instance of HIGH /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MB / NOUMB , respectively,  is recorded for  use by DOS,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where the DOS= line(s) is/are located.  These setting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 loading the  device  drivers above  BOOT.SYS(1) an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for  those BOOT.SYS configurations  that do not 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else. To let BOOT.SYS control HIGH / LOW , DOS=HIGH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ive! We recommend that you put DOS=HIGH below BOOT.END .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a  certain configuration, BOOT.SYS wipes  o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 that are  not part of  the selected  configura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scans the  remaining lines between BOOT.SYS  and BOOT.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S= commands. Just like DOS, BOOT.SYS uses the last in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of the two properties and the boot process continu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 be helpful  to record  the DOS=  settings in 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for later use in AUTOEXEC.BAT and  possibly other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=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rol the DOS= command 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Put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=HIGH,NO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.e. if DOS=HIGH is set, and an XMS driver is loaded ah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and the XMS driver provides the HMA (high memory are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S will take the HMA and load high immediately; like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OS=UMB is active and some upper memory blocks become av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, then DOS will take them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... and of course no DOS=LOW below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3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 bottom of  CONFIG.SYS (below BOOT.END )  to se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to HIGH and NOUMB .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n the configurations that need UMB , ins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=UM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SET UMB=Y              {option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In the configurations that need LOW , ins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=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SET LOW=Y              {option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ly, when you  specify DOS=LOW , BOOT.SYS  alloc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MA and DOS  is forced low, just  as if the HMA  wa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t  all.  The HMA  is  automatically release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time you call BOO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HIMEM.SYS, there is one caveat: The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HIMEM.SYS that comes with MS/PC-DOS 5.00  has the 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ad itself into the HMA if DOS=HIGH is specified, bu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ws considerably when DOS is forced low by BOOT.SYS.(2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 wasting precious RAM, either use one of  the more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ile third-party  386  control programs  (e.g. QEMM386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6MAX) instead of HIMEM.SYS  or use a different  ver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EM.SYS (e.g.  the one that  comes with Microsoft 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) for the 'low'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explains extensions  to BOOT.SYS that go  beyo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edit individual  lines on  the fly while  booting up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following lines in CONFIG.SYS (between the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T.END lin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any standard CONFIG.SYS comman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HIGH is required by BOOT.SYS, and NOUMB is recommended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standard DOS default, i.e. if you specify neither U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NOUMB you should get NOUMB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Use MEM /C to get information about the sizes of your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nd device dri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4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[SCREE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 menu  option 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  is selected, 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screen  with a box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edit the text to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qual  sign. The keywor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left  of   the   equal   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DEVICE ,  FILES , etc.)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sign are required  and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 usual  editing keys  are supported;  a  summary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There is one restriction: 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cannot be increased!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&lt;Enter&gt;,  your edits are saved and  execution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ues. To ignore this line and continue, press &lt;Esc&gt;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ut some explanatory text to the right  of BOOT.EDI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will display your  text instead of the  standar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ing the edit keys. If you need more than  one lin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s many BOOT.EDIT lines  as you like - it works  exactly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TOP 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DIT   You may experiment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DIT   BUFFERS=n values (&lt;Esc&gt; = ignore)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FFERS=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OPTION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ere are several ways to get around this limi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sert spaces into the line, e.g. between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ice driver and the parameters (DOS discards any spac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ft or immediately to the right of the equal sign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text editors do not save spaces at the end of the lin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sert dummy text that you can erase while editing th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sert normal spaces at the end of the line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'hard space'; this is the character with the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255, and it can usually be entered by holding dow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key, entering 255 on the numeric keypad, and relea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t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work-arounds may not work with all versions of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5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art of at least one of the options  you select, then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 stay  resident as  a device  driver.(1)  This let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bare-bones DOS option for checking out TSR conflic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ke. The  resident size of  BOOT.SYS is so small  (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200 bytes) that FREE is not worth it in reg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OT.SYS does  not stay resident,  the variables you may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n CONFIG.SYS are lost  and BOOT.COM has no way to  copy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nvironment -  it cannot even tell that BOOT.SYS  ha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work! In  that case it  displays an error message 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OOT.SYS is not loaded and returns an ERRORLEVEL code of 1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use to avoid loading TSRs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this  option is part of the last  sample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OPTION BOOTASS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exist system configurations and software packages tha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crash when you hit the  Alt-Ctrl-Del key comb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SSIST lets you modify  the behavior of Alt-Ctrl-Del, 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of  help  in your  particular  situation.  To set  it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wo steps; the first is to include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BOOTASS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between BOOT.SYS  and BOOT.END.(2) Executing 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increases  the resident  size of BOOT.SYS  but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ything else. The  second step is to  activate BOOTAS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xecuting one of the following commands from the DOS promp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batch file (possibly AUTOEXEC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BOOTASSIST W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BOOTASSIST C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BOOTASSIST INHI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ere may be versions of DOS with which this does not work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are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You can put it wherever a normal CONFIG.SYS command is accep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, either as part of an option, or between BOOT.Z and BOOT.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it available all th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6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 commands does to  Alt-Ctrl-Del what its 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s: WARM  is  just the  normal boot  process,  COLD is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ing the power off and back on, and INHIBIT disables Alt-Ctr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. If you are  having problems with Alt-Ctrl-Del, one 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may help, but there's no guarantee! Your chances ar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oad all  your resident utilities before  activating BO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.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ainder of this  section is a technical explanation 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SSIST works. The resident part is a keyboard interrupt (09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, which is  inserted at the head  of the handler  chai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commands above.(2) Being the first in the chain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perform  the required action  which may  or may not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 setup. If you  want to  load another resident 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t hooks up  to the same interrupt, you can  unhoo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SSIST handler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BOOTASSIS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t it back at  the head of the chain after loading  the TS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T 09h vector  does not point to the  BOOTASSIST hand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not be unhooked anymore and you get  an error message i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ng that another program has grabbed the vector,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OTASSIST does not work properly and turning  it OFF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n error message, then BOOTASSIST cannot solve your p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ular configuratio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OPTION EXTMON for Lap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use BOOT.SYS  with a  laptop computer and  you hav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onitor attached, then BOOT.SYS will usually  come up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 monitor. This  is  a minor  inconvenience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by  EXTMON: EXTMON  switches to  the external  mon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because there are  no standards for this  function am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laptop manufacturers (and sometimes not even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duct  line), it has  to be  implemented separately for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f you use one of the KEYBxx keyboard drivers to get a non-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layout (national language support), you must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SSIST after KEYB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Warning: SideKick insists on being the first in the cha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defeats this sche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7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 time of this  writing support  is implemented for  Compa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le and laptop  computers only. Support for  othe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dded in the future if there is  interest and the relev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EXTM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EXTMON &lt;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type&gt; is machine-specific  and can be taken from  the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er  &lt;type&gt;   Computer Mod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q        COMPAQ   all Compaq portables and lapt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         COLOR    standard color screen (mode 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         MONO     standard monochrome screen (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two ways of  handling EXTMON,  depending on how  sm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is: If it is smart, it will not try to switch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onitor when there is none. In that case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s in CONFIG.SYS,  which will make BOOT.SYS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onitor every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BOOT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A                      {optional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EXTMON &lt;type&gt;   {&lt;type&gt; as above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computer  cannot tell  whether  an external  monito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or not, you must use a different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BOOT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A /D1 /T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Which monitor do you want to us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In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2 Exter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EXTMON &lt;type&gt;   {&lt;type&gt; as abov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8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B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TOP  ...                    {this is your menu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1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isplay an additional menu at the  very beginning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the monitor to use. After a /Timeout of 10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will select the /Default 1, the  internal screen. Pres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 '2' key within  that  time causes  it to  switch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monitor for the next menu. This can be done eve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ing the menu A, and  menu B will be displayed right 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We strongly advise you to use a bootable diskette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EXTMON  function! If the  switch does not work  prop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ternal screen  may go blank, and  you will have no 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CONFIG.SYS file on the disk you used to boo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.OPTI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prefer  more colorful screens  to the white on 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 DOS. This option  lets you specify  any color (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numbers as for the /C switch on  the BOOT.SYS command lin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be used  immediately after the BOOT.SYS  menu.(1) H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, some  device drivers  use their  own colors,  and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that BOOT.SYS could do to change tha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BOOT.OPTION COLOR X1F       {bright white on b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COM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of BOOT.CO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 &lt;par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parm&gt;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the  BOOT.SYS variables defined  in CONFIG.SYS in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environment and displa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A value of 0 can be used to change the color to black on bla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ly hiding the messages generated from CONFIG.S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CLS from AUTOEXEC.BAT or from the command line re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color. Warning: This is not recommended, beca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a problem you will not be able to see any error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may have to boot from a diskette and change the col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ut what the problem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39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ase the BOOT.SYS variables from the DOS environment to f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.COM  will display  something  similar to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selected the following menu choic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3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ould mean that when you booted up your PC, you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1 on the first menu (menu A) and option 3  on the sec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d  menu (menu B);  that  option  apparently has  a  sub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enu B3A) and you selected option 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is  only one menu, then  BOOT.COM will also  se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a warm boot (like Alt-Ctrl-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a cold boot (like turning the power switch off an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M and COLD accept  an optional switch ( /O )  for compat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lity with very /Old BI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SSIST &lt;p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chapter on BOOTASS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whether this  is a registered  or an evaluation  v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on, and how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enu_selector&gt;(1)    {This is obsolete and included for back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atibility only!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orm is used for retrieving the  user's choices (us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UTOEXEC.BAT)  after  CONFIG.SYS has  been processed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 selector is  the  string  of letters  and  digit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quely identifies a  menu.(2) Expanding on the  example 3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, BOOT b would display  3 and set the  DOS ERRORLEVEL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f there is only one menu, then the &lt;menu_selector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If you specify /P on the BOOT.SYS line in CONFIG.SYS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 (and the nesting level) is displayed in the low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Be sure to always test ERRORLEVELs in descending ord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the call to BOOT.COM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40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3, and BOOT b3a would display/return 1. Of course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start testing  with the top  level, and only when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 that BOOT b returns 3, you can ask for BOOT b3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BOOT.SYS is  not  installed  or did  not  stay  resid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.COM displays an error message and  returns an ERROR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 summary of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SYS, a Debugging 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have some  very sophisticated  setups by now,  and i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configuration does not  work right it can be  quite ch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ing to find the problem, especially because the messa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ous drivers scroll by very quickly on fast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SYS provides  various functions in  CONFIG.SYS that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; the primary function  is similar to what the  PAUSE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does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any text you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 the  text and  wait for  you to  press  any ke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 The text is always translated to lower  case; to ge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 character, preceed  the character with a caret (  ^ 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display a caret, write two car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SYS accepts  some  command line  switches  that change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/C         {clear the scree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/P         {do a PrintScreen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/O any text {output only, no wait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/Exxx      {ESC sequenc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se options suppress the wait for a key. The last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tended to send escape sequences to ANSI.SYS or a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imilar capabilities;  the following lines would 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 to bright  white on blue and clear the  screen,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d that ANSI.SYS is already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/E[1;37;44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=c:\bin\PAUSE.SYS /E[2^J     {upper case J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41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 summary of the functions of PAUSE.SYS, 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PAUSE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ing 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w you have versions of CONFIG.SYS and  AUTOEXEC.BAT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more  sophisticated  than usual.  Unfortunately  there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ing  trend in  the  software  industry to  provide  auto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s that read and update your system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iles, and this leads to some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re are  installation programs  that will boldly  over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configuration files or make other undesirab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thers will  try to make  sense of  the current content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change to whatever their programs  preferences are;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ertainly not be  able to handle CONFIG.SYS  and AUTOEX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.BAT correctly when BOOT.SY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third  category of installation  programs will examin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of  CONFIG.SYS and  abort the  installation if 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  something   offensive.   The   prime    examples 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 Windows 386 and MS Windows 3.0, which refuse to install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find a  mention of another  386 control program in  C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386MAX and  QEMM386 are in  a class  all by themselves: 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e with installation programs called MAXIMIZE/OPTIMIZ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hange your CONFIG.SYS and reboot several  times to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good system configuration. These installation programs ca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handle your sophisticated CONFIG.SYS and  they will prob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ly end up  in a 'crash  loop', forcing you  to boot from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 to recover.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possible  cures to this situation: The first 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a duplicate of  CONFIG.SYS and AUTOEXEC.BAT on hand, 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xamine the changes and integrate them at  the proper pl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, keeping current backups is always a good id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 cure is to  patch IBMBIO.COM  and COMMAND.COM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ames for CONFIG.SYS and AUTOEXEC.BAT. Warning: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aint of heart! If you feel  somewhat uncomfortabl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then please do not even try! The  procedure is delibe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plained  here, because if  you do  not have any  exper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For information on how to run MAXIMIZE/OPTIMIZE, please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swers to Common Question, How can I run...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42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atching files, you should not make your first step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with your system  files.(1) - Now to the advantage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: You will never have to worry  about automated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nymore, because these will assume that you 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CONFIG.SYS nor  AUTOEXEC.BAT,  they will  usually 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,  and you  can go  back and  look calmly  at h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hould be set up for the program in  question and ma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change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wers to 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do I get error messages like 'Unrecognized command' from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.SY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s of DOS prior to 4.00, commands that have few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characters to the  right of the equal sign cannot  be wi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cleanly, and DOS  will give an error message similar  to '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comman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 usually be fixed  by appending ' x'  to the comman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; thus  'LASTDRIVE=F'  would become  'LASTDRIVE=F x'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REAK=ON' would become 'BREAK=ON x'. Commands  with number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ILES=20' accept leading zeros, like 'FILES=020'. I  do no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universal these work-arounds  are - you will have  to expe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if they work with your version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choice is not recognized in AUTOEXEC.B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 still using the  old ERRORLEVEL interface in  AUTO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.BAT (not documented  anymore), make sure  that all of your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ests start with the highest valu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environment variable  interface, please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ection &lt;&lt;Trouble-shooting Variable Problems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et an error message from BOOT.S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OT.SYS finds an  error in your CONFIG.SYS file, it  t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useful error message and aborts.  Aborting implies w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out all the commands between BOOT.SYS and BOOT.END . BOOT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turns  an  ERRORLEVEL  code of  0  and displays  an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A second word of warning: If you patch your system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bootable diskette, the diskette will get copie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ed system files, so you must use the new names for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.SYS and AUTOEXEC.BAT on the diskette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43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OOT.SYS get along with automated installation progra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CONFIG.SYS and/or AUTOEXEC.B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is NO! Please read the chapter "Closing remark"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an I run the 386MAX/QEMM386 installation programs (MAXI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/OPTIMIZE) with BOOT.SY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MAXIMIZE/OPTIMIZE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Rename your CONFIG.SYS  and AUTOEXEC.BAT files  to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Create new  CONFIG.SYS  and AUTOEXEC.BAT  files and 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ose  commands  that  you wish  to  use for  your 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86MAX/QEMM386 configuration (don't include BOOT.SYS!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Run MAXIMIZE/OPTIM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erge the new CONFIG.SYS and AUTOEXEC.BAT into  the old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ons as your new 386MAX/QEMM386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atched IBMBIO.COM and COMMAND.COM to  use different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FIG.SYS and AUTOEXEC.BAT, then you must undo those p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estore the original files, because MAXIMIZE/OPTIMIZE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doesn't work right with the DOS= comm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/PC-DOS 5.0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chapter on DOS= in the &lt;&lt;Installation&gt;&gt;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COM says that BOOT.SYS is not install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can be two reasons for this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OOT.SYS is not  installed in your  CONFIG.SYS or failed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reason (usually with an appropriate error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are  using BOOT.OPTION  FREE, and BOOT.SYS  did not  st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dent; consequently BOOT.COM has no way of finding it n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ly  purpose of  BOOT.OPTION FREE  is to  define a 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that  will  start DOS  without  any resident 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ke booting from the original DOS  distribution disk), e.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perimenting with  TSR conflicts, and  it should not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under norm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 use all characters to create boot-up men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to create menus you may use any of the  characters of the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 (including  the box and foreign  characters)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UL, HT, BS,  LF, CR, and Ctrl-Z. The BEL  character (Ctrl-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the bell and displays a 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44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't get the columns to align proper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editor converts multiple spaces to tabs  then the tex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may  not align properly. Your  best bet is to 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so that  it will not compress  spaces to tabs.  -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should  be fine if  the tabs are  on every 8th 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ndard for DOS) and there  are no (or a multiple of  8)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eft of TOP or BOOT.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problem with BREAK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use  the BREAK=ON  command in  your  CONFIG.SYS fil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ake sure that  BREAK really is enabled by  entering 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If BREAK is off, try  moving the BREAK=ON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below the BOOT.E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this  problem altogether you  can enable BREAK late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with the command BREAK 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doesn't work right with XMAEM.SYS in PC-DOS 4.0x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 4.0x  and probably  later versions  process the  XMAE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in a  special way: it is  loaded before any other 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is processed.  Unfortunately this makes  it im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OT.SYS to control that driver because  XMAEM.SYS is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when BOOT.SYS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k-around  to this  problem is  to rename  XMAEM.SYS to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ame (like XMAEMX.SYS ) and to use that name in the DEVICE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Load the renamed driver early in  your CONFIG.SYS, de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tely before XMA2EMS.SY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a certain configuration where Alt-Ctrl-Del cras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d forces me to hit the big red switch. Can BOOT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BOOT.SYS may be  able to help. Follow the direction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ASSIST chapter of the installation section. If  this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may still be able to re-boot from  the command lin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COM Command Line Paramet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45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installation program (and maybe others as well)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that I have a 386 memory manager install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 examines the contents  of CONFIG.S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finds a  mention of 386MAX, QEMM386, or  simila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mplains, because Windows  has its own 386  memory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have problems with other 386 control programs. The con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nces of this  for you as  a user of  BOOT.SYS are very  min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set  up a  special  BOOT.SYS  menu  item  specifically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, possibly one for ea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est way to get Windows installed is to rename CONFIG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mething  else -  the installation program  will run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even with one of the offensive programs loaded.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CONFIG.SYS containing all the commands it expec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n the BOOT.SYS Windows option of your real CONFIG.SY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configuration 32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sult the  chapter "Closing remark" in 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r some general information concerning automated inst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an I do if BOOTASSIST does no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urning BOOTASSIST OFF; if this is successful then BOOTAS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 work with your  configuration and  nothing can be 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it. If you get an error message, please  refer to the BO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 chapter of the installation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46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95   Beta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96   Fixed /v in BOOT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invalid parm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  First public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   Allow '-' along with '/' for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  Documentation update, mention of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   Fixed minor  bug that  disabled /Timeout  under some 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timing circumstan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/Spacing to BOOT.S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vidual CONFIG.SYS lines can  now be edited on  the f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booting u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parameters to BOOT.COM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"HELP", "/H", "/?", "?" to get a short command summ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"VERSION" to get vers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"WARM" and "COLD" to re-boot from  the command line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a batch file; "/O" switch 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 BIO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feature to  make Alt-Ctrl-Del perform  a cold boot,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rm boot, or no boot (BOOTASSIS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to keep BOOT.SYS from installing  its tiny resi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 to get a  minimal plain-DOS setup (may not  work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DOS version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international support channel on CompuSer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e CompuServe IntroPak for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retail distribution channel in the U.S.A. throug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1   Fixed bug that caused BOOT.SYS to hang when  it was c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first  line of CONFIG.SYS  and running under 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xx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new chapter "Quick Start" (Thanks, F.P.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Home/End key support to the BOOT.SY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2   Fixed bug that caused BOOT.SYS to ignore  the first swi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BOOT.A etc. lines under DOS 4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5   Documentation upd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BOOT.OPTION EXTMON  (Compaq: ok, Toshiba:  needs tes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) (Thanks, B.F.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BOOT.OPTION COL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PAUSE.SYS util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several minor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6   Fixed a bug where BOOT.COM was reporting the wrong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anks, S.G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SYS                     -  47  -               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7   Fixed a bug in PAUSE.SYS (Thanks E.R.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or documentation upd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/T0 is specified  and no key is pressed, then  th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flash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 key  is pressed the  Shareware screen is never  di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d; this allows unattended boot-up without the risk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iting for a key to acknowledge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other internal tune-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0   Full support for the new MS/PC-DOS 5.00 including the DOS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BOOT.SET for defining environment  variables from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.SY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/N switch to set/clear NumLock (Thanks B.G.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T.OPTION EXTMON: new MONO and COLOR (Thanks O.M.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case toggle to complement case shift (/Uc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other internal tune-up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jor documentation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1   Fixed a bug in BOOT SET under DOS 3.20 (Thanks B.H.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an old bug in BOOT.SYS /Cn (Thanks D.H.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other internal tune-up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or documentation revision/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2   Changed message  that  is displayed  when BOOT.SYS  can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 the DOS= command because it is loaded hig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rected file 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