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 for RA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ques and money orders or cash if you dare should be pos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mish Moff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Ryri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mont Sou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lbourne, V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ralia 31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number is generated on the sysop nam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fields are for my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prices and other details can be found in RABIRTH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: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hours: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et: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address: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phone (include area code)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ill I send you your registration number? Tic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Crashed netmail (Australia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You'll poll me (with an FTS-0001 mailer)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recommended outside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I'll post it to you (snail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I'll mail it to you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Other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Non-commerical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Commercial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