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m for RA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ques and money orders or cash if you dare should be pos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mish Moff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/- David Moff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Z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/55 Collin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lbourne, Victo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stralia, 3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number is generated on the sysop nam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fields are for my 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prices and other details can be found in RABIRTH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   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: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phone: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hours: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et: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l address: 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phone (include area code)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will I send you your registration number? Tick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] Crashed netmail (Australia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] You'll poll me (with an FTS-0001 mailer) for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] I'll post it to you (snail 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] I'll mail it to you o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] Other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] Non-commerical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] Commercial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