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FONT COURIER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 BY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d April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ntiss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5 East Park #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912) 242-140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these programs are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Lands (Quick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 HST 8,N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2) 247-6977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ast  - Makes a bulletin of the most recent Power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  - Makes a bulletin of Powr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Top40 - add top 40 user lists (and more) to Pow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op40  - Add top 40 user lists (and more) to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elds - Checks WILDCAT! user fields for poss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B-DAY - Add user birthday bulletins to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Top40  - Add top 40 user lists (and more) to Quic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   - Lis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Unp - unprotects BASIC programs stored as a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    - Quick directory of most recen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e  - Gives info about a files on any/all hard/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monstrations, recreations,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- Cellular automata that generates crystal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- Plays the game of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ZIP file names (where xx is a vers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File name      Current version  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    ALISTxx .ZIP      1.0             11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CHAOSxx .ZIP      2.2             10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 CHEKRSxx.ZIP      1.8             10-3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 CONT4_xx.ZIP      1.3             10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DEMONxx .ZIP      1.2             10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     DIRTxx  .ZIP      1.3             12-0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 FOXxx   .ZIP      1.3             10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 HYPRQBxx.ZIP      2.6             10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MASTERxx.ZIP      2.4             10-0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Top40  QCKTOPxx.ZIP      2.6             04-1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op40   WCTOPxx .ZIP      2.5             02-0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elds  WCFLDSxx.ZIP      1.1             11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B-Day  WCBDAYxx.ZIP      1.1             11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e   WHEREBxx.ZIP      1.0             12-0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F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