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BAT - 11/18/92,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path&gt; &lt;curren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bat is a batch file that is meant to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STALL.EXE installation program does not wor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With install.bat, you can modify the batch file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install correctly with the hard co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all.bat is to be used for Powerboard version 1.20,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pb120-1.zip, pb120-2.zip, pb120-3.zip and pb120-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at the Powerboard Support BBS: 914-834-7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, New York 105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