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 L  F I L E S  L I S T  G E N E R A T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razy Quilts All Files Lis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Gen is designed to take all your files list (i.e.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ge them into one allfiles.Lst.  Once it has done th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control to the archiver of your choice to archive thi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where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, simply create or edit the control fil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to LISTGEN on the command line and you are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, ListGen needs a control file.  This file is extreme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nd you can set up multiple control files to gener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s you please.  The control file is a simp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of the text file should have your name (SYSOP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) as you want it to appear at the end of the list (when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line should be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line must have the name of the header file you want Fi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at the beginning of your list (probably something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line is the name of the list you want it to creat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list before it is archives, i.e. AllFiles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fth line is made up of two parameters seperated by a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s the full path and name to your archiver,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you want to pass to your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xth line is for your Registeration number.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, leave it zeroed out or put whatever you wa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ing lines are made up of three parameters, each 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ce (1) The name of a file list to include, (2) The tit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Gen to insert before the listing in that directory, (3)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where the file list is located. Following is an exampl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clude any of th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ando Caceres        &lt;-- Your name (must be same as in registe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HOUSE BBS      &lt;--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xt\treeLogo.txt   &lt;-- This is the name of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List.Lst           &lt;-- This is the name of the list ListGe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s\Arj.exe a C:\BBS\treelist.arj treelist.lst  &lt;-- Command line to execut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             &lt;-- Registration number (leave 0's if not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Windows_Utilities C:\BBS\FILES\WIN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MultiMedia_For_Windows C:\BBS\FILES\WIN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TD  MultiMedia_For_Macintosh C:\BBS\FILES\MacM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ach paramater is seperated by a spac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if you want to include spaces.  Also, notic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scanned in the order you list them here.  Ag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multiple control files and then pass each to FileGe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lFiles lists.  Just remember to give each of your li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 or ListGen will over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Gen can be run from a .BAT file as part of your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keep your allfiles lists up-to-date and you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ample control file as part of this archiv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on my system, unless you happen to have the sa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s I do).  You can use it as a template if you lik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and save so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note, notice that I didn't put a trailing back slash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You can do it either way, but it works faster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.  Also, you can list as many file lists as you want (200,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, it makes no difference).  But do not leave any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file.  If an empty line is encountered that wi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Gen that it has reached the end of the file and ListGen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ListGen is fully functional and lets you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header.  This is unusual in unregistered version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 chose to insert a delay between the time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nd when it is passed to your archiver. By register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is annoying pause before the archiver takes over (thi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then not allowing custom header files huh?). Since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ListGen in their nightly batch they will forget about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bably forget to register the program so I added a remin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your list.  Once registered, this reminder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your lists will be completely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Gen is designed to work with the archiver of your choic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one if you want to archive your allfiles lis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your lists before generating the AllFiles list, let m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ort. FLSort is extremely fast (the fastest I have seen)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ith List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razy Quilts files are available from me @ 1:3812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  Size      Speed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     37K       9600 V42bis    Let your users enter their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ort       12K       9600 V42bis    Sorts your file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Gen      12K       9600 V42bis    Generates AllFil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Gen is guaranteed to do nothing except take up a tiny bi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Crazy Quilts Software and Armando Caceres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, loss of money or income, or any other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s a result of using this software.  Use this softw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suggestions or need to get a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 for any reason, I can be reached at my BBS:  The tree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9) 297-5466 or (409) 297-5609.  You can also net mail me vi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1:3812/30, OurNet 65:214/7, SigNet 26:1409/30, or TexNet 50:1409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Gen (All Files List Generator) is copyrighted by Crazy Qui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Armando Caceres.  You have the right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 for a period not to exceed 30 days.  After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has expired, you must either register this software or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 and discard it.  You may not use it after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give me a break, hu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If you have any questions, comments, 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ListGen or any other Crazy Quilt product, drop me a no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3812/30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ando Cac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