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bat allows you to use batch files within batch files, and have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return control to the calling batchfile.  All you do 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at.exe anywhere in the search path, then call your favorit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at batchfile parameter1 parameter2 parameter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, leave GEmail to NJU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