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AT High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K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-SLOW is a utility which when loaded will us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ution timer found in a PC-AT or close clone to slow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and other programs which run to fast on PC-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hardware dependent and requires a PC-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clone and a 80286/80386 processor to operate. AT-SL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's real time clock found at interrupt 70h to slow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real time clock's interrupt has two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usual use of the normal PC'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high resolution timer can occur up to 8096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s opposed to 18.2 with the normal timer). This provides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oother slowdown than with the normal timer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 higher degree of performanc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Since this slowdown uses interrupt 70h and only A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, programs don't know to re-vector i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that don't work with mormal slowdow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with AT-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T-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or using AT-SLOW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-slow [/t[+|-|???]][/f[?]][/h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= ??? is amount to slowdown PC-AT. Valid range is 0-9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= Show this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= Fix value for high speed machines. Valid range is 1-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when AT-SLOW does not seem to work or is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speed machines. Default value i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= Show current program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= Enabl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= Dis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values for delay is 1-999. Values of 20-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86 machines is usually adequate. As the delay value is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come a point when the computer actually begins to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. This is because there is to much delay for the compu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ll the interrupts being generated so the total de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ecreased. When this happens reduce the delay value slo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re is a sudden decrease in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installed AT-SLOW can be disabled by using the /t-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an be re-enabled using the /t+ option or by changing the de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. The /t- option will disable the timer interrupt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o normal speed (entering /t0 will eliminate the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not disable the interrupt). AT-SLOW should not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abled using memory management programs as the interrup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active and this will cause about a 20 to 50 percent reduc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 The program uses very little memory however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does not effect performance so leaving it in memor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of grea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ple of major enhancements have been made since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AT-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AT's real time clock has been speeded up to give a smooth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down to the same speed as a 4.77mhz PC. Even on 386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 higher del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fore if too large of a delay value was entered the compute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 to a point of being useless or would lockup comple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f too large a delay value is entered the computer will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AT-SLOW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pyrighted and may only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modified form and with this DOC 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ime and effort went into the finding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riting of AT-SLOW. So if you find this program useful (and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you will) and would like to support the development of more PC-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other high performance computers) relate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registration form on the following page and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Keil / Better Software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W. Wilburn 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ville, S.C. 29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 IMPORTANT ANNOUNCEMENT 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The registered version of AT-SLOW has had new options added...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Hot-key changing and disabling of slowd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Hot-key exit to DOS that works with ANY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Hot-keys ARE NOT DISABL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Option to remove delay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Eliminate 'Push any key to continue' prompt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  A T T E N T I O N  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-key to DOS option we believe to be the most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in PC compatible software in recent years. To our 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other program that can make the following clai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 a user can exit ANY program at ANY time the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recommended during disk access), even if the computer is lock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CTRL-ALT-DEL will work so will hot-key to DOS although 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re re-booting after your favorite game that won't exit back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 games may not leave the computer in a usable condition). No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booting your computer just because you executed a program you di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to. That little extra protection in this age of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don't wait register today so you can make full use of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upport quality shareware by register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-SLOW PAI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David Keil / Better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W. Wilburn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ville, SC 296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  (803) 295-49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  (803) 269-7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AT-SLOW Registration                           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Update on 5.25 inch disk plus shipping &amp; handling              $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Update on 3.25 inch disk plus shipping &amp; handling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Update to be downloaded off BBS (Save shipping charges)        $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amount enclosed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check or money order (U.S. bank or bra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 Following needed for 3 month free membership on Hackers 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  _____ __________   Home Phone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your user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will be setup for you within 24 after receiving your</w:t>
      </w:r>
    </w:p>
    <w:p>
      <w:pPr>
        <w:pStyle w:val="PreformattedText"/>
        <w:bidi w:val="0"/>
        <w:jc w:val="left"/>
        <w:rPr/>
      </w:pPr>
      <w:r>
        <w:rPr/>
        <w:t>registration (10 days for personal check). Mail will be left for you which</w:t>
      </w:r>
    </w:p>
    <w:p>
      <w:pPr>
        <w:pStyle w:val="PreformattedText"/>
        <w:bidi w:val="0"/>
        <w:jc w:val="left"/>
        <w:rPr/>
      </w:pPr>
      <w:r>
        <w:rPr/>
        <w:t>will tell you how to download your upgrade. Registered users will be notified</w:t>
      </w:r>
    </w:p>
    <w:p>
      <w:pPr>
        <w:pStyle w:val="PreformattedText"/>
        <w:bidi w:val="0"/>
        <w:jc w:val="left"/>
        <w:rPr/>
      </w:pPr>
      <w:r>
        <w:rPr/>
        <w:t>on the BBS of upgrades in AT-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 Following needed for shipment of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