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Wright Profession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fessional Screenwriter'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4-88 Paul D. 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8 Prospect Place, #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oklyn, NY  1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8)638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right Professional (tm), Version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fessional ScreenWriter'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Paul D. 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8 Prospect Place, #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oklyn, NY 1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8)638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Wright  Professional   is   a   word  process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 for  screenplays  and  teleplay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 has been taken to keep ScreenWright Professional si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so you can concentrate on your writing instead of o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uter manuals.  ScreenWright  Professional  wor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-PC and any MS-DOS-compatible computers.[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Wright Professional is the first complete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film  and television writers -- it includes both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and formatter, so no other software  is 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screenplay  using  the  text  editor, and se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using the  text  formatter.   This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examples  to  demonstrate   just   how   you 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Wright Professional with your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demonstration version of ScreenWright 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l the power of the full version, except it will pr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five page scripts.  Also, this manual  is abrid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anual.   You  are  free  to copy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emonstration  manual  is  an  abridg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creenWright Professional  manual.   It 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ll the basic features of the program;  bu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manual describes many more advanc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 complete version of ScreenWright Professional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on  only  one  CPU. It is fully  protected  by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laws: archival copies may be made to protec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,  but  it is illegal to make a  copy  for  us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censed CPU, or to use such a cop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original ScreenWright, which does not include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's full-screen  text  editor,  is  available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"as is."   The  author  ha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to supply a  correctly working program, but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r loss resulting from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Wright  Professional  may  be  distributed  for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 only by individuals  and  organizations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his privilege in 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ty discoun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value  your comments and suggestions -- in  fact,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Professional's  features  were  first  sugges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And  please  let  us  know when any work you'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Wright Professional is sold or produc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manual.doc    This demonstration versio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pro.com       The ScreenWright Professional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pro.000       " 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pro.001       " 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pro.002       " 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bbrev.lst    List of valid  abbreviations  ending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e. Mr., Ms., Dr., Prof., etc.).  When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 abbreviations will be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, rather than the double spac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a sentence.  (You  may  add  to 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is list with the ScreenWrigh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edito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colors.fil    File defining screen colors  (for 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it.err        Error   messages   used  by  the 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essiona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pro.hlp       Help  screen  for  the  ScreenWrigh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try.me        A sample screenplay in ScreenWrigh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ead.me       Brief notes on using ScreenWrigh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DO  NOT  use  ScreenWright  Professional  until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d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O make sure to make  regular  backups  of  your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O NOT attempt  to  modify  the  ScreenWrigh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uthor  makes  no  representations or 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with  respect to this manual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and  specifically disclaims any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 fitness  for  any  particular 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 and  accompanying software are provided "as is"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will   in  no  event  be  liable  for 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 or  consequential  damages resulting from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or failure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  copy  of ScreenWright Professional on your  work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our terminal.  ScreenWright Professional will log 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about  itself.   Press  any  key  to  continue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Professional will log  on  with  a  messag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creenWright Professional (tm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S-DOS Version - Release 4.6 - March, 200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(c) 1984-88 by Paul D. Nadl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ogged drive: A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tive directory: \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ork fil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ain fil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dit    Form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ir     Qui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, called  the  Main  Menu,  shows  you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each of which will be described in detail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Each command is  executed  by  enter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case   letter   (highlighted   if  you  terminal  h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).    Don't   press   &lt;RETURN&gt;;   the   command 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(The values shown above for logged drive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; the  values  shown  will be the actual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 command is  used  to  change the currently 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an L, the following prompt is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ting you to enter a drive name -- that is, a letter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H.  If you don't want to change the current valu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 command is used to change the  current  directory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 PC/MS-DOS CHDIR command).  The A command will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respond  with  any  valid  directory  nam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directory does not exist, a  bell  sounds  and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 command is used to  select a work file, that i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dited.  The W command will issu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respond  with any legal filename --  a  name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ight characters, an  optional  period,  and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 of no more than three characters.  The file type .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,  so  you can tell with just a glance  at  you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hich files are screenp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pecified file does not exist,  the  messag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demonstration  purposes,  try   entering   the  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try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  command is used to select a main file, that i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at.  The M command will issu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respond with any legal  filename  --  a  name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ight characters, an  optional  period,  and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 of no more than three characters.  Again,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W is recommended, so  you  can  tell with just a glanc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directory which files are screenp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Screen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 command is used to begin editing a work file.  If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has  been selected, the main file will be used; if n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been selected either, the E command will  reque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just as in the W command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the  ScreenWright Professional editor will beg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ifferent screen than the Main Menu; its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next chapter.  (To  get  an on-screen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editor commands, press the F1 key.) 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to the Main Menu, enter the F10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 command is  used to format a screenplay file,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t from the "computery" version you see when writ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final, neatly-printed version.  The F  command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to Console, Printer, or File (C/P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words,  do you want this formatted screenpla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you on the screen console, do you want it typ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or do you  want it to be saved as a separate disk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C, P,  F  depending  on  your  choice.   (If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 ScreenWright  Professional will assum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sent to the conso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C, formatting to  console,  is used to "preview"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creenplay will appear when printed, including page-br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play  will  scroll  along  the screen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s it would be sent to the printer, but you can pa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 by pressing any key.  When you pause consol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the question "Key pressed: Okay to quit?" 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 with Y will  cause  an end to console format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to  the  Main  Menu;  any other key  will  caus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following questio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printing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an 1 (#/C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begin the formatting somewhe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play if you want.  For example, if you trie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n entire 120-page  screenplay, but your paper jamm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,  you can restart printing by entering 53 in respons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 (If  you  enter  a &lt;RETURN&gt;, ScreenWrigh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you want to start printing on pag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 command, you  can get a disk directory lis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C/MS-DOS DIR command.  When you enter  the  D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file specification just as you would with the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ommand  --  for  example, "*.sw", "story???.*"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just a &lt;RETURN&gt;, all files in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 ScreenWright Professional, p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REENWRIGHT PROFESSI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dit a screenplay, enter the E command 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work file has been selected, the main file will be us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in file has been selected either, the E command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k file, just as in the W command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ScreenWright  Professional  editor will beg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ifferent screen than  the Main Menu. It has a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at the top of the screen, and the rest of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ext or is blank: if the work file you specifi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will  be  loaded and the first pag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;  if  it  is  a new file, a blank screen will appea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indow:1   File:C:\SWTRY.ME     Line:1 Col:1 INS W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w is the time for all good men to come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the aid of their country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tc.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tc.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tc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enter text, simply type as you would on a typewrit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 is  stored in the computer's memory, like wr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croll, only  one  "window"  of  which is view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computer's vide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mmands in the  ScreenWright  Professional edit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ose in the popular WordStar word processor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mmands is  available  in  an  on-screen help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the F1 (HELP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as you type,  text  appears 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You can move the cursor around and perfor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EFT ARROW&gt;    Moves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IGHT ARROW&gt;   Moves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UP ARROW&gt;      Moves cursor one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OWN ARROW&gt;    Moves cursor one line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PAGE UP&gt;       Displays screen "above"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PAGE DOWN&gt;     Displays screen "below"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HOME&gt;          Displays first screen o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D&gt;           Displays last screen o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B&gt;        Moves cursor one wor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F&gt;        Moves cursor one word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LEFTARROW&gt;Moves cursor to beginning of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es cursor to end of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W&gt;        Scroll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Z&gt;        Scroll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INSERT&gt;        Inserts a blank line aft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ELETE&gt;        Delet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D&gt;        Delete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BACKSPACE&gt;     Delete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N&gt;        Deletes everything beginning with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nd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V&gt;        Toggles between insert and over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          Displays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     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     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9&gt;            Save the current screenplay document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          Quit  editing  and  return  to  the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Main Menu. If  the 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modified since last saved,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will first ask  you  wheth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ay  to  ignore  (that  is,  not  to  save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  that   various  other  WordStar-like  command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Press  the  F1  key  for  an  on-screen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A SCREENPLAY WITH SCREENWRIGH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processing  for  screenplays  is different than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  of writing, because an unusual and rather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s required by the film and television indus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Pages must be numbered in the upper right-hand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New  scenes  must  be  numbered in  the  left-hand 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acent to the beginning of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cenes  continued  from  one  page  to another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TINUED) in the lower right-hand of the first page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D  (y):  in the upper-left hand of the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,  where  x   is   the   scene-number   and   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-page number (y is printed only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General directions must be typed in a wide format (i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 headings (character names) must be typed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lumn in the center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es must be  typed in a medium-width format (ie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es continued from one page to another  must  b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)  centered  at  the  bottom  of  the  first 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z (CONT'D) in the usual speech heading posi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next page, where xyz is the characte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emarks  parenthetical to speeches must be typed in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(ie. big 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One space  must  separate words within sentences;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follow a sentence ending with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 Professional   is   designed   to   handl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 quickly   and   easily.    To   use 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,  you need to think of a screenplay as being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ly a handful of bas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Numbers for new sce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irections  and other descriptive matter, including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ing, ac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Names of characters (speech hea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Speeches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Parenthetical or descriptive remarks about a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Camera 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te the beginning of each of these sections  i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imple  notation, called  a  command.  A  command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Professional  how  to properly format a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play.  A ScreenWright Professional comm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eriod,  and is therefore known as a dot-command.[2]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-commands are .DI, .CA, .NM, .SP,  and .PA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 --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ions regarding action and setting ar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  command.   These  might  include  physical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and directions for  movement of characters or pr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ons are printed wide on the p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LARRY and MATILDA walk 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ell-dressed, in their middle thi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ook of having never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deeper than a Bean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s are also  noted  with the .DI command, by suf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# sign (this option is also  available  with  the  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see below).  This  causes  a  new scene to beg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scene  number.   The .DI# command usually gives only a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eriod-character is the default, but may  be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character, as  described later. 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all commands as dot-commands for simplic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of setting,  but  is usually followed b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.DI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# THE TARA HOMESTEAD -- SU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SCARLETT and MR. O'HARA stand hand-i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etting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 writers  use  the .DI  instead  of  .CA  for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s; most use the .CA command,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scene-list can be generated by placing the .DF 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before the first scene in your screen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the ScreenWright Professional editor, the .DI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 by simply pressing  Alt-D  (i.e.,  pressing  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).  This saves considerab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keystrokes   needed  in  a  complete  screenplay. 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ommands are available for .SP, .NM, .CA, and .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 -- Camer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ions regarding camera  angle, movement, a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the .CA command.  Such directions include CLO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TO, DOLLY SHOT, etc., and are placed in a colum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A 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HARRISON with a drink in his hand and evil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scenes are also noted with the .CA command, by suffix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# sign  (this  option  is  also  available  with the .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ee  above).  This causes a new scene to begin,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 number.  Some writers use the .DI instead  of  .C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era directions; but most use the .C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the ScreenWright  Professional editor, the .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typed  by simply pressing Alt-C (i.e., pressing C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).  This saves considerab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keystrokes  needed  in  a  complete   screenplay. 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ommands are available for .SP, .NM, .DI, and .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 -- Nam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 characters,  when  used  as  speech  heading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the .NM command.  When  formatted,  they beg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in  the middle of the page.  They  are  normally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s,  but  the  choice  is yours.  The .N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d along with  the  .SP  command,  described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E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Howdy, Ma'am. New in Tomb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the ScreenWright  Professional editor, the .N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typed by simply pressing Alt-N (i.e.,  pressing  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).  This saves considerab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keystrokes  needed  in  a  complete   screenplay. 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ommands are available for .PA, .SP, .CA, and .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-- Spee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' speeches are prefixed  with  the  .SP 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, they are placed  with  medium margin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.  The .SP command is alway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 command, and often with the .PA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Sorry to get you out of b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, old chap. I'm afrai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the ScreenWright  Professional editor, the .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typed  by simply pressing Alt-S (i.e., pressing 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).  This saves considerab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keystrokes  needed  in  a   complete   screenplay. 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ommands are available for .NM, .PA, .CA, and .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 -- Parenthetic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remark parenthetical to a speech is prefixed  with  the  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Such remarks  might  include  clues  as  to the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a line, or  a  small direction of action.  The .P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interrupts spee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A (Feigning dis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And is it true you'll be with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mley all summer, Jo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the ScreenWright Professional editor, the .P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 by  simply  pressing  Alt-P  (i.e., pressing 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).  This saves considerably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keystrokes   needed   in   a  complete  screenplay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ommands are available for .SP, .NM, .CA, and .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these  dot-commands,  ScreenWrigh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underline portions of your screenplay. 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 both  on and off with the underline character (_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n the following  speech,  the  words  'not'  and 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' will be under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To be, or _not_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_the questio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utput is sent to the console or  to a file, any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can  also  include  the  "hard-space"  character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lay.    This   rarely-used   character   is   tre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Professional   just   like  a  regular 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but  types  out  as a space.  The 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ING A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's F command  is used to format a screen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,  to change it from the "computery" version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it, to the final, neatly-printed  version. 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to Console, Printer, or File (C/P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words, do you want this formatted  screenpl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you on the screen  console, do you want it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or do you want it to be saved as a separate  disk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 C, P, F depending on your  choice.   (If  you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 ScreenWright Professional will  assum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nt to the console.)  Next,  the  following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printing on page other than 1 (#/C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 begin the  formatting 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creenplay  if you want.   For  example,  if  you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ut an entire 120-page screenplay, but your paper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 52,  you  can restart printing by entering 53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is  question.   (If  you  enter  a  &lt;RETURN&gt;,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will assume you want to start printing on pag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 of the use of ScreenWright Professional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# A BARREN FIELD IN GLOUCESTER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 The sky is dark as GLOUCESTER walk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M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 (Stroking his long grey be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P Now is the winter of our discont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rious summer by this sun of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 An army of Frenchmen gallops up, menac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dishing spears and swords. They are 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M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 (Turning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P 'Zounds! Trouble ahead for the scepter'd i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cessed, this would come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BARREN FIELD IN GLOUCESTER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ky is dark as GLOUCESTER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troking his lo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is the winter of our dis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glorious summer by this s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rmy of Frenchmen gallops up, menac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ndishing spears and swords. They ar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Da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urning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Zounds! Trouble a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pter'd i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examples of  screenplay  design  will  b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ile supplied with ScreenWright Professional: swtry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SCREENWRIGH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alter  the  list  of  words  which  the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formatter considers as abbreviations.  This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file SWABBREV.LST, and contains  such  wo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, Ms., Mrs.,  Dr.,  Prof., P.B.J., and so on.  These wo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iods, but are not to be followed  by  two spac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f they  were  ends  of  sentences.   You  can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from the words in SWABBREV.LST by using the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editor; you  can  even  delete the file entir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video monitor and a color graphics c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 alter  the  colors  of  the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 screens.  These colors  are  def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COLORS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s  that  can be changed are the text,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s.  In the following example, text colo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hite on a blue background; block colors  are  green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; and border colors are black on a green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=white+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=green+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=black+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ING FILES FROM 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Wright  Professional  can  work  with files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  processors  --  as  long  as these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 other word processors, including WordStar,  Display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ate, MicroSoft Word, and WordPerfect use non-ASCII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y invisibly  imbed special non-standar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s.  ScreenWright Professional  can  only  u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 ASCII   format   --   without   any  special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stand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 manuals for other word processor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translate old files to  standard  ASCII.  In Word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document must be saved  in  "non-document  mod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ScreenWrigh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EW BOOKS ON SCREEN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m,  Richard  A.:  Television  Writing. Boston: Focal 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man,  William:  Adventures  in the Screen Trade. New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r Book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h,  Constance and Oakey, Virginia: The  Television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book. New York: Barnes &amp; Noble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czynski, J.  Michael:  The  Complete Book of Script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: Writer's Digest Book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-88 Paul D. Nadler       ScreenWright Professional, p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GETTING STARTED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USING THE SCREENWRIGHT PROFESSI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WRITING A SCREENPLAY WITH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PROCESSING A SCREENPLAY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CUSTOMIZING SCREENWRIGHT PROFESSION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CONVERTING FILES FROM 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A FEW BOOKS ON SCREENWRITING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