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 (GB-Hz-Big5 encoded) Chinese Text Viewer for IBM-compatible PC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Freeware. Copyright (C) Jifang Lin, 1994. All rights reserved.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NVIEW.EXE [-5] [-hz] [-fFNT] [-bCLR1] [-tCLR2] [-s] [-?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to read BIG5-encoded file (16x14 BIG5-encoded font i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z to read HZ-encoded file (16x16 GB-encoded font is requi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NT to choose FNT as Chinese bitmap font HB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LR1 to change background color to CLR1 (0-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LR2 to change text color to CLR2 (0-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to skip first page (Default: display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to display usage &amp; help (filenam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y default, FNT is named as CNVIEWGB.HBF(GB-HZ)/CNVIEWB5.HBF(BIG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CLR1 is set to 1 (blue), and CLR2 is set to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0=black, 2=green, 3=cyan, 4=red, 5=magenta, 6=brown, 14=yel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IEW.EXE sample.gb (read GB-encoded fil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IEW.EXE -fcclibf16.hbf sample.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IEW.EXE -hz -t2 -b0 sample.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VIEW.EXE -5 -b0 sample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NVIEW.EXE only supports VGA (640x480/16 colors)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You can run CNVIEW.EXE anywhere, if you set the variable HBF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of Chinese bitmap font files and their H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may add next line to the file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BFPATH=C:\CH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:\CHN\FONTS is the path of Chinese font &amp; their H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When reading a file with CNVIEW.EXE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PACE]/[Page_Down]/[n] to display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Page_Up]/[p]           to display Previous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rrow_Down]/[s]        to Skip (not to display) nex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Arrow_Up]/[b]          to skip (Back to) previous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SC]/[q]              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4: CNVIEW.EXE (1994/05/23, size=24 672 bytes) is distributed as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copyright reserved. There is no warrant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