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                             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#######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##############      ##        ##  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######    ##            ## ****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             ##  ### ######        ##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###########       ##  # # ##  ##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   ## ##      #### # # ##  ##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#   #  ##      #### # # ### ##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 #   ##     # ### # # ## ##         ##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##### ##     # ##  ### ## ##       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     ###  ##      ##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####### ##       ##    # ##   ##     ##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    ##          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  ##       ## ############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  ##  ####       ##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        #        #                   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JStar(tm) - A Japanese Word Processor Ver 3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RM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(c) Hongbo Ni 1991-1994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BOUT 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importan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 New Features in Version 3.0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 this package is prepared based on version 3.00J.  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dded after this  may not be fully recorded here.   Pleas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ile WHATSNEW.3x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is a Japanese word processor for IBM PC and compatibles. It 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, display and printing of Japanese characters on the  standard 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NJSTAR features a user friendly  user  interface,  very  eas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If you want do Japanese word processing or want to  learn  Japanes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then NJSTAR is the right softwar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work  have  gone  into  the  development  of  NJSTAR,  and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ly incorporate suggested changes into the product as I am  able 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I can continue to provide products like NJSTAR  and  to 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tanding technical support, is for you to register your copy of 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he shareware concept, and I would like to stay a part of it. But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so only through registrations of NJSTAR. Please don't take th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ay - try  out  NJSTAR  for  30  days  or  so,  under  no  obl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. But if you found it is useful and continue to use it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day period, please send your bank check for your registration copy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gbo 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ngbo Data Systems     Telephone:  +61-2-869-0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. O. Box 40            Fax:        +61-2-869-0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pping NSW 2121         CompuServe: 100032,27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STRALIA               InterNet:   100032.2724@Comp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England, please contact the authorized ag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. Yo Tom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t of East Asian Studies   Tel:   (0532)-333465 (B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versity of Leeds          Tel:   (0532)-651614 (A.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eds LS2 9JT                Fax:   (0532)-3367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and                      Email: Y.Tomita@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will receive latest registered copy of NJSTAR with 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. The registered copy also includes the on-line Japanese-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(EDICT) free of charge. Registered version contains driver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pin printers, Canon  BubbleJet  and  HP  LaserJet  printer,  HP  Desk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PostScript printing program, additional utilities, and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not found on the shareware distribution disk, 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ree technical support and low co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or suggestions to the author on the  address 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Metho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&lt;Register&gt; command under HELP in the NJSTAR  pull-down  men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information, and the order form will be printed on the 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 printer connected to your PC, you can fill  and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file ORDER.DOC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dollar personal check or bank check/draft  if  possib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difficulty in obtaining US dollar bank check/draft, you  can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 cash or signed US$ traveller's check in a registered mail.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had any problem with cash. European user can send EuroChequ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dollars. The  last  option  is  to  use  your  local  currency  if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ly convertible (eg. GBP, DM,  Franc,  Japanese  Yen, 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etc..).  Please  calculate  your  local  currency  amount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ul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$79 + $10 (S/H) + $5 (Conversion Char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 Currency = 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rrent Exchange 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regret that we are unable to accept following pay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. US dollar check which is not drawn from an US Bank (eg Canad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). Postal money order (other than from Australian Po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).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license consists of three sections. Please read it 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 both  NJStar  Shareware  Version  and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NJStar is not and has never been public domain software, nor is it 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It is NJStar owner'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No one may modify or patch the  NJStar  executable  files  in  any 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decompiling,  disassembling,  or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 engine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The use of  NJStar,  except  for  the  initial  30-day  trial, 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. The use of unlicensed copies  of  NJStar  by  any 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, corporation, government agency or any other entity is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Any use of NJStar Shareware Version  is  the  implication  of  a 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ance of the terms and conditions listed in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Non-registered users  are  granted  a  limited  license  to  use 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Version on a 30-day trial basis for the purpose of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NJStar is suitable for thei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A limited license is granted to copy and distribute NJStar only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al use of others, subject to the  above  limitations,  and  als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JStar must be copied in unmodified form,  complete  with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 this  license  information  and  the   file 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The full machine-readable NJStar documentation must b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each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NJStar may not be distributed in conjunction with any other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 specific license to do so from the NJStar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No fee, charge, or other compensation may be requested or  acce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as authoriz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Operators of electronic bulletin board systems (sysops) may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JStar available for  downloading  only  as  long  as  the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are met. An overall or time-dependent charg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f the bulletin board system is permitted as long a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 specific charge for the download of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 ASP  vendors  can  distribute  NJStar  without   obtaining 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from NJStar owner. But  we  prefer  you  write  to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, so we can send the latest version to  you.  Other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istribute NJStar only  after  obtaining  written 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NJStar owner. Such permission is usually granted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for details (enclose your catalog). Vendors may char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 disk duplication and handling fee, which should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$5  per  disk.  Please  refer  to  file   VENDOR.DOC   for 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to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User's request for registration for NJStar  Registered  Version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ation of a user's acceptance of the terms and condition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cense. All required information should be submitted in  ord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qualified for registered user. Acceptance of the request is  mad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owner's determination. User may  not  withdraw  the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cceptance, except at NJStar owner's de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A single user license permits a user to use  NJStar  only  on  a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Licensed user may use the program on different computers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use the program on more than one  computer  at  the  same 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nd Network user license require specia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User's registration for NJStar Registered Version is a purchase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to use NJStar only under the term and conditions  list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. At no circumstance, licensed users are allowed to copy, r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ll their licenses or NJStar product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When upgrade to a newer  version  of  NJStar,  user's  license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 version  are  automatically  suspended.  At  no  circum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users are allowed to  transfer  or  resell  their  licens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JStar product for the previous version to the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WARRANTY contains two sections. Please read it carefu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"NJStar Owner" refers to Hongbo Ni and Hongbo Data Syste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NJStar Registered Versio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The Author of NJStar warrants that all disks  provided  are 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s in material and workmanship, assuming normal use,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30 days from the date of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The Author  of  NJStar  warrants  that  the  program  will  per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antial compliance with the  documentation  supplied  with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. If a  significant  defect  in  the  product  is 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r may return the product for a refund. In no event will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nd exceed the purchase price of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pplicable for both NJStar Shareware Version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Use of this product for any period of time constitutes you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agreement and subjects you to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EXCEPT  AS  PROVIDED  ABOVE,  THE  AUTHOR  OF  NJSTAR  DISCLAIMS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, EITHER EXPRESS OR IMPLIED, INCLUDING, BUT NOT  LIMI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 FITNESS  FOR  A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, WITH  RESPECT  TO  THE  PRODUCT.  SHOULD  THE  PROGRAM 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ECTIVE, THE PURCHASER ASSUMES THE RISK OF PAYING THE ENTIR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CESSARY SERVICING, REPAIR, OR CORRECTION AND ANY  INCIDENT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EQUENTIAL DAMAGES. IN NO EVENT WILL THE AUTHOR OF NJSTAR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DAMAGES WHATSOEVER (INCLUDING WITHOUT LIMITATION  DAMAG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F BUSINESS PROFITS,  BUSINESS  INTERRUPTION,  LOSS  OF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THE LIKE) ARISING OUT OF THE USE OR THE  INA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 THIS  PRODUCT  EVEN  IF  THE  AUTHOR  HAS  BEEN  ADVISE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MPORTANT NEW FEATURES IN VERSION 3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New On-line Kana-Kanji input method, input Katakana directly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Input selection list is sorted by character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Add/Edit/Delete Glossary and Kana-&gt;Kanji conversion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&lt;Kanji Info&gt; provides all the info about Japane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Lookup a Japanese character through the Radical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On-line Japanese &lt;-&gt; English dictionary, two-way lookup (use EDI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Supports SuperVGA 800x600 display, 30 lines of Japanese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English and Japanese menus in one EXE, Displays English/Japane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)  DOS command and shell; Screen saver; Time of the da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) Supports the input of European language characters; Automatic wr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1) Performs configuration without leaving NJST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) Now NJSTAR can print specified pages, for a number of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VERSION 2.1j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Able to use EDICT by Jim Breen &amp; others for Kanji-&gt;English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Now support user defined Kana-&gt;Kanji dictionary: USER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Menu item can be selected by pressing the ho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Able to Enter Kanji part of Verb by using the entries in Wnn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Tabs are expended into spaces when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Fixed various problem concerning Romaji-&gt;Kana trans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  Auto Detection for the presence of Enhanced keyboard i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  All color combinations 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s in V2.0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upport following J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bits JIS: New-JIS (1983), Old-JIS (1978) NEC-JIS (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s JIS: EUC (AT&amp;T code) - Extended Unix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can automatic detect above 4 JIS codes and save to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 The EUC code is used for a new file.  Commands  are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ave current file to any of above 4 JIS codes. EUC c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Support Standard romaji-kana input  with  automatic  kana  to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up. Single kanji character and kanji words to kana  looku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User friendly interface with pull-down menu and mouse support.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5.1) Most of the functions can be accessed throug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. Mouse buttons ar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Support EGA 19 lines and VGA 25 lines Japanese Display. 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ground and Background color are configurable. The curs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ed to be blinking in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Come with Qedit like command sets, all commands and many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fully configurable,  a 25x80 help screen is also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Rich editing functions,  include:  multi-file  editing,  delet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lete, two way fast search, flexible replace and extensi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Command Macros can be Recorded, Executed, saved to a  file  o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file.  A  utility,  NJMAC.EXE,  is  provided  for 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written macro texts to macro files for loading. Option  -l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JSTAR command line, is used to  load  or  load  &amp;  exec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AutoSave current file to AUTOSAVE.NJX for possible recover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ower failure or other unexpected errors. User will  be 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uch a backup file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Support 9 pin &amp; 24 pin Epson and IBM Compatible Dot Printers, Ca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bblejet  Printers,  HP  deskjet  printer  (Plus/500),HP 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(Plus, II,  IIP,  III,  IIIP,  etc.)  and  postscript 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s. NJStar prints directly to printer, but can be  re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file. Necessary page formatting command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NJStar is able to Create PCX file for FAX transmission or im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desktop publishing  software.  A  utility  JIS2PCX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for creating PCX file in 24 do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fer to the section of "History of NJStar Development" in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s added in the diffe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JSTAR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JStar Shareware Version is a copy of fully functional program. It h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eatures that a NJSta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 for  the  NJStar  Shareware  Version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Please report to the NJStar Owner or his  agent,  if  you  fi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NJJ -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OVL - the main program's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     16  - Japanese display fo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DIC - Kana to Kanji lookup dictionary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- NJSTAR description File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??? - Latest features not included in user manuals (???=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NJSTAR information packag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1  DOC - NJSTAR user manual (First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2  DOC - NJSTAR user manual (Secon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3  DOC - NJSTAR user manual (Third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-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DOC - List of products availabl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- Instruction for shareware distribution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      DOC - List of all Japanese chars with EUC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UTEN    DOC - List of all Japanese chars with Kute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    DOC - Jim Breen's documentation for EDI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DIC DIC - Kanji informati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GLOS1 DIC - NJSTAR Glossary dictionary (Ind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GLOS2 DIC - NJSTAR Glossary dictionary (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S DIC - Radical lookup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FREQ  DIC - NJSTAR Kanji frquency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IC - Japanese Symbols input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2EDIC   DIC - Japanese-&gt;English dictionary - Index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DIC   DIC - English-&gt;Japanese dictionary - Index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        - Japanese-English dictionary - Database (small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is is an old version, you can FTP current ver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nu6.cc.monash.edu.au : pub/nihongo/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generate new index files with J2EDIC.EXE &amp; E2JDIC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Dictionaries &amp; Ut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NPUT* DIC - External Japanese input method modules (* = A-Z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JDIC   EXE - Utility to create NEW input methods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DIC      - User-defined Kana to Kanji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KANJI EXE - converting Wnndict or SKKdict + USERDIC to KANJI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>J2EDIC   EXE - generating Index file J2EDIC.DIC for EDICT,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NJSTAR to read Kanji or Kana, then display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DIC   EXE - generating Index file E2JDIC.DIC for EDICT, which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NJSTAR to lookup English word in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EXE -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KEY - config file for user define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CONFIG HLP - config file for help screen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HLP - Japanese version of NJCONFIG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9P  DRV - 9 pin dot matrix printer driver (Epson 9 pin &amp;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FX1 DRV - 9 pin dot matrix printer driver (Epson FX at 12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FX2 DRV - 9 pin dot matrix printer driver (Epson FX at 60 dpi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PRO9P DRV - 9 pin dot matrix printer driver (IBM Pro 9 pin &amp;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VGA support (800x6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   VGA - Super VGA definition file (can be mod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CGA COM - Super VGA card tes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16  - Ascii 16x8 font for Super VGA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BAT - Dr. Yo Tomita's NJSTAR Tutori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[0-8]   TUT - Dr. Yo Tomita's NJSTAR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PRN    EXE - Print a NJSTAR printed file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  *   - Sample printer files for 24pin,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 EXE - Public Domain uuen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UDECODE EXE - Public Domain uudeco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JSTAR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user will receive a registered version of NJJ.EX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, Start NJStar without the pesky registration screen and random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, User's name will be displayed on 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, The closing screen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, larger version of Diction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, All printer drivers for 24 pin and 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, Free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, Low cost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 also receives the following additional fil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JI    DIC - Kana to Kanji lookup dictionary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    DIC - Japanese-English dictionary - Database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J2EDIC   DIC - Japanese-&gt;English dictionary - Index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2JDIC   DIC - English-&gt;Japanese dictionary - Index (larg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KEY - NJSTAR's WordPerfect 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      HLP - NJSTAR's WordPerfect key configuration help screen (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P_E     HLP - NJSTAR's WordPerfect key configuration help screen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NJSTAR   ICO - Nice Windows 3.1 ICON file for 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24  DRV - 24 pin dot matrix printer driver (Ep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X24   DRV - 24 pin dot matrix printer driver (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RV - 24 pin dot matrix printer driver (Toshiba)</w:t>
      </w:r>
    </w:p>
    <w:p>
      <w:pPr>
        <w:pStyle w:val="PreformattedText"/>
        <w:bidi w:val="0"/>
        <w:spacing w:before="0" w:after="0"/>
        <w:jc w:val="left"/>
        <w:rPr/>
      </w:pPr>
      <w:r>
        <w:rPr/>
        <w:t>HPLASER  DRV - HP laserJ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PDESKJ  DRV - HP DeskJe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BJE DRV - Canon BubbleJet printer driver (Epson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BJI DRV - Canon BubbleJet printer driver (IBM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LBP DRV - Canon LBP-8/4 II/III Laser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24  - 12x24 Ascii font  for 24 pin printer, Canon  BJ,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      24  - 24x24 Bold, Mincho sty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T     24  - 24x24 Thin, Gothic style 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S2PCX  EXE - Utility used to produce PCX file using 24x24 do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FONT  EXE - Utility used to modify and create char font for CC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NJ24     EXE - Modify NJSTAR 24x24 font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JMAC    EXE - NJStar macro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ISPRINT EXE - Print Japanese character in text mode (for making new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 DOC - Documentation for all EXE files not mentioned in NJSTAR*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PS  EXE - Print Japanese document to PostScript printer, can use any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DOC - Newly compiled information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??? - Upto date information on NJSTA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JSTAR 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NJStar's system requireme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BM  XT,  AT 286,  386,  486,  PS/2  and compatible,  laptop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S-DOS 3.0 or above. DR-DOS 5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At least 512K fre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EGA/MCGA/(mono)VGA/Super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At least 3.0 MB for Shareware Version, 8 MB for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9 pin, 24 pin  EPSON and  IBM  ProPrinter compatible  dot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, Canon BubbleJet,  HP LaserJet series, HP DeskJet s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ostScript printer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Mouse (supported but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24 dot fonts are not provi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Printer drivers for 24 pin, Canon LBP &amp; BubbleJet, HP LaserJet,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kJet Printer are not included on NJStar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STORY OF NJSTA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International keyboard support (any country supported by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driver must be installed before staring NJSTA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to install German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&gt; keyb 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keyboard mapping of command&lt;keyboard&gt; must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glish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f the special character is in the range of ASCII:161-25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is char (except char: beta)is ignored since 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uses ASCII:161-254 to code Japanese two by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7/05/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1. -m option for NJSTAR.exe - for MonoEGA, MonoVGA/MCGA (640x480x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NJSTAR CGA version - NJJCGA.exe - 11 lines display withou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JJCGA.EXE is supplied at request, not every one need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line number calculation and display speed is 2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:  1. Super VGA display 800x600, support most of SVGA cards. Bu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not displayed because some tricky problem not solv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-s option forcing NJSTAR to run in SVGA 800x600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'V'ideo and keyboard option in NJ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NJSTAR will create AUTOSAVE.NJX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JSTAR.EXE, and autosave is only ON if fil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JSTAR Now works on EGA, MonoEGA, MonoVGA/MCGA, VGA, XGA,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SUPER.VGA) 800x600 graphics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/06/92 ADD: Printer driver CANONLBP.DRV for Canon LBP-8 II and III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er. It will probably work on Canon LBP-4, but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: The space between number and Japanese character on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configured to be none if the following ques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ed with a '0' in NJCONFIG's 'G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har displayed after number at bottom line(0 for none)[32]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bove question, user can enter a number for ascii code of a 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. 44 for '-', or user can enter the character to be displayed. eg. '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Automatic word wrapping for English/European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ASCII space (32) and Kanji space(EUC:a1a1) is specially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End of lin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/06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: &lt;SaveShiftJis&gt;[#F6] for save current file in Shift-JI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entry added on main menu under 'Outp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JSTAR can automatically detect Shift-JIS when loading. Bu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C and shift-JIS have some overlapping coding space,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ome errors. Those errors only occur for un-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ji (&gt;Group 63). So this is not a big problem. If you ar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is Shift-JIS, than please use option '-j' at NJSTA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JSTAR -j file.sj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eliminate the detec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using NJSTAR for European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scii: 128-160), then you better not use Shift-JIS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nce Shift-JIS also use ascii:128-160 for coding.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off NJSTAR's auto detection for Shift-JIS by answ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question in NJCONFIG 'G' option as 'NO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Do you want detect Shift-JIS automatically (Yes/No)?'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JSTAR has the ability to coding European characte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UC internally, but it can not code the characters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es. On the other hand, Shift-JIS can have box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, but it is unable to code European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n some, you los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/07/92 Improve: Now &lt;Search&gt; and &lt;SearchReplace&gt; are case insensitive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string is terminated by Alt+Enter instead of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/07/94 Add: Screen Saver. The interval(in Min.) can be configured in NJ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G' option. The screen saver can be activated by plac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on top right corner of the screen (wait 2 second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place mouse cursor on bottom left or bottom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, the screen saver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/07/92 Improve: NOW mouse works under SVGA 800x600 mode,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ank Klemm in Germany for providing mouse displa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: Command &lt;OpenFile&gt;[^F8], it is same as &lt;EditFile&gt;+F1, Press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button on bottom line will invoke this functio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ddle button on bottom line will get the &lt;QuickHelp&gt;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9/92 Add: Support for half size Kana in shift-JIS, which is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IBM's Japanese DOS/V. To Read ShiftJIS file with hal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na, pleas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JSTAR -j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2 Add: NJ24.EXE for modifying 24x24 JIS font: JIS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 Version 2.1j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2/93 Add command: &lt;ExInput&gt;[@F2] for selection of all extern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ethods,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bushu   - Input Japanese by entering it's Radical number (total 2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4corner - Input Japanese by entering it's four corn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. Nelson# - Input Japanese by entering it's number in Nelson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. Strokes - Input Japanese by entering it's total strok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. UniCode - Input Japanese by entering it's Unicode (Hex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Utility NJJDIC.EXE for user to create external input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JSTAR. see NJJDIC.DOC for detail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/03/93 Add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OS&gt;[^D]       -  Execute a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hell&gt;[^S]     -  Shell to DOS (type exit to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ileName&gt;[Meta+N] - Insert current filename into file or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is useful i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MarkWord&gt;[@W]  -  Mark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efWordSet&gt;[@Q]-  default word set for markword and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-Z, a-z, 0-9 and underline '_', and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ltWordSet&gt;[@A]-  Alternative word set for markword &amp; CursorLeft/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US  ! # $ % &amp; ` ' ( ) - . / \ @ { } ~ : 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ff&gt;       - Turn Error Beep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oundOn&gt;        - Turn Error B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Japanese&gt;      - If current char is Japanese (15-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TwoBytes&gt;     - if current char is Two Bytes GB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sCursorInBlock&gt;- Is Cursor insid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&lt;KanjiInfo&gt;[@Z] - Display the cursor character in big wind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information, such as EUC, UniCode, Radical,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, meaning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&lt;Radicals&gt;[#F1] - Lookup the character by using radical chart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trokes number. Press Enter to select, F1 to get Kanji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&lt;EDicLookup&gt;[@E] - lookup Japanese or English Word in Japane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dictionary. A pop up screen will display all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ies. use Up/Down to move, press enter to select the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, press space bar to dump the wh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If the cursor is on a Japanese character, a) if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, only those Japanese words which match the wo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are displayed. b) if one or more Japanese charac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ked, all the entries that contains those mark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If the cursor is at an English word, a) if nothing mark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ries that contains this word will be displayed. b) if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word is marked, only those containing marked pa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If Standard Romaji input mode, type 'words' will look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words' in the Japanese-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dd new input method 'English to Japanese' &lt;English&gt;[@F7]: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glish word, then press the space bar will force NJSTAR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in the EDICT Japanese English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When in Romaji mode, if there are some kanji character or wo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, user can press F1 to get English meanings. NJST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up single character in KANJIDIC, and words in ED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/07/93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nglish and Japanese Version now in one EXE file, user ca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ween English version and Japanese using &lt;EnglishMenu&gt;[^M]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help Menu. The switching includes: Menu Text, Help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information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hanges of configuration made inside NJSta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ed to file NJSTAR.NJJ, for example, Input method, English ms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NJCONFIG.EXE no longer modify NJSTAR.EXE, this avoids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ection alert of VSAFE.COM in DOS V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In case of power failure or program stops, NJSTAR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recover the file when next time it'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If no file extension is specified when open a new file, NJST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'.JIS' as defaul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/0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 command &lt;NJConfig&gt;[^C] in the Tools menu, so now use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exist NJSTAR to change something like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of the video mode does not effective until NJST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ed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Default Input Method can be configured through NJ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ll the changes to NJSTAR internal status including macro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saved to NJSTAR.NJJ automatically 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/09/93 Add Clock display at bottom right corner when JASCII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/10/93 Add &lt;Symbols&gt;[@F8] for selecting symbols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93 Add a thin 24x24 font (JIST.24), NJSTAR can print on 24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 printer with both 24x24 font, by using the following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THIN    - force NJSTAR to print in thin font (JIST.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BOLD    - force NJSTAR to print in Bold font (JIS.24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1/93 NJSTAR V3.0j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1/93 Add four 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anaKanjiInput&gt;[@F]     - Similar to SKK and J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onvert2Kanji&gt;[@F1]     - Convert Marked Kana to kan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ndoConvert&gt;[#F8]/[INS] - Undo kana to Kanji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lossary&gt;[^G]           - manage the users conver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kana-Kanji input, NJSTAR displays [Kana] at bottom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To enter hiragana, use all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To enter Katakana, use all upper case, or press 'q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Katakana mode [KANA], then use lower case. press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gain back to [Kana]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To enter kanji, start first romaji in uppercase, and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 in lower case, the Kana entered will be high 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igh lighted kana can convert to kanji, the kanji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bottom line for selection. Example: 'Kanj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to enter kanji part of the verb, user upper case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conjug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When a marked kana does not have a kanji conversion, p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new entries into the Glo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Glossary entries can managed using &lt;Glossary&gt;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/11/93 Add &lt;Options&gt;[^F2] for toggle the 'Delay Conversion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[Kana] input, when Delay Conversion is set ON, NJST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Kanji until the SpaceBar is pressed. In this cas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em is selection list is automatically selected, and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re displayed on the Bottom line.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/11/93 Now user can specify the start print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/01/94 Add XMS (entended memory) support, Minimum free RAM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uced to 40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NJSDK - NJSTAR Chinese Software Development Kits. 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 Library as being used by NJSTAR Version 3.0. It contains all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for handling  Chinese  Input,  display  and  printing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DK, user can develop any Chinese applications without  know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inese characters are input, displayed or  printed.  LICENSED 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ll NJSTAR dictionaries and fonts (30 files)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without any further royalty payment.  A  copy  of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JSTAR will be included with this  license,  but  not  allow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with user  application.  Please  contact  the  autho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equire a Japanese version of NJSDK, please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hinese Version of NJSTAR is available using GB (Chines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ode) with PinYin/ZhuYin input and other 20 methods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 are  the same except input. Please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 Please read PRODUCTS.DOC for a List of NJSTAR products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author wish to thank Dr. Yo Tomita for his excellent work on NJ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torial, and NJSTAR Japanese user manual. The implementation o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ana-kanji input is mostly suggested by Dr. Tomi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pecial thanks are owned to Prof. Jim Breen  at  Monash 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. Eric Nelson at USAF Academy and Ms Theresa Martin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 in  Entering  Hiragana  and  Katakana.  Without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ggestions, NJStar won't be a usable Japanese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pecial thanks are owned to Mr. Huijie Chen and Dr. Xuebin Ch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invaluable comments &amp; suggestions for Chine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NJSTAR dictionaries KANJIDIC.DIC, RADICALS.DIC and NJINPUT[NUSB].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onverted from KANJIDIC, which is maintained by Prof. Jim B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d as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 dictionaries index file E2JDIC.DIC and J2EDIC.DIC are conve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CT, which is in Public Domain but the new version is copyrighted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Prof. Jim B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dictionary and KANJI.DIC used by NJSTAR is conver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nn dictionary provided by Kyoto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elow is the Copyright notice with W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Wn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distribution contains Version 4.0 of Wnn Japane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ystem.  Wnn is a network-extensible Kana-to-Kanji convers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was jointly developed and released by the Software Resear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Kyoto University Research Institute for Mathematical Science, OM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ATEISI ELECTRONICS CO., and Astec, Inc.  If you have Wn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Version 3.3, refer to "manual/intro" for revi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distribution has been tested on the follow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Sun-3 Sun-4,  SunOS3.4, SunOS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OMRON SX9100, UniOS-B (4.3BSD) UniOS-U (SystemV R2.1) (DT DS M90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Kyoto University Research Institute for Mathematical 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OMRON TATEISI Electronics, CO.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ASTEC,Inc. 1987, 1988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ermission to use, copy, modify, and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its documentation for any purpose and without any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hereby granted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bove copyright notice and this permission notice mus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all version of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me of "Wnn" may not be chang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documentation of software based on "Wnn" must contain the w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"This software is based on the original version of Wnn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yoto University Research Institute for Mathematical Sciences (KURI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MRON TATEISI Electronics, CO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TEC,Inc.", followed by the above copyright not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name of KURIMS, OMRON and ASTEC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any purposes related to the marketing or advert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f any product based on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URIMS, OMRON and ASTEC make no represent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itability of this software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KURIMS, OMRON and ASTEC DISCLAIM ALL WARRANTIES WITH REGAR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OFTWARE, INCLUDING ALL IMPLIED WARRANTIES OF MERCHANTABILITY AND FI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NO EVENT SHALL OMRON, ASTEC and K.U.R.I.M.S BE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DIRECT OR CONSEQUENTIAL DAMAGES OR ANY DAMAGES WHATSOEVER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OSS OF USE, DATA OR PROFITS, WHETHER IN AN ACTION OF CONTRACT, NEG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OTHER 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uthor: Hideki Tsuiki        Kyot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tsuiki%kaba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Hiroshi Kuribayashi Omron Tateisi Electronics,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kuri@frf.omron.co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uunet!nff.ncl.omron.co.jp!k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Naouki Nide         Kyoto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nide%kaba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Shozo Takeoka       ASTEC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take%astec.co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Takasi Suzuki       Advanced Software Technology &amp; Mecha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Research Institute of KY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suzuki%astem.or.jp@uunet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*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Many thanks also extends to those who have proudly becam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NJSTAR, and those who have supported and prompte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J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End of README.DOC, please see NJSTAR[123].DOC for detailed user manual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