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this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bo Ni                        Telephone: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bo Data Systems              Fax: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40                       CompuServe:  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ping NSW 2121  AUSTRALIA       InterNet: 100032.27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#300-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(tm) - Chinese WP System Ver 3.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 (in Chinese) _________________________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/Fax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puter is XT/286/386/486/PS2      [ ] 3.5"HD disk pre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GA/VGA/SuperVGA      [ ] 5.25"H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inter is [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order the following version (see PRODUCTS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ode        Unit Price  From v2.x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 ----------  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v3.0          US$89       US$48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v3.0      US$129      US$88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JT v3.0   US$189      US$128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FT v3.0   US$189      US$128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 JF v3.0   US$239      US$188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Total in US Dollars............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discount 15% off (Current ID Required)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Charge US$10 ...........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Amount (US$ check drawn on US bank)    US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ple orders and network version are available 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