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ICROCOMPUTE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38 Fou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454-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 for your use in catalogs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for a list of the files that should be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s.  For information on becoming a ASP approved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MenuDIRECT Gol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eviously Point &amp; Shoot Hard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previously the Point &amp; Shoot Hard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for one of BYTE's best product awards at Spring COMDEX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file/directory/program manager.  Unlimited user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ngle keystroke execution of programs.  Split screen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.  Copy, delete, edit, find, print, and view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gged files.  Delete, make, rename, hide, and pr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files and directories.  Instant DOS acces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s, floppy disk formatting, and mouse support. 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hypertext help system, password protection, usage logg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of other features make this an excellent DOS Shell.  AMST -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