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Tree V1.1 (C)1991 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1 Oct/Nov 19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rademarks and registered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.... Cheers for trying out DiskTree.  If you like i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d help support furth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is intended to list modifications, bug-fixes an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new or missing from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this file or any other DOC file,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name PRN  &lt;---'  (i.e  COPY README.DOC 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USE DISKTREE, READ CAREFULLY THE FILE 'LICENSE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LES INCLUDED WITH V1.1 OF DIS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files should be present in the DiskTree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.EXE            (DiskTre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       (DiskTree colour confi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.EXE       (Video mode swit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EXE            (A dir list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DOC            (LD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TREE.DOC      (DiskTr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       (License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   (Note to potential disk vend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S ON RESTRICTIONS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version of DiskTree V1.1 has mouse support DISA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nformation every 400 files during drive rea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 do NOT affect the functionality of DiskTree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restrictions are NOT present in the full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, REGISTER.FRM, is supplied for you to print and fill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register.  It details latest prices and order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DiskTree and MS-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has now been fully tested on MS-DOS 5 and no erro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ed.  In fact, MS-DOS 5 is an ideal launching plat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because of the increase in memory available to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V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need EGA,MCGA,VGA to mak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Switch is a video mode switching program.  It can be use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into 28, 43 and 50 lines text modes. Although it is not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operation of DiskTree, I have included it to allow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ended screen resolutions that DiskTree 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   &lt;---'  (Enter,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the avail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experience problems with certain mouse drivers in that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upport the extended screen resolutions. To check i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does, set the screen to either 43 or 50 line mode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.  If you cannot move the mouse cursor all the way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 mouse driver you are using is not fully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crosoft Mouse driver V7.0 (EXE) / 6.26 (SYS) or later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happ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ListDirectory (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d is a enhanced version of DIR, supporting tree recursion etc..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LD.DOC for details of it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included LD as it is quite handy for producing printed lis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trees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: Clearing drives from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come to my notice that using the 'Clear drive'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ill not free memory for DOS operations.  It will clea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ading other drives etc.. but will not give the unused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 space back to DOS.  It is not really a bug in DiskTree b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problem with the Storage system of the Modula-2 compil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 I shall be attempting to fix the problem in due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: Running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run TSR programmes from within DiskTree.  The TSR's will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t the wrong positions and upon exit from DiskTree, DO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memory correctly and give inaccurate memory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V1.0 MODIFICATIONS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TREE V1.1 MODIFICATIONS. 5/9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V1.1 has a number of new features plus a few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s Options have been separated into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Options/checks - the 'on/off' type flag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chec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File sort criteria - the way in which files are sor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Links to external applications -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Variables/shortcuts -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Context sensitive help system - fully indexed hypertext li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Double click on directories to call file functions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s to execut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to extern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automatic execution of applications associated with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Suppose you use a word processor which uses the extension 'DOC'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ese links you can tell DiskTree to automatically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application, automatically loading the associated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to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create Zip archives.  Using this facility, you can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r directories and then simply select the DiskTree '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  DiskTree will automatically execute PKZIP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nd filenames. NOTE: DiskTree does not come with PKZIP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will need to obtain them from a shareware library, BBS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an be viewed in hexadecima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&amp; shortcut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variables which can be substituted for text in DOS command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define '%Z' to mean 'PKUNZIP -X -D' etc.. DiskTre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s '%F' to be the currently selected file and '%D'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ypertext style help system has been included in V1.1 of diskt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full help on most aspects of DiskTree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or bug fixes - better out-of-memory checks, better dis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or enhancements - increase in lengths of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V1.1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