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CEMU (v1.0) - Der CPC-Emulator f�r d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CPCEMU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emuliert einen Amstrad-CPC (Z80-Computer) auf de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ben�tigst mindestens einen 386er mit VGA-Grafik und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n CPC 464/664 oder 6128, um die ROMs kopie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ne die ROMs kannst Du nur ein Demoprogramm testen (AIRB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Einstieg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piere das Archiv CPCEMUxx.xxx in ein Verzeichnis auf D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stplatte und entpacke 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ach einfach INSTALL aufrufen, es werden f�nf</w:t>
        <w:tab/>
        <w:t>Unter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en entsprechenden Datei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chlie�end kannst Du CPCEMU.EXE starten, aber vergi�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chlie�end die Anleitung zu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neu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 (f�r PC Speaker und 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bessertes CPCTRANS mit Kommandozeilenoptionen, direk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DC-Zugriff, um B-Seiten lesen zu k�nnen, Verify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ue Formatbeschreibungen f�r 22DISK (jetzt auch die B-Se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ue ein paralleles Interface ohne L�ten ! Und neu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in Teil von Overscan kann angezeigt werden;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eich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Snapshot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ues Farbsetzen ohne Schnee unt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up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inige Fehler beseitig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tere Informationen findest Du in der deutsch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chen Anleitung CPCEMU_G.DOC bzw. CPCEMU_E.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o V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 dem �ker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165 Lichten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per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i@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