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L-C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L-CLCL [&lt; filename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L-CLCL is a text filter that takes a file with missing carriage retu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carriage returns on the right places.  In effect, this solves the ^J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hen viewing WordStar files and files from mainfra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file named UNIX.TXT for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-clcl &lt; unix.txt &gt; msdo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 out WordStar automatic linefe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-clcl &lt;wordstar.fil &gt; ascii.fi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