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AL FORMAT v1.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Paul E. Thoms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rmat is a Windows diskette formatting utility which can p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Dos volumes onto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SUPPORT FROM ACUTE SYSTEMS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 OR IMPLIED. ACUTE SYSTEMS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CUTE SYSTEMS BE LIABLE FOR ANY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LOST PROFITS, LOST SAVINGS 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RESULTING FROM IMPAIRED OR LOST DATA, SOFTWAR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NY OTHER CAUSE, OR FOR ANY OTHER CLAIM BY USER OR F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rmat may be distributed freely as long as it is not sol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re included. If you try Dual Format and decide to keep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4.00 is required as described below.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 enhanced version with some extra features (ability to c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Format may be register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eck or MO - Send $24.00 Check or M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edit card orders se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dit card - You can register Dual Format (Part No. 11448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 (Public software Library) with your MC, VISA, AmEX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:   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: PsL, 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UMBERS ARE FOR ORDERING ONLY. PsL CAN NOT ANSW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Any ques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ut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461.2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461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VAILABLE FROM ACUTE SYSTEM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ont is a Windows font utility that converts Mac Type1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to PC format. It can also generate PFM, INF, and AFM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1 font outline (PFB) as well as change the encoding of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refont for $20.00 + $4.00 S&amp;H. Se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PsL Part  No. 103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-ette is a PC utility which can read, write, format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HFS format 1.4 Meg diskettes on a PC equipped with a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diskette drive. You can order Mac-ette for $30.00 + $4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ing information above (PsL Part  No. 106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-ette Plus has all the features of Mac-ette, but also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and BIOS/ASPI SCSI devices connected to your PC. Many Mac H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CDROMS, SyQuest disks, optical disks, etc.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for a $64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MAC-ETTE PLUS CAN ONLY BE OBTAINE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UTE SYSTEMS AT THE ADDRESS I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AL FORMAT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UALFMT.EXE using Program Manager or another method (see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). Double click on the Dual Format icon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veral control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adio buttons ("A:" and "B:") which identify the drive containing the disk to be formatted. You only need to worry about this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high density diskette drives. If you have one 3.5 inch driv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labelled "Verify" controls whether the diskette is to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ormatted. This box should always be checked so that bad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three push buttons labelled "Format", "About" and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vious. Before formatting, the user will be warned that any dat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 the diskett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hourglass will display th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nd edit boxes are disabled in the shareware version of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se controls allow changing the Mac and Dos volume siz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rmat can only format 3.5 inch high density (1.4 Meg) disket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have two square holes in the back corners of the diskette (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switch, the other identifies it as high density).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, 800K, 400K) disks just have one hole (the write protec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disk checking utilities or any program which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directly. Dual Format diskettes are structur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standard Dos and Mac disks. These programs may interpr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s a problem on the disk. Allowing the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volume could overwrite information in the other vol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