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ZMENU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Driven ZIP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MENU                                                         PKZ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. . . . . . . . . . . .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agged files . . . . . . . .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extract  . . . . . . . . . . . . . . . . . . . . . . . .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gged files . . . . . . . .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 More: YES . . . . . . . .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grity . . . . . . . . . . . . . . . . . . . . . . . . . 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 . . . . . . . . . . . . . . . . . . . . . . . . . . .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 . . . . . . . . . . . . . . . . .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reation . . . . . . . . . . .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creation  . . .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mask . . . . . . . . .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mble (password)  . . . . . 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extract . . . . . . . .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. . . . . . . . . . . . . . . .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 . . . . . . . . . . .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tags . . . . . . . . . . . . . . . . . . . . . . . . . 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tag files  . . . . . . . . . . .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 . . . . . . . . . . . . . . . . . . . . . . . . . . . . . 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. . . . . . . . . . . . . . . .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. . . . . . . . . . . . . . . . . . . . . . . . . . . . . . 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days files  . . . . . . . . . . . . . . . . . . . . . . .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zip  . . . . . . . . . . . . . . . . . . . . . . . . . . 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changed files)  . . . . . . . . . . . . . . . . . . . . 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 tags  . . . . . . . . . . . . . . . . . . . . . . . . . . . 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from display  . . . . . . .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. . . . . . . . . . . . . . . . . . . . . . . . . . . . . . .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 . . . . . . . . . . . . . . . . .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. . . . . . . . . . . . . . .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. . . . . . . . . . . . . . . . . . . . . . . . . . . . . . 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. . . . . . . . . . . . . . . . .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orted . . . . . . . . . . . . . . .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sort . . . . . . . . . . . . . . . . . . . . . . . . . . .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 . . . . . . . . . . . . . . . . . . . . . . . . . .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 . . . . . . . . . . . . . . . . . . . . . . . . 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directory . . . . . . . . . . . . . . . . . . . . . . . .  6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 . . . . . . . . . . . . . . . . . . . . . . . . . . .  6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 . . . . . . . . . . . . . . .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 . . . . . . . . . . . . . . . . . . . . . . . . .  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cate . . . . . . . . . . . . . . . . . . . . . . . . . .  6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 . . . . . . . . . . . . . . . . . . . . . . . . . . . 6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  . . . . . . . . . . . . . . . . . . . . . . . . .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penDOS  . . . . . .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. . . . . . . . . . . . . . . . . . . . . . . . . . . . . . 6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KZMENU  . . . . . . . . . . . . . . . . . . . . . . . . . 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 . . . . . . . . . . . . . . . . . . . . . . . . . . . . . . 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options  . . . . . . . . . . . . . . . . . . . . . . . . . .  7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 zip files 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displayed 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displayed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label creation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(console) 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. . .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. . . . .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reation 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t on error .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inners . . . . . . . . . . . . . . . . . . . . . . . . .  7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er display . . .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drive . .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extract  .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mask  . .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file extensions . . . . . . . . . . . . . . . . . . . . .  7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&amp; sound options  . . . . . . . . . . . . . . . . . . . . .  7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. . . . . . . . . . . . . . . . . . . . . . . . . . .  7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selection . . . . . . . . . . . . . . . . . . . . . . .  7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  . . . . . . . . . . . . . . . . . . . . . . . . . . . .  7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n screen  . . . . . . . . . . . . . . . . . . . . . . .  7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up . . . .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. . .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. . . . . . .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between files . . . . . . . . . . . . . . . . . . . . . . 7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 . . . . . . . . . . . . . . . . . . . . . . . . . . 7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ort  . . . . . . . . . . . . . . . . . . . . . . . . . 7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tartup dir . . . . . . . . . . . . . . . . . . . . . 7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ouse . . . . . .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 instructions  . .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es . .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program . . . . . . . . . . . . . . . . . . . . . . . . . 7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 . . . . . . . . . . . . . . . . . . . . . . . . . . . 7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penDOS . . . . . . . . . . . . . . . . . . . . . . . . . . . 7-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etup  . . . . . . . . . . . . . . . . . . . . . . . . . . . 7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setup to disk  . . . . . . . . . . . . . . . . . . . . . . .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. . . . . . . . . . . . . . . . . . . . . . . . . . . . . . .  8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ir  . . . . . . . . . . . . . . . . . . . . . . . . .  8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 . . . . . . . . . . . . . . . . . . . . . . . . . . 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 . . . . . . . . . . . . . . . . . . . . . . . .  9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. . . . . . . . . . . . . . . . . . . . . . . . . .  9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 . . . . . . . . . . . . . . . . . . . . .  9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cense . . . . . . . . . . . . . . . . . . . . . . . . . 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. INT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KWA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Compres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 of the Softwa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Requirements/Limit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PKZIP, and PKUNZIP or PKZMENU, the menu-drive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can handle all of your file compress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is the program that compresses files.  This shrinking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referred to as data compression.  Terms you will se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process are Storing, Shrinking, and Imploding.  PKZIP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ll file maintenance including adding and deleting fil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reporting on technical information from within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PKUNZIP is the program that uncompresses or extracts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n addition to extracting a complete ZIP fil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ly release individual files, show files on the screen for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or print them out on a printer.  PKZMENU is a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KUNZIP.  It is a quick and easy way to extrac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s and provide you with a variety of additional func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ll of the ZIP files of a given directory an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ZIP files.  You can then tag the specifi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work with.  The pull down menus can be used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PKZMENU allows you to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ew ZIP file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asy but powerful tagg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easy-access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technical information of ZIPP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ract, test, view, or print ZIPP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tilize the built-in FAST! extrac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rt displayed files in a variety of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ract password protect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DOS directories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PKZIP/PKUNZIP compatible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also includes support for VGA 50 line, EGA 43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.  It includes mouse support.  PKZMENU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laptop computers, and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compression" means to reduce in size.  Compu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refers to reducing files in size so that they take up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space on disk.  PKZIP will perform this reducing process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ily.  The compressed files are then stored in a speci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ZIP file.  PKZMENU can then be used to extract thos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to their original opera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s have three distinct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y use less disk space than normal files.  Storing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orm increases the life and storage avail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ny individual files can be compressed into a singl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file group identification, copying, and trans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pressed files travel faster via modem which re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transmission and reception.  Many BBS (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ervices) use PKWARE files as their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the BBS to store more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s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 compression terms are used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= The SINGLE name that identifies information on your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= The file that holds file information that has been re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ze for better storage.  It is  sometimes called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a library file.  A ZIP file can be made up of either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iles compressed and stored together under on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RACTION = The process of recreating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ION = The process of reducing a file's siz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referred to as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PKZMENU appears as shown below in Figure 1-1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ral different areas; 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xtract     Tag     Sort     Misc     setuP     eXit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 C:/ZIPDOCS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./                                          &lt;DIR&gt;  08-07-90  12:12a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MPLES/                                     &lt;DIR&gt;  08-07-90  10:08p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CS/                                        &lt;DIR&gt;  08-07-90  09:44p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MP/                                        &lt;DIR&gt;  08-09-90  12:43p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LODE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CS.ZI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.ZI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H.ZI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CONS.ZIP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B.ZI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K.ZIP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KWARE.ZI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CLIPSE.ZI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IPS.ZI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directory 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0001 of 0014 � Tagged Files 0000 � Bytes Tagged 0 �MODE:EXTRAC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Ver. 1.0  Copyright 1990-91 by PKWARE, Inc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KZMENU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= The main menu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access all of the menu functions of PKZ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s, or pop-up menus, are accessed through the main menu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a submenu, use the RightArrow or LeftArrow keys or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press the highlighted letter of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 are choosing.  The figure below illustrates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th the Sort submenu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ract   Tag   �Sort�   Misc   setuP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Name     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xtension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ate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ize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Unsort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Inner 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Menu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= The current time is displayed in the upp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o set the time display to either ON or OFF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n screen option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 = The current drive/directory is displayed in this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and subdirectories listed in the main displa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cated on this drive/directory. 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, use the Drive/directory option o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splay Area = This is the largest area of the PKZMENU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ZIP files and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re listed here.  The default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size of the displayed files along with the fil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e.  Only the files that you choose to be considered as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displayed.  The default is all files with a 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you can set to determine w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is area.  To determine how the files will be sor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rt menu.  There are also several other display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from the Setup menu.  For detailed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ZIP options, 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 = The drive/directory where you wish to locat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you extract is displayed here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.  To change the extract directory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extract option from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X of X = This area displays the total number of items (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) listed in the display area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here the cursor is currently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= This area displays the total number of fil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agged for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agged = This area displays the total sum, in bytes,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been tagged.  This is the byte sum of the file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state.  This information is useful, for example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xtracting files to a floppy disk and you need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enough space on the disk to contain the files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= The current mode of the program operation is displayed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ly there is one mode available,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is designed to run on any IBM personal computer or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used with MS-DOS version 2.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requires a minimum of 192K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runs most effectively on a hard drive system, bu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PKZMENU, it MUST be loca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 drive and directory you are working on,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ny directory accessible through the use of the PATH=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PATH=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PKZMENU.EXE is in the PKWAR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find and execute the program even thoug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fferent directory or drive because any commands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through the PATH.  Consult your MS-DO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options are available when starting PKZ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listed command at the DOS prompt to override the no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/3   This will turn OFF the 386 instructions.  It will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386 instructions option of the Setup menu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/e+  This will expand all the ZIP files to show their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play area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/e-  This will not expand the ZIP files when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option is useful if you have the Expand ZIP fil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options submenu set to ON.  Typing this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ride the setting in the Setup menu and not expan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n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KZMENU, whenever you enter file information,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S-DOS file handling procedur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      Full file name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*.ext           Names with wild car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filename.ext      Disk drive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K\SAVE\*.*      Disk drive and PATH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. GETTING START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PKZMENU With the Keyboa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KZMENU With the Mou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Menu Structu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the Menu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MENU WITH THE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the special keys that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PKZMENU.  Most of these keys have differ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they are being used from the main screen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menu.  The table below summarizes the ke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From Main Screen                 From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      Move cursor among                Move cursor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files in display area           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/   Pops up last displayed           Moves to adja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menu                           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+ letter  Accesses pop-up menus            Accesses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Exits the program                Exits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Tags or expands                  Enables high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ed file                 lighte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chang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    Tags the file where              Togg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is located          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                           Same as Dow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Tab                                      Same as Up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Locates cursor on                Locates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listing in                 first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Locates cursor on                Locates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listing in                  las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Up        Scrolls up one page in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Down      Scrolls down one page in disp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      Displays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Displays PKZMENU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Extracts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Tests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Changes curren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se key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= The arrow keys are used to access the pop-up menu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bar cursor among the files in 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Arrow and LeftArrow = The RightArrow and LeftArrow key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pop-up menus.  When no menu is presently display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Arrow or LeftArrow key will bring up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at was displayed.  The same item will be highligh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was last displayed.  If you have not yet dis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 this work session, the Extract menu appears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Arrow or Left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s already displayed when you press the RightArrow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mmediately to the right will be displayed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Arrow key, the menu immediately to the lef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always be located on the menu item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when you last displayed the menu.  There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ap-around" function in effect.  When the Extract menu i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ftArrow key will bring up the Exit menu; an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nu is up, pressing the RightArrow key will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and DownArrow = The UpArrow and DownArrow keys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ursor among the files in the file display area, and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UpArrow key will move the cursor one file at a time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Pressing the DownArrow key will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at a time toward the end of the display listing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croll as you press the UpArrow and Down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nu is active, press the UpArrow and Down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mong the menu items.  There is a "wrap-around"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moving the cursor through the menu items.  If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last item of a menu, pressing the DownArrow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t to move to the first item of the menu.  Likewise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on the first item of a menu, pressing the UpArrow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t to move to the last 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The Alt key is used to access the pop-up menus.  To br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hold down the Alt key and press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chosen.  The Alt key combinations for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T  T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  S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M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P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= The Escape key exits the program or remove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displayed.  The Escape key always backs up one ste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pressing of Escape will eventually exit to 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press the Escape key from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when no menus are displayed)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it functions, see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Escape key when a menu is displayed,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oved and you will be back to the main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The Enter key selects a file or selects th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sor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in screen is displayed, locate the cursor on a ZI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This will expand the file.  When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, you can view its contents, including files,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comment, and various file information.  (Us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set different display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, PKZMENU will inform you if a file has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xpanded.  A window such as the one shown be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RROR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BAD.ZIP has erro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Press any key to continue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located on a file inside a ZIP file, and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the file will be tagged.  Press the Enter key again to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When the main display screen is displayed, and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a subdirectory, press the Enter key to chan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The files from that directory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is located on ../ (backup one directory)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on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ithin a menu, position the cursor on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is will cause the option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o be performed.  (You can alternative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 of the option you wish to perform.) 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ag menu, press the Enter key when the cursor is lo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Tags, and all the files that were previously tagg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ged and all the files that were previously untagged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= The Space bar is used to tag files in the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, and to toggle available values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from the main program screen, press the space bar to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here the cursor is currently located and advanc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file.  If the cursor is currently located on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the Space bar to move the cursor to the next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r file.  (A subdirectory cannot be ta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menu, press the Space bar to toggle among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For example, from the Sort menu you can sort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-Z or Z-A.  Use the UpArrow or Down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ver the Name field and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-Z or Z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= When a menu is displayed, pressing the Tab key operat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ownArrow key.  If you hold down the Shift key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key, it will operate the same as the Up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= The Home key is used to position the cursor. 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creen, press the Home key to locate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sting in the display area.  This will be ../ (backu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 if you are running the program from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working within a menu, press the Home key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top most 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= The End key is used to position the cursor. 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press End to locate the cursor on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working within a menu, press the End key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last 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= The PageUp key will scroll the cursor up one page of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rea.  If there is less than one page of listing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to move the cursor to the first item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= The PageDown key will advance the cursor down one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the display area.  If there is less than one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before the last item, press PageDown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he T key is used to display technical information pertain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o use this function, position the cursor on a fil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 key.  The information that appears will be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ther the file is a ZIP file or a file within a ZIP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is an example of the information tha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Filename: STORAGE.DOC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File type: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Attributes: --w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ate and Time: 11-06-89 10:47:14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ression Method: Shrunk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mpressed Size: 888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compressed Size: 221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Ratio: 60%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2 bit CRC value: 02faca40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Created by: MS-DOS  1.0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eded to extract: 1.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Technical Information window, press the Escape ke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(Misc - Technical Info option) for a detailed explan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tem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Information function is used on ZIP files and file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IP file.  When the window has been displayed, you can move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file display area by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window will change to correspond to the fi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Press the N key from the main program area to display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current directory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iles from the file display area and you want to view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= Press the F1 function key to display a help screen. 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cludes basic information needed to run PKZMENU. 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and return to program operatio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Press the F2 function key to extract all tagged files. 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tracted to the current extract directory.  The F2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perates the same as the Extract tagged files op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menu.  For detailed information on the Extract tagg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= The F3 function key is used to test the integrity of any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files will not be extracted; they will only be t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ll be displayed on the screen as they are tested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utcome of the testing.  'OK' will be listed aft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have passed the integrity test.  PKZMENU will also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les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perates the same as the Test integrity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  For more information on the Test integrity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= The F5 function key is used to change the current drive/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s to the directory that is displayed in the fil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t is not the same as the extract directory.  (The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can be set to an alternate drive/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extract option from the Extrac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drive/directory, press the F5 function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prompt you with an entry area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Change Drive 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_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/ECLIP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/PKWARE/PKZ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:/SB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drive/directory at the flashing cursor.  PKZMENU re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p to the last five directories entered.  To return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rectories, locate the cursor on i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current drive/directory from the Misc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rive/directory  F5 option. 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MENU WITH THE MO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ouse to perform all of the major functions of PKZ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general operating requirement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when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a mouse with PKZMENU, you must do both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must have a mouse driver installed before you star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must have the Use mouse option of the Setup menu set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�)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 is used to invoke functions.  It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s to the Enter key.  The right mouse button is used to ex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an operation.  Its operation correlates to the Escape 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you are using has three buttons, the middle butt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modify the mouse options, use the Mouse menu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ubmenu o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provides a reference guide f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with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= The mouse can be used to scroll throug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play area.  To scroll forward through the files,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at the bottom of the scroll bar, and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.  This is the same as pressing the DownArrow key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ckward through the files, point to the up arrow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oll bar, and hold down the left button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the Up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in either direction one file at a time, point to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or down arrow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several files at a time, point above the scroll marker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te box on the scroll bar) and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bove the scroll marker is the same as pressing the Page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ge down through the files, click below the scroll mar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pressing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 specific area in the file display listing, click direc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marker, hold down the left button and drag the mark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location o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files = To expand a ZIP file in the file display area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nd click the left mouse button twice quickly. 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uble-clicking.)  To unexpand  it,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s = To tag a ZIP file using the mouse, point to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click the left mouse button.  To tag a file inside of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pand the ZIP file and then point to it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o untag a file,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= To access the pop-up menus using the mouse, poin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itle at the top of the screen, then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menu option = To invoke a menu option, point to the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 option = To toggle an option, such as A-Z or Z-A in th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oint to the characters that will toggle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rives = To change the drive of the file display area,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DRIVE at the top of the screen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You will then see a list of the available drives.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driv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= To change to a subdirectory, point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in the display area, and double-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o move back one directory level, point to ../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and double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 menu = To exit a pop-up menu or a submenu, click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, or click the left button outside of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an operation = To abandon the current operation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TRUC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is a completely menu driven software program.  All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cessed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contains a main menu which is listed across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re are six main menu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ne of these main menu options, (eith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Arrow/LeftArrow keys, the Alt key, or the mouse),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 will appear.  The pop-up menus conta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Figure 2-1 below illustrates the main menu with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ract    Tag   � Sort �   Misc     setuP     eXit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C:/ZIPDOCS �� Name      A-Z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Extension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Date      9-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ize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Unsort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Inner 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op-up menus accessed from the main menu,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re are additional levels of pop-up menus.  This second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s is accessed from the first level.  An item mark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quare � to the left of it indicates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submenu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ttribute mask listing on the Extract menu shown in Figure 2-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square indicates that there is an additional pop-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o access this menu, position the cursor on Attribut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A key (or point to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nd click the left mouse button).  The additional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ract �   Tag     Sort     Misc    setuP     eXi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tract tagged files  F2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eshen extract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int tagged files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sole  More: YES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st integrity        F3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Overwri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ew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irectory creation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Volume label creation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ttribute mask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�  �� </w:t>
      </w:r>
      <w:r>
        <w:rPr/>
        <w:t>Read only masked off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ĳ� Hidden masked off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System masked off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additional menu, press the Escape key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o the Extract menu.  Press the Escape key again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 and return to the main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hree sections explain the operating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pop-up menu, invoking menu options and toggl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OP-UP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ptions listed across the top of the scree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through a variety of ways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= The Alt key is used in conjunction with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main menu titles.  For example, to bring up th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, hold down the Alt key and press the T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menu will then appear.  All of the Alt key combin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X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Arrow key = The RightArrow key will bring up the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isplayed last.  If you press it again, the menu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 one currently displayed will appear. 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Arrow key will continue to bring up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Arrow key = The LeftArrow key will bring up the menu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last.  If you press it again, the menu immediat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one currently displayed will appear.  Repeate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Arrow key will continue to bring up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= The mouse is used to access the pop-up menus by 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title at the top of the screen and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  The pop-up menu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OP-UP MENU O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available for selecting a functi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= The Enter key is used to invoke the highlight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For example, if the cursor is located on the Tag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the Tag menu, pressing the Enter key will cau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display to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is also used to access additional pop-up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from the first level of pop-up menus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nu is associated with a menu item, a small squar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mmediately to the left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s = In every menu option there is a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To access a particular menu item, simply typ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 key = The DownArrow key moves the cursor down one item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the cursor is positioned on the last menu item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Arrow key will "wrap-around" and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key = The UpArrow key moves the cursor up one item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positioned on the first menu item,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Arrow key will "wrap-around" and position the cursor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= The Tab key will move the cursor around within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Use the Tab key to move the cursor over the menu i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down one item at a time, the same as the DownArrow ke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ld down the Shift key and press the Tab key, the cursor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Up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= The mouse is used to chose a menu item, by poin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option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MENU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tems in the pop-up menus that can be toggl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valid choices.  For example, in the Sort menu, you can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alphabetically A through Z or Z throug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= To toggle between available op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option,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s = In every menu item there is a high-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To toggle available options, simply press thi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For example in the Setup - Video &amp; sound options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B key will toggle the Beep option between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(� and 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= To toggle an option using the mouse, such as A-Z or Z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rt menu, point to the characters that will toggle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.  EXTRA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tract Tagged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eshen Extra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 Tagged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sole More: YES/N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est Integr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verwri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w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Cre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Label Cre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ttribute Ma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cramble (password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re to Extract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Extra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Extract tagged files  F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Freshen extrac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Print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Console  More:  N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Test integrity        F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Overwri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New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Directory cre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Volume label cre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Attribute mas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Scramble (password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Where to extra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, shown above, is used to extract the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gged.  These files can be extracted to a specified director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, or to the console (display screen).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either ON or OFF using this menu: Overwrite, N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reation, and Volume label creation.  The Extract men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function for testing the integrity of a compress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for recreating a volume label.  Also included in thi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bmenu used for specifying the masking ON or OFF of cert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All of these options are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EXTRACT TAG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files that are currently tagg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.  The extract directory can be spec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extract function, of the Extract menu.  If no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rom the Extract menu, the directory listed in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Where to extract o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xtracting files, you can either extract an entir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you can extract certain files from within a ZIP fil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n entire ZIP file, tag the ZIP file, and be sure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s within the ZIP file have been tagged.  To tag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locate the cursor on the ZIP fi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specific files from within a ZIP file, you must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and then tag the files individually.  Expanding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cursor on the ZIP file and pressing the Enter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then be expanded so that you can view the file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.  Then use the arrow keys to position the cursor and t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s you wish to extract.  You can tag files within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pressing either the Enter key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xtract tagged files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 or fil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from the keyboard, locate the cursor on the chos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Space bar or the Enter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click once to tag it.  (Clicking twice on a ZIP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it.)   A triangular shaped marker will appear immediate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either pressing Alt-E, or the RightArrow, or Lef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use the mouse, point to the Extract menu title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xecute the Extract tagged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positioning the cursor on the Extract tagged files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.  You could also simply press the E key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point to the Extract tagged files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re is a hot-key option that is available with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2 function key to extract any tagged files with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les are being extracted, a screen similar to the on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-1 will appear.  This screen displays the ZIP file and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as they are being extracted.  If a ZIP comment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, it will also be displayed.  The directory where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being extracted to will be listed along with the file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</w:t>
      </w:r>
      <w:r>
        <w:rPr/>
        <w:t>UNZIP STATU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ZIP file: ZBDOCS.ZI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Shrinking: C:/EXTRACT/ZB3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Shrinking: C:/EXTRACT/ZB1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Shrinking: C:/EXTRACT/ZB2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Shrinking: C:/EXTRACT/ZB4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e !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essages : Done. 4 file(s) extract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&gt;&gt; Press a key to continue &lt;&l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c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with the same name already exists at the destinati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files are being located, the program will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before the existing file is overwritten if the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s been set to OFF.  If Overwrite is set to ON, any same-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the destination will be overwritten without as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appear as shown in Figure 3-2.  Enter Y to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Enter N to skip the current file and continue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d files.  Press the Escape key to cancel the extra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UNZIP STATU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urrent ZIP file: MISC.ZIP    This is a ZIP file comment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rning    : C:/MISC/ZB/STUDY.DOC already exis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essages : Overwrite (Y/N) ?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Press Y or N or Esc to abor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gure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ract Screen - Over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write any existing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by setting the Overwrite option in the Extract menu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FRESHEN EXTRA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currently tagged files ONLY if they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at the extract destination and they have a more recent dat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ready existing files.  It is a way of updating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tagged files that meet the above criteria, PKZ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ssage stating there is nothing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reshen extract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 or fil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xecute the Freshen extra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positioning the cursor on the Freshen extract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.  You could also simply press the F key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point to Freshen extract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PRINT TAG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all currently tagged files to the pri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s will be printed.  The printer setup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rinter port, print mode, and form feed between files,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tup menu.  The printer setup options are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tracting files to a printer, an entire ZIP file can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ecific files from within a ZIP file can be extracted. 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s, expand the ZIP file and tag the desired fi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files to a printer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 or fil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xecute the Print tagged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position the cursor on the Print tagged file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.  You could also simply press the 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ouse, point to the Print tagged files option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printer is turned ON and is onlin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rinting the tagged files or PKZMENU will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CONSOLE MORE: YES/N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xtract all tagged files to the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.  The contents of the files will be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tracting files to the monitor, an entire ZIP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or specific files from within a ZIP file can be extrac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pecific files, expand the ZIP file and tag the fi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option is used to specify whether or not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pages of information.  If More is set to NO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 on the screen, and will pause only between files. 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YES, the program will pause between pages of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press the Space ba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scroll on the screen as they are being extract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file is reached, the program will inform you of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continue with the next file (press any key) or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ion (press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files to the monitor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 or files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t the M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re option is set to YES, the program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ges of information.  When it is set to NO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ill scroll continuously on the screen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More option using the keyboard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r cursor on the Console More: YES/NO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toggle between YES and NO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value by simply pressing the M key, regardless of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located.  To set the More option using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Mor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Execute the Console  More: YES/N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position the cursor on the Console more:  YES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.  You could also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key.  To use the mouse, point to Console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contents of the tagged fil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TEST INTEGR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actually extract the tagged files, but will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integrity.  It performs a CRC check to test the fil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y are valid and have not been corrupted.  The CRC (Cyc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cy Check) test is a very accurate technique used to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of ZIP files.  The names of the files will scroll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they are being tested.  An example screen i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sting the integrity of files, an entire ZIP file can be tes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s from within a ZIP file can be tested.  To tes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expand the ZIP file and tag the selected files with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UNZIP STATU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ZIP file: CHAPS.ZIP       All Doc fil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CHAP1.DOC  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CHAP2.DOC  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CHAP3.DOC  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CHAP4.DOC  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ne !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ZIP file: SOURCE.ZIP     This is source code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LIB/WORDS.C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LIB/MENU.C 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LIB/INPUT.C   OK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sting:  LIB/SEARCH.C  Fails CRC Chec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ssages : Done. 1 of 8 file(s) failed CRC check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&gt;&gt; Press a key to continue &lt;&l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3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Screen - Text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wo files, CHAPS.ZIP and SOURCE.ZIP, were tag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for integrity.  The files are list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'OK' will be displayed after each file as it is tes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check is valid.  All of the files tested above except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ed OK.  The message at the bottom of the screen will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files that failed the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KZIPFIX, another PKWARE program, cannot be used to corr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has failed a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integrity of specific files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 or files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xecute the Test integr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Test integrity option and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simply press the T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integrity op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information will scroll on the screen as the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re is a hot-key option that is availabl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ress the F3 function key to test the integri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without using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OVERWR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nable the Overwrite function.  When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ON, files that exist in the extract directory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ll be automatically overwritten by any same-named fi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.  The program will not prompt you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any files.  If the Overwrite option is set to OFF,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automatically overwritten.  If a file exis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 with the same name as the file being extra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mpt you for confirmation before the exis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ither the Overwrite or the Newer option can be set to ON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  (The Newer option will extract files only if they are new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me-named files in the extract directory or if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exist in the extract directory.)  Recall, that whe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� is located immediately to the left of a menu item, th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A dot � 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Overwrite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Overwri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Overwrite option using the keyboard,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the bar cursor on Overwrite and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N and OFF (the check mark and the dot respectively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ggle the value by simply pressing the O key, regardless of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located.  To set the Overwrite option using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Overwrite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the Overwrite option, you can then perform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s function.  Any files that are extracted, will b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verwrite option as you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NEW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tract the tagged files only if they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me-named files already located in the extract directory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exist in the extract  directory.  If Newer is set t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already exists in the extract directory, PKZ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time and date of the two files (the one being extra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lready existing in the extract directory), and will extr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ly if it is newer than the one curr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, that when a Check mark � is located immediately to the lef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, the item is ON.  A dot � 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Newer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New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Newer option using the keyboard,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the bar cursor on Newer and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ON and OFF (the check mark and th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 You can also toggle the value by pressing the N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re the cursor is located.  To set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mouse, point to Newer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that are then extracted, will be extracted with th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s you set it.  The Newer option will remain set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DIRECTORY CRE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create any pathnames that are stored in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eing extracted.  If the pathnames do not already exist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tination, they will be created on extraction.  The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laced in their original location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OFF, and pathnames are stored in a ZI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s themselves will be extracted 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s will not be recreated unless the Directory creatio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option in combination with the Where to extrac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ffectively relocate files on the hard disk.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��abc��������dir1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�</w:t>
      </w:r>
      <w:r>
        <w:rPr/>
        <w:t>dir2����dir3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de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�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llustrates the ZIP file STORE.ZIP, which contain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abc directory including all its subdirectories (dir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2, dir3, and dir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Where to extract option to set the extrac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/ghi.  If you then extract the ZIP file, STORE.ZIP, it will re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in the abc directory including its subdirectorie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i directory.  Thi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��abc���������dir1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��</w:t>
      </w:r>
      <w:r>
        <w:rPr/>
        <w:t>dir2����dir3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def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�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ghi��abc�����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dir2����di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, that when a Check mark � is located immediately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item, the item is ON.  A dot � indicates the option is OF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be saved in the PKZMENU configuration fil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 from the Setup menu.  See Section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irectory creation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Directory cre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irectory creation option using the keyboard,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locate the cursor on the Directory creation opti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between ON and OFF (the check mark and th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 You can also toggle the value by pressing the D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re the cursor is located.  To set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ption using the mouse, point to Directory creation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VOLUME LABEL CRE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restore any volume label that has been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ZIP file.  It is important to remember that the PKZI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ave a volume label does not store a drive letter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.  Upon extraction, the volume label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Volume label creation optio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Volume label creation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Volume label creation option using the keyboard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locate the cursor on Volume label creati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between ON and OFF (the check mark and th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.  You can also toggle the value by simply pressing the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regardless of where the cursor is located.  To set the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ption using the mouse, point to Volume label cre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that are extracted from a ZIP file containing a volum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to the destination drive/directory and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f that drive will be replaced with the one contained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are extracting files from more than one ZIP fi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ime and there are multiple volume labels, the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last would overwrite any previously extrac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ATTRIBUTE MA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mask the hidden, system or read 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When these attributes are masked, the files will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rmal writable files.  The default setting includes all hidd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read only attributes masked off upon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masking of the read only, hidden and system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each other.  A submenu is used to set thes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menu is accessed from the Extract menu by locat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ttribute mask option and pressing the Enter key, 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key.  If you are using a mouse, point to the Attribute mask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.  The submenu will appear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Read only masked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Hidden masked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System masked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mark � before the option indicates the option WILL be m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In the above example, the read only and hidden attribu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ed off but the system attributes will not be mas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Attribute mask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Attribute mask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locating the cursor on the Attribute mask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, or by pressing the A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ttribute mask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t the Attribut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will set the attribute mask options off t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dicated by a check mark � immediately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e read only, hidden and system attributes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each other.  To set an attribute mask option,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particular option and press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highlighted letter of each option to togg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Read only masked off, press the 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Hidden masked off, press the H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System masked off, press the 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that are then extracted will be extracted with th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options as you 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SCRAMBLE (PASSWOR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xtract any files that were encrypt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assword protection.  In order to extract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ompressed with password protection, the correct passwor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this command.  If you are extracting several fil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PKZMENU will skip any encrypted files if the correc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entered.  (This option is not available in the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version.)  When you are entering a password, PKZMENU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ype in the password.  It will appear as shown in Figur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xtract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tract tagged files F2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Freshen extract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rint tagged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nsole  More:  N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st integrity       F3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Overwri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New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Directory cre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Volume label creation  �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Attribute mask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cramble (password)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_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the password, it must be entered EXACTLY as it w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as encrypted.  The password option is case sensitiv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you remember or record the passwords that you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 file.  You will need the password in order to use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the files.  PKWARE does not retain a record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cramble (password)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Access the Scramble (password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locating the cursor on the Scramble (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ing the Enter key.  You could also press th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a mouse, point to Scramble (passwor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  PKZMENU will provide an area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s shown in Figur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ssword at the flashing cursor.  Be sure to en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when the file was compressed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yped the password, press the Enter key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xtract the tagged files.  If the correct passwor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, the corresponding encrypted files 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password has not been entered, any encryp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kipped.  PKZMENU will list the files and displa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been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- WHERE TO EXTRAC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et the current extract director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files that are extracted will be loca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he same directory that is specified in the Setup menu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ere to extract option.  Initially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 will be copied into the Extract menu. 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 by using the Where to extract option from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always use the directory currently specified in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If the directory in the Setup menu is then chang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use the directory specified in the Extract menu.  Th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ract option of the Setup menu is used to initially set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PKZMENU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retains a list of up to ten extract destin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aved in a setup file called PKZMENU.DI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have the PKZMENU.EXE file located.  (You could als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location.)  By saving this information, you can re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extract destinations that you most frequ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ntering a new extract directory, PKZMENU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a window for typing in the directory (and drive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shown Figure 3-5.  This window expands when you ad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tract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xtract tagged files F2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reshen extract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int tagged files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nsole  More:  NO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st integrity       F3�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 � </w:t>
      </w:r>
      <w:r>
        <w:rPr/>
        <w:t>_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� </w:t>
      </w:r>
      <w:r>
        <w:rPr/>
        <w:t>C:/WOR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�</w:t>
      </w:r>
      <w:r>
        <w:rPr/>
        <w:t>Use ^,v to select. F1 to save directory list to disk.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here to extract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3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to Extra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the directory, enter the corresponding dr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Where to extract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ract tagged files example on pag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Access the Where to extrac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locating the cursor on Where to extra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.  You could also press the W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ouse, point to Where to extract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KZMENU will provide an area for you to enter a new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, as shown in Figur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a new extract directory or select on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irectory where you want the extracted files to b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enter the correct drive if necessary. 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, press the Enter key to return to 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irectory from those listed in the window, use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locate the cursor on the desired directory, then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Save the list of extra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s optional.  To save the list of extract directorie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.  A window will appear showing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tup file.  Press the Enter key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go ahead and extract the tagged files. 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destination you have just entered.  This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remain as you entered it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.  TA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g All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lear All Tag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: Tag Files/Clear Tag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iz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ly Today's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 This Z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 (Changed Files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lip Tag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move From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Ta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Tag all fil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Clear all tags    Alt 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Mode: tag 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Nam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Siz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Only today's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In this zi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Archive (changed files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Flip tag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Remove from displa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 menu, shown above is used to tag and untag file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.  A tagged file is one that has been marked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By using the batch options of the Tag menu, you can ta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files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ection of the menu can be set to one of two modes; 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Clear tags mode.  The other options in the middle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nu (the batch tag options:  Name, Size, Date, Only today's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ZIP, and Archive (changed files)), will function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ode you have set.  For example, you could either ta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a certain date range, or you could clear the tags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function that will flip the tags.  With this op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currently tagged will be untagged, and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urrently are not tagged will be tagged.  There is anoth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remove files from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unctions of the Tag menu are described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TAG ALL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all of the files.  A small triangle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all files indicating they have been tagged.  If a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agged, it will remain tagged when you use this op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has been expanded, the ZIP file and all of the fi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Tag all files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either pressing Alt-T, or the RightArrow,  or Left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ouse, point to the Tag  menu title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Tag all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Ta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 the T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ag all files 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return to the main display area and show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play area as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CLEAR ALL TAGS  ALT 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untag all files.  After performing this function,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will be tagged.  This includes all of the files within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performed without bringing up the Tag menu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ll tags from the main display area, hold down the Al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lear all tags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Clear all ta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Clear all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 the C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Clear all tags 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return to the main display area, and none  of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MODE: TAG FILES/CLEAR TA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et the mode of operation for the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section of the Tag menu.  When the mode is set to Tag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perform will result in the specified group of fi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.  When the mode is set to Clear tags, the functions you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tag any tagged files in the specified group of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is section of the Tag menu are:  Name, Size, Dat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files, In this ZIP, and Archive (changed files).  They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Mode to Tag files or Clear tags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 Mod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, or the Enter  key, or press the M ke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oggle between the  two available modes:  Tag files or Clear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 the mouse, point to Mode and click the left mouse 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the two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form other Tag functions, and the mode will remai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pecify the name of a file or files to tag, or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the mode is set.  When you use the Name option,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with an area to enter the file name.  You ca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 name, or you can use wildcard characters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functions are valid when entering a name.  Som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???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*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hat PKZMENU provides for you to enter the file name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is window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tch tag:_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 </w:t>
      </w:r>
      <w:r>
        <w:rPr/>
        <w:t>F1-ignore path names: YES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the bottom of this window will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names will be ignored when matching the name you ha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function key to toggle the Ignore path names between Y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IP file may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/ZIP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/ZIPINPUT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/ZIPGLOB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/PK/ZIP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/ZIP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g only the *.H files in the MSC directory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C/*.H in the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gnore path names option in the entry window is set to N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*.H, none of the above files will be tagged. If th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YES (ignore path names), then all of the abov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ame batch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Nam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or press the N 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 name at the flashing cursor.  Be sure to enter path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Specify the Ignore pathnames: YES/N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function key to toggle between YES an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t, press the Enter key and all the matching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(or un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pecify the size (in bytes) of a batch of files to t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tag depending on how the mode is set.  When you us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PKZMENU will prompt you with an area to enter the oper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ize.  The available oper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area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ag if Size  &lt; 100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^v to toggl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Arrow and DownArrow keys are used to toggle through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tag all files that are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00 bytes, you would use the arrow keys to toggle the operan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is displayed.  Then enter 500 at the flashing cursor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ize batch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Siz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 Siz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or press the S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will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Arrow or DownArrow keys to toggle through the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Enter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ize specification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size, press the Enter key and all the fil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requirement will be tagged (or un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pecify the date of a batch of files to tag, or un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the mode is set.  This allows you to tag a bat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similar dates, or with a certain date.  When you us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PKZMENU will prompt you with an area to enter the oper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operands are show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greater than  (newer th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less than  (older th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area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ag if Date  &lt;&gt; 11/20/89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^v to toggl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Arrow and DownArrow keys are used to toggle through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.  The default date that is displayed when the window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tag all files that were create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anuary 1, 1989, you would use the arrow keys to toggle the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&lt; is displayed.  Then enter 01/01/89 at the flash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ate batch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 Dat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or press the D 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window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Arrow or DownArrow keys to toggle through the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e at the flashing cursor.  Use the forward  slash /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nd all the files fitting the date  require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gged (or un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ONLY TODAY'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or untag only those files in the file displa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day's date.  PKZMENU will compare the dates of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and mark only those files where the dates ar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you wish to extract only the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orked o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Only today's files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Only today's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 Only today'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 the O key.  To use the mouse,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ly today's  files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current date will then be tagged or  un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IN THIS ZI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or untag all of the files in the ZIP fil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currently located.  The cursor must be located on a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a file within an expanded ZIP file in order for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the cursor is located on a ZIP file that is not expan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In this ZIP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In this ZI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In  this 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or press the I key.  To use the mouse, poi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ZIP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within the ZIP file where the cursor is loca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tagged or untagged depending o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ARCHIVE (CHANGED FIL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tag or untag all of the ZIP fil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have not been backed up.  These files all have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et.  Only ZIP files will be marked, not files within the 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matter whether or not the ZIP fi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Archive (changed files) option from the Tag menu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Archive (changed file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 Archive (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and press the Enter key, or  press the A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rchive (changed files)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the Archive bit set will then be tagged or un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FLIP TA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verse the tagged or untagged status of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play area.  This means, all of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tagged, and all of the files that were untagg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. This option can be useful for example when you have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 area and you only want to exclude a few files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You can tag these few files that you do NOT want to incl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flip the tags.  All of the other files will then b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lip tags option from the Tag menu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hoose the Flip tag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Flip tag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or press the F key.  To use the mouse, point to Flip 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were tagged will be untagged, and the  fil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agged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- REMOVE FROM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remove files from the file display area so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.  The files will NOT be deleted. They simpl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This option is useful when you have a larg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you will not be using several of the files.  If you ha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iles displayed, it makes it difficult to find the fil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isplay all of the files in the directory after you have 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rom display option, press the N key (for New directory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will once again be displayed. This option is also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ut of memory.  It allows you to remove fil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Remove from display option from the Tag menu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s you wish to remove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rom the keyboard by locating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pressing the Space bar or the  Enter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file and click the left mouse button.  You could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options from the Tag menu.  A triangular shaped mar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mmediately to the left of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Ta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example on pag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Choose the Remove from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Remove from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R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rom displa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that were tagged will be removed from the fi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(They will not be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.  SORT MENU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xten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iz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sort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ner S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Sor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 </w:t>
      </w:r>
      <w:r>
        <w:rPr/>
        <w:t>Name     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Extension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Date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Size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Unsort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</w:t>
      </w:r>
      <w:r>
        <w:rPr/>
        <w:t>Inner 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menu, shown above is used to sort the file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area.  The files can be sorted by name or by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 through Z or Z through A.  They can also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ly by date, oldest to newest or newest to oldes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hey can be sorted by size, largest to smallest or small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.  You can also specify the files to be unsorted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les will appear as they do in the directory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ort has been performed, the directories will always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Any files that are tagged will remain tagged when any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mark � will appear immediately to the left of the o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how the files are currently sorted. For example,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, the files are sorted in alphabetical order by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an only be sorted by one metho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IN a ZIP file, the inner files, can als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method used to sort the inner files can be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d to sort the ZIP files.  The inner files can be sort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tension, date, size, percentage of compression, and CR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ner files can be sorted by default by using the Sort inner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options submenu from the Setup menu.  See Section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ort cut option available with the Sort menu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other menus.  You do not need to use the Alt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menu.  You can simply press the S key followed b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chosen sort method.  For example, to sort by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ort options are explain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ort the displayed files by filename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in alphabetical order either ascending (A-Z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 (Z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sort by Name option, press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The files will be sorted by name in the order (A-Z or Z-A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the menu. The sort will be perform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orte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rt by Name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pressing S, Alt-S, or the RightArro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Arrow key.  To use the mouse, point to the Sort menu tit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ption toggles between A-Z and Z-A.  To set the N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, use the arrow keys to locate the cursor on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. To set the Name option using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or Z-A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ort the director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actual sorting as you have specified, locat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me option and press the Enter key.  You could also press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perform the sort using the mouse, point to Name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files will be sorted immediately, and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EXTEN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ort the displayed files by file exten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displayed with the extensions sor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scending (A-Z), or descending (Z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sort by Extensio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 E.  The files will be sorted by extension in the order (A-Z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A) that is currently displayed on the menu.  The so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mmediately and the sorte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rt by Extension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5-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Exte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ption toggles between A-Z and Z-A.  To set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keyboard, use the arrow keys to locate the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press the Space bar.  To set the Extension op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point to A-Z or Z-A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ort the directory 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actual sorting as you have specified, locat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ension option and press the Enter key.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key.  To perform the sort using the mouse, point to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  The files will be sorted immed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ed directory will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D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ort the displayed files by filedate. 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either in chronological order, newest to oldest (9-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reverse chronological order, oldest to newes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sort by Date option, press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files will be sorted by date in the order (0-9 or 9-0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the menu. The sort will be perform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orte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rt by Date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5-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D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ption toggles between 0-9 and 9-0.  To set the Da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, use the arrow keys to locate the cursor on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. To set the Date option using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or 9-0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ort the directory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actual sorting as you have specified, locat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te option and press the Enter key.  You can also press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perform the sort using the mouse, point to Date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files will be sorted immediately, and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ort the displayed files by file size (in by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displayed either smallest to largest (0-9), or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mallest (9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sort by Size option, press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The files will be sorted by size in the order (0-9 or 9-0)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the menu. The sort will be performe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orte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rt by Size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5-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t the Siz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ption toggles between 0-9 and 9-0.  To set the Siz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board, use the arrow keys to locate the cursor on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. To set the Size option using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or 9-0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ort the directory b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actual sorting as you have specified, locat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ption and press the Enter key.  You can also press th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perform the sort using the mouse, point to Size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files will be sorted immediately, and th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UNSO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isplay the files in the file display area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 manner.  This is the same order in which they would appea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to use the DOS DIRECTORY command.  All of the direct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Unsorted option, press S 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will be performed immediately and the unsorted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All file tags will be lost because a Sort-Unsorte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Unsorted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5-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Perform the Unsor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 Unsorted option, locate the cursor on Unsor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 can also press the U key.  To perform the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sing the mouse, point to Unsorted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button.  The files will be unsorted immediately, an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INNER S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sort the files WITHIN a ZIP file, the 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ll of the inner files will be sorted, those displayed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.  These files can be sorted by a different method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d to sort the ZIP files.  The inner files can be s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Percentage of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    CR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PKZMENU sort the inner files by default by setting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s option of the ZIP options submenu from the Setup menu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hortcut method to execute the Inner sort option, press 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rst letter of the sorting method you want to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will be performed immediately and the new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Inner sort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5-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Access the Inner sor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locate the cursor on Inner sor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the I key, or point to Inner sort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Inner sort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Name      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Extension 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Date 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ize 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Unsort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ercentage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RC        0-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Choose the Inner sor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locating the cursor on the chosen method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press the first letter of the sorting method you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ouse to point to the specific option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.  MISCELLANEOU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rive/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ke a 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st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lespe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chnical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ick Loc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ew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ew 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upenD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bout PKZMENU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Mis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Drive/directory    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Make a director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List file           @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Filespec          *.*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Technical info      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Quick locate        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View file       Alt 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New directory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StupenDO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Help               F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About PKZ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 (Miscellaneous) menu, shown above is used to perform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functions.  You can set the drive/directory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.  You can create a new DOS directory. You can creat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all of the files that you have tagged.  You ca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s of the displayed files. You can also view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ZIP files or files within a ZIP fi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Quick locate option to locate files in the file display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View file option to display a ZIPPED file on the scree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command to display a new file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enDOS option is used to access a DOS shell program.  The Help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PKZMENU help screen.  Also, you can view an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ing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ptions of the Miscellaneous menu are explain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DRIVE/DIRECTORY  F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change to another drive and/or directo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area.  This is not necessarily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irectory.  (The extract directory can be set to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 by using the Where to extract option of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ypass the process of using the Misc menu by pressing the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It operates the same as the Drive/ directory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 change Drive/directory functions (menu and F5)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a window similar to the one shown in Figure 6-1.  Th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nter the new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hange Drive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_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:/MISC/UTIL/PKWAR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:/MISC/UTI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Dr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window appears it will list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also list a history of up to fiv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ies.  In the above window, two diffe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urrent directory have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enter a new drive and/or directory at the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edit one of the drives/directories displayed, or you ca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one of the directories liste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directories without using the menus, locate the cursor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directories listed in the file display area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rive/directory option from the Miscellaneous menu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pressing Alt-M, or the RightArrow, or Lef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use the mouse, point to the Misc menu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Invoke the Drive/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D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Drive/director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rive window will appear as shown in Figur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new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drive and/or directory at the flashing cursor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You could also locate the cursor o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listed in the window that you have already used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MAKE A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make a DOS directory.  It is similar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D.  It allows you to create a directory without ex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program.  You can locate the new directory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isk drive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ful when you are extracting files and want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directory that does not current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Make a directory option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Invoke the Make a 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Make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M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Make a director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mpt you to enter the new directory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dir: _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directory at the flashing cursor.  Specify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if necessary.  After the directory is entered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If the new directory is a sub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will be displayed in 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LIST FILE  @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reate a list file from the currently tagged fil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is used to group files that are used together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created with PKZMENU can then be used with the other P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They are one hundred percent compatible with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list file, you will be prompt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nter List file name:  C:/SAVE/ZB/CJG.LS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clude path names  :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List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window is us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you are creating.  Enter the drive/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cate the list file if it is differen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can be newly created, or can be appended to.  To appe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that already exists, enter the name of the existing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line of the window.  When you specify  Start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, the following message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ARNING - File exists.  Overwrite or append ?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Press F1 to overwrite, F2 to append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 function key to overwrite the exist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reate a new list file, containing only the currently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ress the F2 function key to append the currently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xisting list file.  This option is useful when you jus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ne or two files to an already existing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Create a List File window, shown in Figure 6-2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pecify whether the directories and path locations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in the list file.  This option toggles between Y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Locate the cursor on this line and toggle it by pressing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list file name and location,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path names option, position the cursor over Start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list file will the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ll the necessary steps for creating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Tag the files to be included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locate the cursor on the selected files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or the Enter key.  To use the mouse, point to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ZIP files will not be included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Invoke the List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List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L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and click the left button.  The program will promp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shown in Figure 6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Enter the list file name, including pat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list file on the top line.  If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list file during this work session, it w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le name when the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ether or not you want to include path locations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being included in the list file.  Toggle this op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, or by pointing to it with the mouse and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Create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cursor over Start, and press the Enter key. 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point to Start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FILESPEC *.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change the files that ar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.  You can use it to narrow down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the ZIP file extensions that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ZIP options submenu of the Setup menu.  Only file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pecified with this function will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.  Typical choices are .ZIP and .EXE (.EX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ZIP files).  If you have renamed ZIP files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IP files with other extensions, they should be list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For more information on the ZIP options, 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spec is *.*.  This indicates all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et with the ZIP file extensions option of the 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You can use the Filespec option to further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files.  For example, if you had all .EXE and .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ZIP file extensions option, and you wanted t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only .EXE files, enter  *.EXE using the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OS wildcard functions are valid when entering file spe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entered  C*.*, only those files that begin with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If you entered AB?.*, only those file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sisting of three characters, starting with AB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teps to change the file specs of the file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Invoke the Filespe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Filespe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F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mpt you with a cursor for entering the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eyboard to enter the file specs for the fi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 the file display area.  Remember DOS wildcards are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or ?).  Press the Enter key after you have entered the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utomatically display the new directory after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TECHNICAL INFO  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isplay technical information on ZIP files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ed within a ZIP file.  To use this  function,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a file and access the Technical  info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menu.  You could also  simply press the 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 displayed  will be slightly different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file (ZIP  file or compressed file). 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  appears as shown in Figure 6-4 and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ilename: CAROL.DOC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ile type: Bina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Attributes: --w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Date and Time: 06-28-89  02:16p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ression Method: Shrunk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mpressed Size: 287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compressed Size: 115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Ratio: 75%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2 bit CRC value: f9b3269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Created by: MS-DOS  PKZIP 1.0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eeded to extract: 1.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Information -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ilename: ZBDOCS.ZI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File type: ZIP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ile count: 1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</w:t>
      </w:r>
      <w:r>
        <w:rPr/>
        <w:t>Date and Time: 08-07-90  10:08p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mpressed Size: 11344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compressed Size: 35148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Ratio: 68%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6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Information -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window is displayed, you can move the cursor amo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file display area and the information in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correspond to the file where the cursor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Technical Information window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planation of the different parameter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Information - Compressed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        The type of file: Binary o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The attributes of th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=System, h=Hidden, w=Wri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=Read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      The date and ti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  The type of compression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oding, Shrinking or Reduc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arlier version of PKZIP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Size     The size of the file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Size   The size of the file befo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             The percent reduction in fi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value    The numeric CRC-32 valu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         The version of PKZI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system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extract   The version of PKZMENU and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planation of the different parameter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Information - ZIP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The name of the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          The type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nt          The number of files com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      The date and tim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Size     The size of the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Size   The total uncompressed siz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             The percent reduction i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Technical info option, use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Locate on the file from which you want to obta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rom the file display area by using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Display the Technical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Technic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T key.  You c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 key without bringing up the Miscellaneous menu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point to Technical info on the Miscellaneous menu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Information window will then appear display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the currently highlighted file.  You can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the file display area to view information o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ape key to re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QUICK LOCATE  /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f you have a large number of file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splay area.  It allows you to locate specific fil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re than one occurrence of a file;  PKZMENU will loc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.  You can use the standard DOS wildcards (* and ?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Quick loc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cating files, PKZMENU will prompt you with an area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cations.  This can be a specific file name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S wildcards.  PKZMENU will search through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iles and advise you as to how many matches have be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files include files contained in a ZIP file on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is expanded.  A message will appear similar to the o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next page showing how many match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Matching file 0001 of 000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se ^,v to view other match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be located on the first match found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the mouse to move the cursor to the oth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key can be used as a shortcut to using the Quick locat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/ key from the main program area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the area to enter the file name specification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you do not have to access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Quick locate option from the Miscellaneous menu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Access the Quick loc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Quick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Q key.  You c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/ key without bringing up the Miscellaneous menu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point to Quick locate on the Miscellaneous menu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file 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with a window similar to the one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 name, remember DOS wildcar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pec to locate: D??.*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all files with three letter names beginning with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and PKZMENU will locate the specified file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to remove the window listing the number of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VIEW FILE  ALT 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view the contents of a particular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program used to view the file is set in the Set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usual file display programs are acceptable, such a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BROWSE, 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displayed you can use the cursor control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le.  Exit the file display program to return to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V key combination can be used as a shortcut to using th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.  When you press Alt-V from the main program area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cursor is located will be displayed.  When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you do not have to access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iew file option from the Miscellaneous menu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Locate the cursor on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from the file display area by using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View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V key.  (You could als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without bringing up the Misc menu.)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on the Miscellaneous menu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then be displayed.  Press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NEW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isplay a new directory of the file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.  This is useful when you have removed files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ea and you want to view them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erform the New directory option without bring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menu, by pressing the N key from 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new directory of the file display area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Use the New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N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New directory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STUPEN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access a DOS shell program tha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functions.  Together with PKZMENU, Stupen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manage your hard disk.  StupenDOS i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py of StupenDOS, you can access it through PKZ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Call up Stupe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StupenDO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Enter key, or press the S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enDOS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xit StupenDOS, you will be back at the DOS prompt. By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enDOS, you also exit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HELP (F1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isplay an online help screen. 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basic functions used when operating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ypass the process of using the Miscellaneous menu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 to bring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KZMENU help screen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Help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, or press the H key.  To use the mouse,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click the left button.  You could also press the F1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out bring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MENU help screen will then appear displaying basic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Press any key to remove the window and return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- ABOUT PKZ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display current registration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bout PKZMENU window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directions given on page 6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Display the PKZMENU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keyboard, locate the cursor on the About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press the Enter key, or press the A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bout PKZMENU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MENU information window will appear displaying per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  Press the Escape key to re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. 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ZIP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 &amp; sound op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er Setu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iscellaneou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rite Setup to Dis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setuP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Zip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Video &amp; sound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Printer 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Miscellaneou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</w:t>
      </w:r>
      <w:r>
        <w:rPr/>
        <w:t>Write setup to dis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will allow you to perform a variety of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to save the setup that you configur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ubmenus available from the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ptions - used to set several initial default PKZMENU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&amp; sound options - used to set the screen display and sou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- used to set the printer option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- used to set numerous display and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tup options are explain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ZIP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is used to access a submenu of various ZI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initial default settings that will be activ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each time after that you start up the program. 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n this menu will initially be copied into the appropriat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up the program.  The settings will then be overwrit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various options in the menus but will be active aga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the program.  The ZIP options submenu i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Expand zip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Comments display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Pathnames display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Volume label cre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More (console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Overwri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Newe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Directory cre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Halt on err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ort inners          Unsorte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Inner display  size,time,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emporary driv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Where to extrac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Attribute mask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Zip file extens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ral options are PKZMENU program functions that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or OFF.  The Inner display option is used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on the screen when a ZIP file is expa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drive option allows you to designate a temporary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en temporarily expanding ZIP files.  The Attribute mask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 another submenu where you can set the attribute m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A default can also be set for the Where to extra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extensions option is used to access another submenu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pecify the extensions of the files tha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explanation of the ZIP options sub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can be toggled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zi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(conso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tion is ON, a check mark will appear directly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When an option is OFF, a dot will appear directly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o toggle an option either ON or OFF, use the arrow key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particular item and press the Space ba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also toggle a menu item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rticular item.  To use the mouse to toggle, point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inners option works differently in that the type of sort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ggled.  When this option is OFF, Unsorted will appear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zip files - When this option is ON, the ZIP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expanded when you start the program,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the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displayed - When this option is ON, the first line of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will be displayed when a ZIP file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displayed - When this option is ON, any pathnam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a ZIP file will be displayed when the ZIP file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 creation - PKZIP (version 1.1 or later) i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volume label of a drive in a ZIP file.  When this option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recreate the volume label when the ZIP file i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 cautious when using this option, because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volume label of your hard disk when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(console) - This option is used to set the More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  This function is used when extracting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  It will cause the screen to pause after each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- This option is used to set the Overwrite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  This function is used to automatically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-named files as files are being extracted, otherwise PKZ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confirmation before overwriting an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- This option is used to set the Newer option of the Extrac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extract the tagged files only if they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me-named files already located in the Extract directory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already exist in the 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reation - This option is used to set the Directory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Extract menu.  This function will recreate the path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tored in the ZIP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on error - Setting this option to ON will cause the program to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has occurred while performing a PKZMENU functio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will appear on the screen displaying the error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with functions such as extracting and testing. 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OFF, you may miss an error because it may 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nners - The files within a ZIP file will initially be s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you chose when you start the program.  The sor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display  -  This menu item is used to determine what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when a ZIP file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rough the available options, use the arrow key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Inner display and press the Space bar or the Enter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 key.  To use the mouse to toggle, point to Inner display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be displayed in the chosen format immediately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Setup menu.  There are fiv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RC,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tim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info displays the following information: the uncompresse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bytes, the compression method used (Shrunk, Implo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), and the percent reduction i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RC, % displays the size of the file, the CRC valu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file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ly displays only the name of the files with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Time, Date displays the uncompressed size of the files in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ime and dat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ents displays the first line of any file commen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rive  - This option is used to designate a temporar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rive will be used if the current function being perfor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requires writing a temporary file. 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floppy disk with very little disk space left o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iew file option from the Miscellaneous menu extra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isk, displays the file and then erases it. 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a floppy disk with no free space, you can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a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extract - This option is used to set the extract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being extracted will be located here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mask - This menu will access the submenu shown below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mask the hidden, system or read-only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llowing them to be treated as normal wri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Read only masked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Hidden masked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System masked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extensions  - This option is used to specify which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displayed in the file display area. 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t: ZIP   Auto view: YES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t: EXE   Auto view:  NO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t:       Auto view:  NO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t:       Auto view:  NO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t:       Auto view:  NO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PACE toggles Auto view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7-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indow, you can enter up to five different file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s with these listed extensions will be displayed.  I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s set to YES for a particular extension, PKZMENU will tr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.  For example, in Figure 7-3, PKZ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ad the contents of all files with a .ZIP extension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file extensions, use the arrow keys to position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elected extensions. Use the Space bar to toggle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ption between YES and NO.  Press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y of the options in the ZIP options submenu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pressing Alt-P, or the RightArrow, or Lef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use the mouse, point to the setuP menu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ZIP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locate the cursor on ZIP options and press the Enter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Z key.  To use the mouse, point to ZIP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  The ZIP options sub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t the Z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rough the available options, use the arrow key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item to be modified, and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 can also press the highlighted letter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are setting.  To use the mouse, point to the item to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pecify the options of the ZIP options submenu, exi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Escape key, and the item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Write th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ZIP options to disk by using the Write setup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explained on page 7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VIDEO &amp; SOUND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is used to access a submenu of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the video and beep options of your computer.  The Video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ptions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Monitor            Col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olor selectio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Bee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Time on scree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enu item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- This option is used to set the type of monitor you 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 and VGA options will only be available if your video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i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t the monitor type, the display will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you have set when you exit the Setup menu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is configuration so that it is automatically set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PKZMENU, you must save this information in the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(PKZMENU.CFG).  This is done with the Write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tion, also available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rough the available options, locate the cursor on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Space bar or the Enter key.  You can also press the M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Monitor option using the mouse, point to the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olor)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- This menu item will access the Change colors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lors submenu is used to modify the screen display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from several color options for all the differen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the screen.  (This option is only useful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lors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ain screen foregr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ain screen backgroun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ain screen tex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ain screen numb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croll bar fore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croll bar 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foregrou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backgrou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������������������������ m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^,v to move scroll ba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 Enter,+,- to change color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ess F10 for default colors.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portion of this menu lists all the areas of the screen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.  Use the arrow keys to position the cursor on the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There are more items that can be modified tha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window.  The arrow keys (and PageUp, PageDown)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ptions that can be select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wind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wind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windo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scroll bar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scroll ba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wind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window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window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window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scroll bar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scroll ba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c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creen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refers to pull down menus.  The examples shown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screen when the Change colors submenu is active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colors as they would look i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, Plus + and Minus - keys are used to togg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olors.  As you press these keys, the screen parame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by the cursor will change.  Because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down menus displayed when the Change colors submenu is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e upper left-hand corner of the screen are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lor changes.  The colors of the extract screen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the upper right-hand corner of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0 function key will return the scre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- This option will turn the computer's sound ON or OFF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is ON, PKZMENU will beep at appropriat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screen - This option will turn the time display ON or OFF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ON, PKZMENU will display it in the upper right-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any of the options in the Video &amp; sound options submenu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pressing Alt-P, or the RightArrow, or Lef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use the mouse, point to the setuP menu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Video &amp; sound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locate the cursor on Video &amp; sound options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simply press the V key.  To use the mouse, point to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sound options, and click the left mouse button.  The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t the Video &amp; sou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rough the available options, use the arrow key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item to be modified, and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 can also press the highlighted letter for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are setting.  To use the mouse, point to the item to be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pecify the options of the Video &amp; sound options submenu,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y pressing the Escape key, and the item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Write th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Video &amp; sound options to disk by using the Writ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option, explained on page 7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PRINTER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access the Printer setup submenu. 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ubmenu is used to set the printer port, the print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want a form feed between files as they ar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the Print tagged files o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pecify the options of the Printer setup submenu, simpl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and the items will be set.  You can save the printer set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Write setup to disk option, also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etup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inter port       P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ode              N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F between files    N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7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 Setu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f the Printer setup submenu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- The following printer port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             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              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3             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4              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 (default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- The following mode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- This mode is used generally to pri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- This mode corresponds to the COPY command gener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onts or graphics to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- If None is specified, whatever the default mode is for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between files - This option is used to specify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form feed to occur after each file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options in the Printer setup submenu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7-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Bring up the Printer setup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locate the cursor on Printer setup and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press the P key.  To use the mouse, point to Printer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.  The Printer setup submen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t the printe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rough the available options, use the arrow keys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item to be modified, and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 can also press the highlighted letter (P fo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M for Mode, and F for Form feed between files).  To us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, point to the item to be set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pecify the options of the Printer setup submenu,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to exit the menu, and the item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Write th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use the Write setup to disk option, explained on page 7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access the Miscellaneous submenu.  This sub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a variety of program options.  PKZMENU can reta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o that they will again be active the next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is done by using the Write setup to disk opt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Initial sort      Name A-Z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Return to startup di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Use mou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386 instruc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heck for viru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Virus program         SCAN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List file             TYPE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tupenDOS               SD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Mouse setup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7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of the Miscellaneous submenu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ort - This option is used to determine how th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area will initially be sorted when PKZMENU is ru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rt the files using any of the options from the Sort menu a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in the program.  This option is used to specify how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sorted when you initi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itial sort options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A-Z or Z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A-Z or Z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   0-9 or 9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       0-9 or 9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rt alphabetically by file name, either A through Z or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.  You can also sort alphabetically by file extension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(A-Z) or descending (Z-A).  You can sort the files by 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ldest to newest (9-0) or newest to oldest (0-9).  The fil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orted by size (in bytes), smallest to largest (0-9) or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mallest (9-0).  Finally you can select the files to be uns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hoice, they will appear in the file display area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t the initial sort option, you must save this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MENU configuration file (PKZMENU.CFG) so tha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 that manner the next time you run PKZMENU.  This is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setup to disk option explained on page 7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start directory - This option is used to return to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exiting PKZMENU by using the Escape key.  The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the directory that you started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PKZMENU by pressing the Escape key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th no menus displayed, a window will appear instruc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one more key, either Escape or Enter.  One key will ex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directory and the other key will exit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 Escape key and the Enter key are determined by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Return to startup dir option of the Setup menu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turn to startup dir is ON (�), the following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Esc to exit to startup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Enter to exit to current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 </w:t>
      </w:r>
      <w:r>
        <w:rPr/>
        <w:t>Space to 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turn to startup dir is OFF (�), the following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Esc to exit to current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Press Enter to exit to startup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 </w:t>
      </w:r>
      <w:r>
        <w:rPr/>
        <w:t>Space to 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pressing Escape, Escape, will always ex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hat the setup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ouse - This option is used to enable the mouse capabilit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mouse cannot be used unless the Use mouse option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Also, the mouse driver must be installed before you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more information on using the mouse with PKZMENU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setting of the Use mouse option to disk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 This will retain the setting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e next time you use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Instructions - This option is available for users with 386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It is used to turn ON or OFF the added 386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will utilize these instructions to allow the program to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.  If you are running a different program tha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utilize the 386 instructions, you can turn them OFF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OFF the 386 instructions when you start PKZ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ither of the follow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setting of the 386 instructions option to disk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setup to disk option.  This will retain the setting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e next time you use PKZ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viruses - When this option is set to ON, PKZMENU will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checking program you specify whenever files are extract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notify you if a computer virus has been detected. 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unction is performed in the background and will no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setting of the virus checking option to disk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setup to disk option.  This will retain the setting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e next time you use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gram - This option is used to specify the particula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program you want PKZMENU to run.  It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eck for viruses option explain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usual virus checking programs are acceptable.  Variou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programs are available on the PK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virus program to disk by using the Write setup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This will retain the setting so that it is the sam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use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ntering the virus program, PKZMENU will prompt you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 typing in the program file name. 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 where it is located if it is differen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it is not in the PATH statement.  It will appear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7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Initial sort      Name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Return to startup di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Use mou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386 instruc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Check for viru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rus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 Progra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lready specified a program using this command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area provided. You can delete or edit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- This option is used to specify a list file program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View file option of the Misc menu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file display programs are acceptable, such as LIST,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or BROWSE.  The first 11 characters of the list program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will be display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List file option that you set in the Setup menu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bring up PKZMENU, the same program will be s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aved in the PKZMENU.CFG file by using the Write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ntering a List file, PKZMENU will prompt you with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yping in the program name.  You must also enter the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located if it is different from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n the PATH statement.  It will appear as shown in Figure 7-7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lready specified a program using this comman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area provided.  You can delete or edit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Initial sort      Name A-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Return to startup di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Use mou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386 instruc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</w:t>
      </w:r>
      <w:r>
        <w:rPr/>
        <w:t>Check for viru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Virus program         SCA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List file            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:/UTIL/LI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 </w:t>
      </w:r>
      <w:r>
        <w:rPr/>
        <w:t>F1: Pause Y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7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program being used is LIST.COM.  It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:/UT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Pause option available with the List file op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to toggle between Pause: YES and NO.  If Pause is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st file program is done running a messag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to press a key to continue and return to PKZ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articularly useful when you are using the DOS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programs require the command options be passed las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want to use the /m option with the LIST program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fter the name of the file being listed (i.e. LIST STORY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).  To account for this, %1 can be inserted at the plac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located when using the List file option.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:/UTIL/LIST %1 /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 </w:t>
      </w:r>
      <w:r>
        <w:rPr/>
        <w:t>F1: Pause No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actually using the program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list files, see Section 6,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enDOS - This option is used to specify the location and nam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named it, of the StupenDOS program.  This program is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 be accessed through the Miscellane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Stupendos program specifications to disk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 This will retain the setting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e next time you use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entering the StupenDOS program, PKZMENU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rea for typing in the program file name and the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located if it is different from the current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etup - This option is used to access a screen used to se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arameters.  It will appea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racking Speed ����Ŀ   �������Ŀ������Ŀ    Mouse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Slow           Fast �   �       �       �  Character   �</w:t>
      </w:r>
    </w:p>
    <w:p>
      <w:pPr>
        <w:pStyle w:val="PreformattedText"/>
        <w:bidi w:val="0"/>
        <w:jc w:val="left"/>
        <w:rPr/>
      </w:pPr>
      <w:r>
        <w:rPr/>
        <w:t xml:space="preserve">         � � �����������������</w:t>
      </w:r>
      <w:r>
        <w:rPr/>
        <w:t>´ �   �  L    �  R    �     �Ŀ    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      </w:t>
      </w:r>
      <w:r>
        <w:rPr/>
        <w:t>^       �   ���������������Ĵ     �^�  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   �               �     �</w:t>
      </w:r>
      <w:r>
        <w:rPr/>
        <w:t>v�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Double Click Speed Ŀ   �               �     ���    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Slow           Fast �   �               �  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� �����������������</w:t>
      </w:r>
      <w:r>
        <w:rPr/>
        <w:t>Ĵ �   �               �  �   OK   �  �</w:t>
      </w:r>
    </w:p>
    <w:p>
      <w:pPr>
        <w:pStyle w:val="PreformattedText"/>
        <w:bidi w:val="0"/>
        <w:jc w:val="left"/>
        <w:rPr/>
      </w:pPr>
      <w:r>
        <w:rPr/>
        <w:t xml:space="preserve">         � �       </w:t>
      </w:r>
      <w:r>
        <w:rPr/>
        <w:t>^             �   �               �  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</w:t>
      </w:r>
      <w:r>
        <w:rPr/>
        <w:t>TEST����������   �����������������  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Swap left/right buttons                    � Cancel �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t defaults                               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7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use parameters can be set with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peed - Click on this bar to change the spe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r mouse will respond to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Speed - Click on this bar to set the speed at whi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will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left/right buttons - Click on this option to swap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s - Click on this option to return all the mouse set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haracter - Click on this option to change the mous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- Click on OK to accept the mouse parameters as they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- Click on Cancel to cancel the parameters that have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ave the Mouse setup parameters in the Setup menu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bring up PKZMENU, the same values will be s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aved in the PKZMENU.CFG file by using the Write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tion of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- WRITE SETUP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 is used to save any options you have set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disk.  By doing this, the options will be retained as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e next time (and times thereafter) that you run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in the PKZMENU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.CFG.  By default, this file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PKZMENU.EXE file is located.  When PKZMENU is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ry to read the .CFG file from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 exist, it will look in the environment path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KZMENU.EX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different .CFG files in different locations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setup configurations available for running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the setup to disk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on page 7-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Access the Write setup to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locate the cursor on Write setup to disk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You could also simply press the W key.  To use th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Write setup to disk, and click the left mouse button.  PKZ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vide you with an area to enter the file location.  An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 name: C:/ZIP/PKZMENU.CF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Enter the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location of the .CFG file by editing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en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nd the setup will then be saved to disk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KZMENU.CFG at the display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8.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iginal 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rrent Direc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Ex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Original dir   Alt 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Current dir   Ctrl 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menu, shown above is used to exit PKZMENU.  You have tw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en using this menu:  exit to the original directory,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 started PKZMENU from); or exi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(the directory where the files displayed in the fi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r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hort cut exit options available, Alt-X and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Alt key and press the X key (with no menus displayed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Exit menu with the cursor located on the Original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ing Alt-X with the Exit menu up, will exit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trl key and press the X key (regardless of wheth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), to exit the program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it PKZMENU by pressing the Escape key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with no menus displayed, a window will appear instruct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one more key, either Escape or Enter.  One key will ex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directory and the other key will exit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of the Escape key and the Enter key are dependent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Return to startup dir option of the Setup menu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tup menu option, Return to startup dir is ON (�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ndow will appear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s Esc to exit to startup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s Enter to exit to current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 </w:t>
      </w:r>
      <w:r>
        <w:rPr/>
        <w:t>Space to 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tup menu option, Return to startup dir is OFF (�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ndow will appear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s Esc to exit to current directory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s Enter to exit to startup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 </w:t>
      </w:r>
      <w:r>
        <w:rPr/>
        <w:t>Space to 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 Exit menu options are explain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ORIGINAL DIR  ALT 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xit PKZMENU and return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original directory is the directory wher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 to the original directory, us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ither pressing Alt-X, or the RightArrow, or Left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use the mouse, point to the Exit menu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 to the original DOS directory, you can perfor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cate on Original dir  Alt X. 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Alt-X, i.e. hold down the Alt key and press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 to Original dir  Alt X with the mouse, and click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CURRENT DIR  CTRL 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xit PKZMENU and return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is the directory that is currently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 to the current directory using the Exit menu,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Bring up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see the previous example on page 8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 to the current DOS directory, you can perfor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cate the cursor on Current dir  Ctrl X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Ctrl-X, i.e. hold down the Control key and press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 to Current dir  Ctrl X with the mouse, and click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TECHNICAL SUPPORT AND REGIST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rror Messag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ftware Licen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ZMENU or any of the other P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you can contact our technical support staff a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9am to 5pm CST): (414) 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ccess the PKWARE Support BBS (Available 24 hours)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ile using PKZ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explanation of each messag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selected any file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found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did not find any of the files you request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read all files of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 to read all of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ru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 currently available in your system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.  Try making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expand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 available to view the contents of a 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aking more memory available to PKZMENU.  You can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unneeded file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ttempting to change to an illegal drive. Make sure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hang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has occurred on the drive change.  Make sure the drive 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have specified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ttempting to change to an illegal directory. 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have specified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iled CRC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-32 check for the file being extracted or tested did no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ed value for the file.  The file is proba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fi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ing extracted or expanded is either not a ZIP file o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ing extracted or expanded is either not a ZIP file o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op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was pressed that would pop up a window, but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ope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ile could not be created.  Either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-only, or it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wri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ZIP file is read-only or locked by another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insufficient memory available to view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is available to perform the requested process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ore memory available to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ad setu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cannot be read from the selected fil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rea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memory available to read the setup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  Try to make more memory available to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from the configuration file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sa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to the setup cannot be saved.  The disk may be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name may b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space on the Extract drive/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to be extracted. Make more space available or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numb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llegal date has been specified in the tag by 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ZMENU fast,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6.00 + $3.50 for shipping would be appreciated.  There is a 2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for previous PKZIP registrations up to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 a diskette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KZMENU and a printed manual for the software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, when available, a free upgrade of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MENU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-1991 PKWARE,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Z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 and user groups may charge a nominal fee not to exceed ($10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and handling while distributing 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commercial licenses for PKZMENU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file ORDER.DOC for information, or contact PKWAR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PKWARE or an agent of PKWARE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s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