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 R D E R   F O R M / Zip Chunker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Pro @ $15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Pro @ $5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Archive Siz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Zip Chunker Pro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 Pro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