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bo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Revised 09/09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tron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.O.Box 85159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ardson,  Tx 75085-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14) 669-2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)Copyright  1988,1989  Daytron  Electronics  Inc.   All  Righ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CAD and TurboDraw are trademarks of Daytron Electronics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cules  Graphics  Card  is  a trademark  of  Hercules 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e-Packard is a trademark of Hewlett-Packard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,PC,XT,AT,and  PS/2 are trademarks of  International  Busin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ystems is a trade mark of Mouse Systems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idata is a registered trademark of Oki America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is a registered trademark of Nippon Electric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/PL and Houston Instrument are trademarks of Amtek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tron  Electronics  warrants  that the enclosed  softwar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 substantially in accordance with this manual for a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30  days from the day of receipt.  No  other  warranti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 OF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duct  is  only licensed and not  sold.  It  remain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of Daytron Electronic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ABOUT TURBODRAW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INSTALLING TURBODRAW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System Requirements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Installation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STARTING TURBODRAW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1 Resolving Mouse Problems...............................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Resolving Loading Problems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Running TurboDraw From Another Directory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 USING TURBODRAW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TurboDraw Menus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1 Main Menu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2 Submenus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Select and Cancel Buttons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Cursor Movement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.1 Cursor Keys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.2 Screen Cursors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Auto Select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Pan.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 Auto Delete/Reposition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 Drag/Reposition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8 Stretch/Flip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9 Single key command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 OPTIONS AND COMMANDS.......................................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Draw........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1 Variable and Fixed Size Symbols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2 Lines and Curves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3 Circle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4 Half Circle and Quarter Circle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5 Arc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6 Fill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Edit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1 Edit Text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2 Select Element, Object, Section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3 Reduce and Enlarge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4 Cut and Paste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5 Move.....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6 Delete Last Object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7 Deselect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8 Redraw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9 Change Style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10 Trim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11 Rotate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Configuration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1 Drawing Size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2 Full View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3 Clear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4 Border Line..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5 Info Box.........................................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6 Grid.........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7 Snap to Grid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8 View = 1:1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9 View = 1/2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10 View = X2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File......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1 Read into Cut Buffer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2 Write from Select Buffer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3 Create PCX File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4 Create TIFF File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5 Load .LBR File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6 Load........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7 Save........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8 Dir, Del, Copy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9 Print....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10 Plot..........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11 Quit.........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12 Exit.........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 Style.................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1 Font Size.......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2 Line Type.......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3 Plotting with Colors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6 Library.............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Building Library Files............................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J: Resolving Plotter Problems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K: Resolving Printer Problems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L: Porting Drawings to DTP or WP.....................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ABOUT TURBO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gratulations  on having purchased TurboDraw.  We believe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easiest  computer-aided  drafting (CAD) program  avail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our goal to provide capable software to maximize the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 home  or  office  microcomputers at a  price  that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ed by casu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anual  is intended as a reference guide for TurboDraw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iarity with microcomputer hardware and operating system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d.  If  you are not familiar with microcomputer hardwar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,  please  refer to the documentation supplied with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 we try to keep this manual as up-to-date  as  possi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 changes and additional features may be found in the READ.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on the TurboDraw diskette. We recommand that your prin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and paste the printout on the blank pages toward the en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Draw  is  an entry level CAD program that combines the  eas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-and-click  user interface and the ability to generate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 libraries.  TurboDraw  can produce  professional  qua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s   for   electrical,    architectural,   and   mecha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gineers,   as  well  as  dataflow, program flow, and structu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s for programmers, systems analysts, and database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rawings  produced  by TurboDraw  consist  of  element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s  (also  referred  to  as symbols) which  are  defined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lement - line, curve, circle, dot, charact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bject/Symbol - collection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used to store drawings consist of descriptions of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(or vectors).  In other words, TurboDraw does not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-mapped  images like some painting/drawing  programs. 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 used to create technical drawings that consist primaril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d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Draw is menu-driven. That means when the program is read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a command, it displays all possible choic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convenient  feature of TurboDraw is  the  SPOOLing  cap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redirects output to a file instead of to a  device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you to print or plot output at a more convenient time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PC that is connected to the proper printer or plo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INSTALLING TURBO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IBM PC,  XT,  AT or compatible with CGA,  EGA,  or   Hercu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ochrome  graphics card running MS DOS/PC DOS 2.0 or highe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  PS/2  family  computers  with  MCGA  or  VGA  are  down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CGA and EGA and therefore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mouse is recommended but not required.  The following  devi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PSON/IBM Graphics compatibl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PSON 24-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BM QuietWrit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KIDATA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C/TEC or compatibl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HP LaserJet, DeskJet, or any PCL compatible prin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shiba 24-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ally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P or any HP/GL compatible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ouston Instrument or any DM/PL compatible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weet P/ComScriber I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All  mouse  devices and digitizers that conform to the INT  33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standard  carriage (10") or wide carriage (15")  prin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mount of memory required depends  on  the type of  graph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  used and the selected drawing size.  The minimum  is  256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e recommend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urboDraw  package  consists of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use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MOU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raphics card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GA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er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SON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SON24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IDATA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L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ETW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24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SHIBA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LL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otter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GL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L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ET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ing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CA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DRAW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SYM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o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ymbol libra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L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MODE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PRINT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TTXT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FN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mple Draw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D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configuring TurboDraw,  use the DOS command  DISKCOPY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to  create a working diskette from the  original  disket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tore the original diskette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urboDraw on a Fixed-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Insert the  working diskette in drive A. Set the fixe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  default  directory and copy the contents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skette to the fixed disk using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Type INSTALL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Follow  the instructions on the scree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urboDraw on a Diskette-base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Insert the DOS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Insert the TurboDraw working diskette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At the DOS prompt type B: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At the B&gt; prompt, type INSTAL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Follow  the instructions on the scree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CAD Installation Menu Rev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Video Display    : E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Printer          : EPSON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Plotter          : SWEET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Mouse Port       : Installed by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Plotter Port     : LPTn or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Plotter model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nter item number to change or &lt;enter&gt; to ex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STALL  program  defaults to the  following 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EGA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tandard carriage EPSON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weet P plo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Mouse driver loaded by the user before starting Trub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/2  users should select CGA instead of MCGA,  or EGA instea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for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NSTALL  program generates  a  "batch file" called  DRAW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 loads  the  proper  drivers/programs  into  memory 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.   INSTALL  is menu-driven and should be sufficient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pecial configurations,  e.g., if a special printer driv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,  you can load the drivers manually,  or use an edito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 the  existing  DRAW.BAT file.   If you  modify  DRAW.BA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sure  that the application program (TBDRAW.COM) is the las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loaded,  because it takes control from  the operating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rts the TurboDraw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US 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 you enter text onto the drawing,   the character shown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creen   may  not   be what you  expect.   This  is 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Draw  assumes  a US keyboard and forms  the  shape 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according  to it.   If you  are  a   non-US  keyboar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,   you  may  want  to modify our fonts  to  add  in  countr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ent  symbols  or letters.  Please refer to Appendix  M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STARTING TURBO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use a mouse,  load your own mouse driver before  sta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Draw.   If  you  purchased  a  mouse  from  us,  follow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on the mous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 TurboDraw,  type DRAW. You should see on the scree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rivers are loaded  by DRAW.BAT.  After all the program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,  the  screen should be cleared and the main  menu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on the left of the screen. Your are now ready to dr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void  losing  hours  of work (by  a  sudden  power  failu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 crash,  etc.) you should occasionally save your 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k.  It is also a good practice to save your drawing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majo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Resolving Mous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mouse driver EZMOUSE.COM on the TurboDraw disk. 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for 2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If  you do not have a mouse and plan to use the  key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sor  keys  to draw,  EZMOUSE will be  responsible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and moving the graphic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If your mouse is compatible with the Mouse Systems mous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its  mouse driver does not seem to work in  graphic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, you can try using EZMOUSE in lieu of your own mo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EZMOUSE does not override any existing  mouse 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rare event that EZMOUSE.COM works for TurboDraw but  no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programs,  and your MOUSE.COM works for other programs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TurboDraw,  you should change the first line of your DRAW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ZMOUSE /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mouse is connected to COM1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ZMOUSE /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r mouse is connected to COM2.  The "F" option  forc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driver to be loaded even if another driver has already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DRAW.BAT you should add the fol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ZMOUS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"P"  option purges the previously  loaded  EZMOUSE.COM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ivates the original MOUS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still  have  problems  with  your  mouse,  you  can 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ing  the  manufacturer of your mouse and get an updat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Resolving Load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r  computer  freezes  or crashes  during  the  proces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, it is possibly caused b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 memory resident program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ory resident programs are usually those that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voked by pressing a "hot key". These programs m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fere with TurboDraw. Rename your AUTOEXEC.BAT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something else and reboot the system to get rid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programs to verify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olution is to remove this program from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ny interrupt vector between 60H through 67H has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an be verified by using the DEBUG to look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location 0:180 through 0:19F for non-zer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olution is to remove the program that uses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rupt. If this is not possible, try relocate i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ther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You have specified the wrong vide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are the most common caus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GC does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. The original IBM monochrome display  control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es not have graphic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. The  monochrome  display  is  actually  a   CG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necting to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GA does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EGA board is not 100%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Running TurboDraw from anoth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 run   TurboDraw   from  another  directory,   the  follow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Delete the following line from your DRAW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B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Set current directory to the TurboDraw subdirectory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DRAW to load all th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Set   your  desired  working  directory,   typ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line  to start Turbo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TurboDraw path name\TB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To restart TurboDraw, go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: USING TURBODRA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TurboDraw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Draw is always in one of three distinct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1 - Main menu functi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2 - Submenu functi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3 - Submenu function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very important that you know what level the program is i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load TurboDraw,  it displays the level 1 menu which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menu.   To move from level 1 to level 3 or from level 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evel 3 you must go through level 2.   To move from level 2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2, you must go through level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pe of the cursor indicates the program lev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1 - Arrow, main menu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2 - Arrow, submenu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3 - Non-arrow, no menu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one menu is active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a menu item, simply move the cursor over the menu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is highlighted and press the selec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ain menu is displayed on the left side of the drawing are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 the  main menu area in the  lower  left-hand  corner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drawing size and cursor position expressed in x- and  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rdinates ar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main  menu entry encompasses a set of related function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 places objects o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DIT  edits a drawing using delete, copy, mo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CONFIG  sets  the drawing environment,  including  paper  siz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FILE is the disk file read/write function  which includes loa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, print, ex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YLE sets line types and characte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BRARY allows you to draw user-defin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select any function in the main menu,  TurboDraw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 a submenu in the drawing area.   Chapter 6  contain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discussion of th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Select and Cancel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 button sets a point or confirms an operation,  an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the left button on the mouse, the Enter key, or the F1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ncel button cancels an operation,  exits a menu,  or ser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a negative response,  and is either the right button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the Esc key, or the F2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sor  keys allow you to interact with TurboDraw to  cre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ter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keypad  cursor keys control the movement  of  the  cur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screen cursor,  and move in units of 8  pixels. 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simultaneously with the Shift key, the keypad cursor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in units of 128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ve the cursor one pixel at a time, use the following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(the ^ denotes pressing the Ctrl key simultaneously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E (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S (left)          ^D (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X (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s on the keypad also have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ome - Move the cursor to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d  - Move the cursor to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gUp - Move the cursor up 128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gDn - Move the cursor down 128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 Screen Cur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Draw employs four types of screen cursors,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Arrow (-&gt;) - Select a menu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osshair (+) - Marking location o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ft bracket ([) - Ent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estion mark (?) - Verif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rrow (-&gt;) cursor selects a function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menu  or from a submenu if a submenu  is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d.  TurboDraw  always displays the arrow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n operation is complete.  To complete an 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ion,  press either the Select button or the Canc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Au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isplay the previously selected  submenu,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 button in the drawing area instead of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ain menu are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erform the last selected submenu function, 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sor  off  the submenu and press  the 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 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n  allows  you  to scan portions  of  the  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ly.   To  use Pan,  move the cursor so that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ches  the side of the drawing display  area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to view. TurboDraw moves the drawing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Auto Delete/Re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previous submenu is DRAW, EDIT or LIB, pressing the Canc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 causes the last drawn or edited symbol to disappear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if equivalent to the Delete Last Object command  (re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6.2.6) followed by the Paste command.  To delete the  symbo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Cancel again. To reposition the symbol, move the dotted b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sired location and press the selec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previous operation was a "paste",  "autodelete" cu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past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bjects are selected, auto-delete deselec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Drag/Re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Pasting/Repositioning,  you can press and hold the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 key  to  cause the actual symbol or section of  draw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on the screen instead of the dotted box. This oper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 referred  to  as "Dragging",  and  is  useful  for  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gnment.   Note  that  the  ^S,  ^E,  ^D  and  ^X  control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also enable dr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Single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following single key commands can be invoked at any tim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proper key, except during submenu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key menu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use single key stroke to select an item in any  tex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,  if   there   is  one and only one field in  the  men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 has   this character  as its first character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 For example,  you can type FQ to quit Turbo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key styl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" - Select single solid line and regul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2" - Select double solid line and smal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3" - Select Tripple solid line and lar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4" - Select dot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5" - Select dash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ke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" - Turns "Snap to" of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O" - Set  origin of relative coordinate and to  toggle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ordinate    display  from  absolute  coordinate 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tive coordinate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 OPTION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RAW  submenu  is a graphics menu  that  contains  flowch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. Refer to appendix E for interpretation of th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 Variable-size and Fixed-size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- Select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select a symbol from the menu,  move the cursor ove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ll  containing the icon and press the Select  button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menu  will  disappear  and the cursor will  change  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h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- Plac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 To help you align your drawing,  TurboDraw  provid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grid function which you can turn on through the  Confi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place  the  selected symbol on  the  drawing,  mov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osshair  cursor to the location where you want  the  up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ft  corner  of  the  symbol placed and  press  the  S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mbols  can be of FIXED or VARIABLE size.  If the symbol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XED, TurboDraw places the upper left corner of the icon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ocation defined by the cursor position. Go to Step 4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 symbol is VARIABLE,  TurboDraw draws a  dotted  bo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ing  the  icon's default  boundaries,  plac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per left corner of the box at the location defined b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iginal  crosshair cursor position and moving the crosshai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to the lower right corner of the box.   Go to Step  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the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select the TEXT icon,  TurboDraw displays the 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([).   Use the keyboard to enter text.   See  se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2.1  for  rules about text-editing.  To terminate  a 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, press Ctrl-Z.  Then go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- Set lower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  the cursor to adjust the size of the dotted box bef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elec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 - Draw another symbol or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o draw the same symbol again, go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To  exit  or draw a different symbol,  you can do  one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Press Cancel to exit to level 1 and select any item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Move the cursor off the menu and press the Select butt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uto-select the DRAW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o to Step 1 to draw anothe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To delete or reposition the symbol,  perform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- Press  Cancel  to exit to level 1.   The arrow  curs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 - Cancel  again.   The symbol last drawn disappears fro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creen.   The cursor is replaced by a dotted  bo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ndicates the boundaries of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- Move   the   box   to  the   desired   location    an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Select. The symbol will appear on  the screen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 - Repeat  Step  C  to place multiple copies  of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.  Or, press Cancel to exit to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 Draw line or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To  draw  a  line,  move  the cursor to the starting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 press  the Select button.   Then,  begin moving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sor   to   the   desired    ending  point.    TurboDra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s a dotted line which moves as you move the curso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 you  reach the desired ending  point,  press  Sele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gain.  You can either press the cancel button to comple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ine, or continue to mark the ending point of the n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gment  of the line.  Continue in this fashion until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finished drawing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To    draw   a  CURVE,   you  must  mark   three   control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s,  P1,  P2,  and P3.  First,  move the cursor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ning point (P1)  and press Select.  Then begin mo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ursor to the desired mid-point (P2).  TurboDraw draw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dotted  line between P1 and P2.   Press Select  a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ired mid-point.  Finally, move the cursor to the en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 (P3) of the curve and press Select.   Note tha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ve   does  not  actually  pass  through  P2  but  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pproaches" 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3 Draw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2 - Mark   center  of  circle.   Rubberband  line   appear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the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- Mark radius of circle. Circle is drawn. Go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4 Half Circle and Quarter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- Mark starting point. Rubberband line is 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3 - Mark  ending point.  An arc is drawn clockwise from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point to the ending point. Go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5 Arc (partial cir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2 - Mark  the  center of circle.  Rubberband  line  appear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the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3 - Mark the starting point (the radius is also defined), 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tted circle appears. Then mark the ending point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ircle.  The  Arc is drawn clockwise from  the  star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to the ending point. Go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6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fill an closed area with a pattern, you must mark a po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in the area.  The marked point becomes the control po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Fill element. Note that since the area is first sol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led  then turned into the pattern,  the pattern may  lea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o adjacent fill pattern,  if it contains solid horizon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DIT submenu allows you to modify a drawing using a  varie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eth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Edi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- Selec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n  the screen so that the whole text block appears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.   Move  the  cursor close to the start of  the 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ock and press the Select button.  This action display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cursor ([) at the end of the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- Modif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ext using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cannot replace (overstrike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ewly entered text is always 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You can  create new lines of text by pressing the  En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, which generates a Carriage Return &lt;cr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 first  character of the text block marks  the  lef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 for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ursor keys move the cursor WITHIN the text  block, 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  not generate spaces.  Use the Space Bar to  gener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The   Backspace   or  Delete  key  deletes   character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The    maximum   length  for  a  text   block   is   256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including &lt;cr&gt;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- Terminate or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rminate the current text block, press Ctr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bort  and exit to level 1,  press 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 - Create another text block or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complete a text block,  the program reactivate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osshair  cursor which you can move to a new  location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  another text block.  Press the Cancel button to  qu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ing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 Select Element, Object, and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dit a drawing, first you must specify the element, object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 to be modified.   To do this,  choose one of the 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from the Edit sub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electing and exiting to the main menu,  the program pla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ed element,  object,  or section in the SELECT  BUFF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the program still displays the selected element, object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section,  the program  actually deletes it from the databa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tted boxes on the screen are not part of the  drawing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 disappear when you Pan or Refresh the screen. 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equently  choose  the Config or File submenu,  or  Selec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elect from the Edit submenu,  the program returns the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, object, or area to the drawin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lect Element o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- Pick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  the cursor to the vicinity (within .5") of one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  points of the desired element and press  Select.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tted  box  appears  around the  element,  and  the  curs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into a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- Confirm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Select to confirm your selection,  or Cancel if i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ro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another element shares the same control point,  a dot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x  appears around that element as well.   If this  i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repeat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you confirm your selection,  the cursor  changes 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h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- Exit or select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 Cancel  to exit,  or go to Step 1 to  select 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 - Another way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main menu area and press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lec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- Mark upper left corner of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  the  cursor to the upper left corner of the  area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select, and press the Selec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- Mark lower right corner of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  the  cursor to the lower right corner of the  area 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the dotted box encompasses the target area,  and  p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3 Reduce/En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reduce or enlarge the selected area using one  of 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:  Reduce 70.7%, Reduce 84.7%, Enlarge 118.0%, and En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1.4%.  Note the following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0.707=1/1.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0.847=1/1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0.707*0.707=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.414*1.414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the  operation,  the reduced or enlarged  elements  re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,  as  indicated by the presence of the dotted box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peat the operation as many tim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.4 Cut and Pas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 generally use the Cut option to  remove  the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,  object,  or area from the drawing. You can then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e  option  to  restore the CUT BUFFER contents,  or  to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 of the CUT BUFFER contents o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 removes the selected element, object, or area from the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 and from the display and puts the associated data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  BUFFER.  You  can restore the CUT BUFFER contents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 If  you  perform  another Cut,  or a  File  or  Confi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,  the  program purges the CUT BUFFER  and the 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  are   lost.   Other editing commands  such  as  Redu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large, Edit Text, and  Move also overwrite the CUT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elect Cut without specifying an element,  line,  or are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behaves like a Select section followed by a Cut.  This fe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 you  with  a  shortcut for deleting an  area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Pas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aste command transfers the  data in the CUT BUFFER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.  Paste  also  moves  or  makes multiple  copie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, object, or section in the C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- Mark location to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choose Paste,  the program replaces the cursor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dotted box which represents the boundaries of the elemen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ect,  or  area in the CUT BUFFER.   Move the box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ired  location and press the Select button.  The 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aws the element,  object, or area in the CUT BUFFER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- Cancel or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copy the CUT BUFFER contents at other  locations,  repe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1.  Otherwise, press Cancel to exit to level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5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ove command is essentially a combination of Cut and  Pas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to 6.2.4 for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6 Delete Las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imary use of Delete Last Object is to reposition the 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n  object.   Essentially,  it  cuts the most  recently  dra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 and  places the associated data in the  CUT  BUFFER.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ore the object, use the Past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 Repititious  use of this command can clear the  ent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convenient  way  to delete the last drawn object  i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the Cancel button in level 1,  but this only works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submenu is DR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7 De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elect appends the selected element,  object, or sectio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,  which  means  that the  element,  object,  or 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the most recently draw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8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raw causes TurboDraw to clear the drawing area and repaint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element descriptors in the database. If you have ed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rawing  extensively,  you should use this option sinc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 may not exactly match the database.   For  example,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delete  one of two intersecting or  overlapping  line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line will appear disjo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raw also causes causes the grid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9 Chang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mmand cuases the line style of the selected symbol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 to  the current line style setting.  If no  symbol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,  the  cursor  will change to a cross hair and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to select a section of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0 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owerful command can be used to move the control point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n  elements and therefore change the shape of  objects. 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ursor close to the control point that you want to mov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 the  select  button.   The  selected  control  point 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by having a dotted box around it.  You should mark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 locatin for the control point.  All elements having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point are affected.  This command is useful in  adju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ength  of a line,  adjusting the curvature of a  curve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shape of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1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is used to change the shape of the selected objec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ffect of rotate X and rotate Y is similar to stretching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ngle  of rotation is less than 180 degrees,  the objec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uced.  If the angle is greater than 180 degrees, the objec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Config submenu, you can select the drawing size,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ull view of most drawings,  clear the drawing,  create  b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d an information box, and turn on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 Drawing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Draw  supports  six drawing sizes,  ranging from the ANSI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 to  the ANSI E size.  The dimensions for  these  siz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  in  the  table below.  The default  drawing  size  (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) is A (11" wide, 8.5" hi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e  carriage printer 11" x 14" paper is also supported  an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bbed W (for wide carri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  dimension      print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   ---------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8.5 x 11           8 x 10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    11 x 17        10.5 x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17 x 22          16 x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22 x 34          21 x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34 x 44          32 x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     11 x 14        13.5 x 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size has two orientations,  horizontal (width &gt; height)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tical  (height &gt; width),  giving  you  a total of twelve  (12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siz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due to the 640K memory restriction,  the E size 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shown  on  the  screen in  a  70.7%  scale,  but  the 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/plotted drawing is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If you change the paper size after you have start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,  you will lose everything up to that point.   Therefo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you change the paper size BEFORE doing an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2 Full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 View  shrinks  the  drawing  and  displays  it  in  rever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 at the upper left corner of the screen.   To remo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 View  display  from  the screen,  pan the  drawing  i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3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 deletes the drawing display and database.   Note, 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CUT BUFFER is not affected by this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4 Bord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der  Line  draws a line around the border of the  drawing  .8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paper edge.   If you decide to use this feature,  do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start the actual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5 Info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  Box  draws an information box on the lower right corn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awing.  If you decide to use this feature, do it befo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the actual drawing.  An example of how to use this  fe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company name/logo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roject nam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SIZE | drawing name/revision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scale     | date     | sheet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6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id  superimposes  a  grid on your drawing by displaying  a  d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16 pixels both horizontally and veritcally.   This  fe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you to align the objects in the 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the grid is not part of the drawing,  and only 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creen for reference.   This command acts like a togg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turns the gri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7 Snap to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mmand  causes the cursor to be attracted to  the  clos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id point,  or to the mid point between grid points.  In ess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moves in .125 (1/8")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the cursor keys causes the cursor to snap to grid 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is in effect or not. Note that this commnad also a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8 View = 1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nad causes the drawing to be displayed in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9 View =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mmand  causes the drawing to be displayed in one half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size.  Note that this command only affects the 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rawing, the size of the drawing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ult of this commnad is cumulative.  Executing this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causes the drawing to appear to be 1/4 the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0 View = 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mmand causes the drawing to be displayed in twic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mmand allows you to zoom-in  to  your drawing for  det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.  Note  that  the drawing area remains the same  size,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 only 1/4 of the drawing remains in the  drawing  are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view the whole drawing in this expanded  view,   change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size to 4 times larger before execut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 submenu  enables you to  perform  several  fundamen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,  for  example,  load a drawing,  load a .LBR  file  (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object definition file),  save a drawing, print or plo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,  and  exit or quit the program.   In addition, 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  several  essential  DOS commands from  inside  TurboDra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having to exit the program,  for example,  delete a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a  file,  and  list the contents  of  the  current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a  file  name can  include  drive  specificati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name,  or  can  be  a device name.  The file  name  ext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s to the following if not specified. To specify blank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extension you must terminate your file name with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When saving or loading a file,  the file name extension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umed  to  be  .DRW  if  not  specified.  File  name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When  saving  a  file,  the original file  is  renamed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name.BAK" to provide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When  loading a library file,  the file name extension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 to be .L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 Read into C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reads a previously saved partial drawing into the C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and make it ready to be p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 Write from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ed objects are saved to the specified file. This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used to save partial drawing which can later be  merg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3 Write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Draw   can  save  the  drawing in  .PCX  file  format. 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ant  drawing   has  the  same  resolution  as  your   vide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Note  that TurboDraw cannot read .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4 Write TIF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Draw can save the drawing in .TIF file format. The .TIF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a resolution of 150 dpi in both the horizontal  or  ver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on.   The maximum drawing area that is written to the .T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14"X11". Note that TurboDraw cannot read .T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5 Load .LB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to open and read into  memory  a 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 or  user-created (using TBSYMB,  refer  to  appendix  A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startup,  TurboDraw automatically loads the file DRAW0.LBR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6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 allows you to read into memory a previously saved  draw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is operation DOES NOT CLEAR the current drawing, 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to merge multiple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7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saves the current drawing to the file you specify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as defin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8 Dir, Del,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 option allows you to list the file names and siz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efaul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delet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pi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9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Print  option  saves  the  current  drawing  in  EZCAD.TM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s  printer output,  and sends the output to a printe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convenient  feature  of TurboDraw is the  SPOOLing  cap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enables you to direct drawing output to a  file. 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 output to a file,  you can print drawing output at a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ient  time,  or from a PC that is connected to  the  pro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ddition,  you  can create a SPOOL command to  print  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in background.  See Appendix D for instructions on cre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OOL.C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 select Print from the File submenu,   it display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name: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your output is not LPT1,  you must specify another file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devic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ccept the default,  simply press Enter.   This action ca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ing output to be printed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another file name, type the file name using standard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-naming conventions, and press Enter.  This action caus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  output  to  be  written  to  the  file  whose  nam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TurboDraw generates one output file for each shee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awing.   In this case,  TurboDraw increments the file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.   For example,  if you entered SPOOL.0, the outpu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sheet is written to SPOOL.0, the second to SPOOL.1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on.   If you specify another file name,  e.g. TEST.A, t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sheet is written to TEST.A,  the second to TEST.B,  and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a SPOOL file, use the TurboDraw EZPRINT utility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 Since  the TurboDraw Print option generates  a 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-image  dump  and the DOS "PRINT" command expects  ASCII-co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,  you cannot use DOS "PRINT" to print TurboDraw  SP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RIN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PRINT &lt;filename&gt; &lt;devic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xample,  if the file name is SPOOL.0 and the device nam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,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PRINT SPOOL.0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end drawing output directly to a  device  (e.g.  PRN,  LPT1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1,  or  other  custom-installed  devices supported  by  cus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s), type the device name at the prompt, and press the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 Note  that if the target printer is connected to a  se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,  you  must  set  the proper baud rate using  the  DOS 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ior to loading Turbo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bort the Print command by pressing the Escape key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0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ot option generates plotter commands and sends th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a plotter or 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convenient  feature of TurboDraw is  the  SPOOLing  cap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enables  you to direct drawing output to a file. 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 output  to a file,  you can plot the drawing  at  a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ient  time,  or  from a PC that is connected to the  pro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sure that the plotter is on line and set up properly befo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o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 select  Plot from the File submenu,  it  display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name: SPOOL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accept  the default file  name  (SPOOL.0),  or  spec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file name or devic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ccept the default,  simply press Enter.   This action  ca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awing output to be written to the file named SPOOL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another file name, type the file name using standard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-naming conventions, and press Enter.  This action caus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  output  to  be  written  to  the  file  whose  nam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lot  a  SPOOL file,  use any program that sends files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(e.g.,  COPY,  PRINT,  EZPRINT,  etc.).  Since SPOOL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 only "printable" ASCII codes,  you can use  any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sends  files to a device to plot them as in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SPOOL.0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SPOOL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f List Device [PRN]: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ZPRINT SPOOL.0 COM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drawing output directly to a device (e.g.  COM1, COM2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custom-installed  devices sup-ported by  custom  drivers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 type the device name at the prompt,  and press the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olve plotting problems, refer to Appendix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1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t  ABANDONS  the  current drawing and returns control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 This  option does NOT SAVE the current  drawing. 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nl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2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saves the current drawing to the file you originally 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s control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yle  submenu  allows you to set the font  size  (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),  line  spacing  and style,  and color  for  plotting. 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terisk  (*) to the immediate left of a submenu  item  indic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1 Font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elect from three font (character) sizes:  small, mediu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large.  The last-selected font size stays in effect unti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it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 cell size is .07" x .15",  which is equivalen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CPI and 6.7 L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cell size is .12" x .25",  which is equivale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CPI and 4 L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 cell size is .2" x .3",  which is equivalent to 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I and 3.3 L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these sizes are not compatible with the 10 CPI  and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I industry-standard  printer or typewriter charact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haracters consist of built-in bit-mapped images and 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enlarged  or reduced.   TurboDraw dynamically loads the 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*.FNT) according to the type of displa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2 L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select from among  five  line  types:  Single,  Dou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le, Dotted, and Da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Draw  uses the line type to construct symbols consisting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.  As with font size, the last-selected line type remain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until you change it agai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the plotter driver does not support double or  tri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types,  and therefore draws these lines using single  so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3 Plotting with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select a different color  for each object or  symbol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drawing through the Style submenu.   As with line typ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,  the last-selected color remains in effect until you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the colors are plotted only,  and do not appear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ibrary Submenu allows you to draw with user-defined symb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ed in library files.   The default file name for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 user-defined  symbols  is DRAW0.LBR.  You  can  bu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 libraries or expand DRAW0.LBR  using the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shipped,   DRAW0.LBR  contains  four  non-standard   symbols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ganizational  chart  box,   Floppy  diskette,  Queue  struc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FO), and Stack structure (LI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Building Lib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 Elements, Objects, and Contro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lement  is  the  most basic drawing  unit  that  EZCAD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.   All  drawings are built from command codes  describ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 which  EZCAD interprets.  Command codes with  values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20 are for el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object or symbol  consists of a set of elements and is us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mon symbol on a drawing.   For example,  a box consists of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(elements).  Objects are defined in the application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 are defined by control points.  For example,  a lin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by the starting and ending points.  These points for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escriptors"  for elements.  The descriptors also contain  sty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iz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 Symbol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ymbol  library is not just a collection of lines  and  cur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you draw and save.  Instead,  it is a program written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 language consisting of single byte commands followed by 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,   or  two-byte  operands,   which   EZCAD.COM  interpret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s. You can write the program in straight-forward Assemb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 and  assemble  it into  binary 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3 Using TBSY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more  productive  way to build a library file is  to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YMB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Draw your symbols, save each symbol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elect option 2 "Run TBSYMB" from your star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peficy Icon or 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Enter symbol file names, wild card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TBSYMB  will  continue to prompt for  symbol  file  nam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a single &lt;Enter&gt; is pressed as th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Specify how menu cells ar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Enter  output  library  file name.  File  type  .LBR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J: Resolving Plotte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plotter   driver  sets  the  baud  rate,   cleans  up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 link, and sets the timeout period to the maximum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otter is connected to the RS-232 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reset the plotter before plotting,  regardless of 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directed output or are plotting directly to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have rebooted the computer for any reason  (by  pow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or Ctrl-Alt-Del), the serial port is no longer set up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uation is certain to cause problems when you attempt to se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OOL  file  to the plotter.  In this the case,  run  the  EZ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 to initialize the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MODE works exactly as the DOS command MODE, with one excepti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also  clears  any pending characters sent from  the  plot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this  last step,  the Houston Instrument  plotter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targer plotter is connected to a serial  port,  TurboDra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serial 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GL plotters:  9600,N,8,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/PL plotters:  2400,N,7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annot set the plotter to the conditions shown  above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"handshaking" or baud rate problem, direct the pl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POOL file, and use the following procedure to 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 Reset  or power off/power on the plotter to set the  cur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ud rate,  parity,  and number of stop bits to known valu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ither the power-on default or dip-switch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Use the EZMODE command to set the proper baud rate,  parit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umber of stop bits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Use the COPY,  PRINT,  or EZPRINT command to send your SPO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K: Resolving Printe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 your  Okidata printer does not print  properly,   make  su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r printer is setup to  accept  8-bit  data instead of 7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 data. Note also that your COM port has to be set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8-bi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r  network OS does not intercept BIOS call,  you  ne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irect your printer output to a file,  and use the copy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EZPRINT  utility to send that file over the  network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 printers that are EPSON compatible are not 100% compati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send us a copy of the control codes of your printer and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come  up  with a patch in our EPSON driver  to  handle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L: Porting Drawings to DTP or 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  desktop publishing or drawing/painting programs support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of the following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PC-Paintbrush .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urboDraw   can  save the drawing in .PCX file  format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resultant drawing  has the same resolution as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deo  display.   Note  that TurboDraw cannot read .PC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canned Image TIF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.TIF file has a resolution of 150 dpi in both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rizontal  or vertical direction.  The maximum dra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that is written to the .TIF file is 14"X11".  No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urboDraw cannot read .T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HP-GL plot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 create  an  HP-GL file you  should  specify  an  H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otter  even  if you do not have a plotter  when 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tall  TurboDraw,  and  plot your drawing to  a 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has a file name extension of .P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