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grity Master (TM) Virus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pyright 1991-1995 Wolfgang Stil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the virus names you'll see reported if IM det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virus.   We have, where possible, chosen virus sign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more than one virus.  Since many viruses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of preexisting viruses this is actually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oidable.  IM is not intended to provide a positive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virus, but rather an identification of th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irus.  In some cases, such as the 1704 (Cascade-format)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variant is more destructive than its kin (1701),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extra care to identify this particular form of the viru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also identify alternate names for the same virus. Sin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are constantly being modified and re-released, we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hat all viruses on this list will be identifi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ify us immediately if Integrity Master should detect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identify it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:     Aliases and other viruses reported under the same name by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    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         Any 2 or 3 digit number is a trivial virus (25, 30d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           Number one,HaHa,Taunt,VGA2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#6</w:t>
      </w:r>
    </w:p>
    <w:p>
      <w:pPr>
        <w:pStyle w:val="PreformattedText"/>
        <w:bidi w:val="0"/>
        <w:spacing w:before="0" w:after="0"/>
        <w:jc w:val="left"/>
        <w:rPr/>
      </w:pPr>
      <w:r>
        <w:rPr/>
        <w:t>0toO          Zero-to-O,Aust 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           One_Half,Slovak Bo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9          Dutch.1039/1012/1027,Grapj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4          Vienna-1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0          ARCV_T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7C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          SmallV-115,Anti-cl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           Dutch Tiny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Tricks     (not a virus but a trojan which attacks files + sys s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           Dutch Tiny.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3          AntiCad,V-1,Thanksgiving, AntiCAD 3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1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2          Amoeb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           Swiss.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          Polish.Tiny.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1          Terminator-1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4          V-alert,Ten byte,1559,9800: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5          1575-B,1575-C,Green Caterpillar.1577/159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         V1600,Happy New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5          Solomon,Tel Aviv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1          Cascade-1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1          Cascade-1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1          Falling Letters,Cascade,Falling leaves,Autumn,Her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1D         Cascade-1701-D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1F         Cascade 1701-F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1JoJo      Cascade-JoJo/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4          Cascade-Format,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6          Cascade 1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7          Jerusalem.1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Y4          1701-Y4,Cascade-Y4,1704-B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3          West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3          V1963,1963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           PS-MPC.Grunt.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9          Yankee.2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0          Time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80          Crew-2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           Danish.Tiny.251/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2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2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9          Traceback.3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          ARCV.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3321          Atas.3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3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382           382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92           Leprosy.Seneca.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3:10          Ten past three/B, 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3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3Tunes        1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6          Frodo,Israeli Defense Forces,IDF,Century,100 years,4096-B/C/D</w:t>
      </w:r>
    </w:p>
    <w:p>
      <w:pPr>
        <w:pStyle w:val="PreformattedText"/>
        <w:bidi w:val="0"/>
        <w:spacing w:before="0" w:after="0"/>
        <w:jc w:val="left"/>
        <w:rPr/>
      </w:pPr>
      <w:r>
        <w:rPr/>
        <w:t>40A           Trivial.40.A,Itti-99,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37           Kiev</w:t>
      </w:r>
    </w:p>
    <w:p>
      <w:pPr>
        <w:pStyle w:val="PreformattedText"/>
        <w:bidi w:val="0"/>
        <w:spacing w:before="0" w:after="0"/>
        <w:jc w:val="left"/>
        <w:rPr/>
      </w:pPr>
      <w:r>
        <w:rPr/>
        <w:t>453           TUQ,RPVS</w:t>
      </w:r>
    </w:p>
    <w:p>
      <w:pPr>
        <w:pStyle w:val="PreformattedText"/>
        <w:bidi w:val="0"/>
        <w:spacing w:before="0" w:after="0"/>
        <w:jc w:val="left"/>
        <w:rPr/>
      </w:pPr>
      <w:r>
        <w:rPr/>
        <w:t>4Pir          4 Pirates, Sai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          V-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0          Vbasic,Basic virus,Vbasic-C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           Dutch 555,555-B,V-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5792          eNowt       CE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5Lo           PS-MPC.T-Rex</w:t>
      </w:r>
    </w:p>
    <w:p>
      <w:pPr>
        <w:pStyle w:val="PreformattedText"/>
        <w:bidi w:val="0"/>
        <w:spacing w:before="0" w:after="0"/>
        <w:jc w:val="left"/>
        <w:rPr/>
      </w:pPr>
      <w:r>
        <w:rPr/>
        <w:t>609           Npox.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611           Trident.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           Vienna-Ven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V          Vienna-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66A           Satan-B</w:t>
      </w:r>
    </w:p>
    <w:p>
      <w:pPr>
        <w:pStyle w:val="PreformattedText"/>
        <w:bidi w:val="0"/>
        <w:spacing w:before="0" w:after="0"/>
        <w:jc w:val="left"/>
        <w:rPr/>
      </w:pPr>
      <w:r>
        <w:rPr/>
        <w:t>730           Ontario-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731           Baobab.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777           Rev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7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7thSon        Seventh Son-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7thSon        Seventh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thSon2       Seventh Son-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8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1          Leprosy-8101,Leprosy.Silver Dollar.736,FVHS.1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896           Backfont.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905           Backfont.821/900/905/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905u          USSR.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918           Terminator-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99%</w:t>
      </w:r>
    </w:p>
    <w:p>
      <w:pPr>
        <w:pStyle w:val="PreformattedText"/>
        <w:bidi w:val="0"/>
        <w:spacing w:before="0" w:after="0"/>
        <w:jc w:val="left"/>
        <w:rPr/>
      </w:pPr>
      <w:r>
        <w:rPr/>
        <w:t>9Comp         Nine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9Comp1/2      Nines Complement.766/706,Dement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&amp;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as         Ira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a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           Tankard,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s         Adam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lf         Hi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2         Aids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ija          Finnish Spr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bama       Alabama-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meda       Yale,Merrit,Pekin,Seo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ania       Albania-426/506/575/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a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         Alex-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        PS-MPC.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       ARCV.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ulance     Red-X,Red cross,Ambulance-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-1          AntiPascal 1,AP-529/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-2          AntiPascal 2,AP-400/440,A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trad       Pixel,V-277/299/345/847/852,Amstrad.852/8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xel-779/837/850/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           Stealth Boot(Stealth.B),KO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t           Amt.3000/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me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r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          ARCV-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745       ARCV.Anna.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h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D        Suriv 1,Anti-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mos      READIO.SYS,Len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exe       PandaFlu,D3,Newbug,CMOS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on       PandaFl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          V-834,Arab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g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V#         Various ARCV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entina     Argentna,Argentina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gedon     1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usi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           Ash-743,C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.B         Ash.817/1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a         Astra-976, Astra-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I         AT 2,AT II 108/114/118/122 (4 viru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-X          AT144/132/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AT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s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sII        Atas II.3215/3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       Baron,Cop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    USSR 394,Best Wishes-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Para       Simplex,Australian Parasite(100+ variants),J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n    Australian 403,V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spa</w:t>
      </w:r>
    </w:p>
    <w:p>
      <w:pPr>
        <w:pStyle w:val="PreformattedText"/>
        <w:bidi w:val="0"/>
        <w:spacing w:before="0" w:after="0"/>
        <w:jc w:val="left"/>
        <w:rPr/>
      </w:pPr>
      <w:r>
        <w:rPr/>
        <w:t>AVV           Anti-viru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zusa         Hong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_Torto       Grog.Aver_Totoro,Ha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1            NYB,Stoned.I</w:t>
      </w:r>
    </w:p>
    <w:p>
      <w:pPr>
        <w:pStyle w:val="PreformattedText"/>
        <w:bidi w:val="0"/>
        <w:spacing w:before="0" w:after="0"/>
        <w:jc w:val="left"/>
        <w:rPr/>
      </w:pPr>
      <w:r>
        <w:rPr/>
        <w:t>B123          Bulgarian-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ime      Shaker,B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bo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boy        Bad Bo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GuyN       New BadGuy,Bad Guy-New,Milan Overwriting-208,Crackpot-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ana        Trivial-Ban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ob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            Bad B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be          Bebe-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r          Beer.2794,.2850.3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oit        ARCV.Ben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FD</w:t>
      </w:r>
    </w:p>
    <w:p>
      <w:pPr>
        <w:pStyle w:val="PreformattedText"/>
        <w:bidi w:val="0"/>
        <w:spacing w:before="0" w:after="0"/>
        <w:jc w:val="left"/>
        <w:rPr/>
      </w:pPr>
      <w:r>
        <w:rPr/>
        <w:t>BFD-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J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X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Monday   Black Monday-Borderline,DN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av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dyWar       Bloody_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jec         Familiy of small viruses(.232/235/267/270/358/369/378/4b/6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jec/4/6/9,Black Jec,.SAD,Digital F/X,S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-Peter      Old-Yankee-Black-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rage        Blood 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NB           Vienna.BN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j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         Partition/Boot sector viruses, W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2         3NOP,Trackswap,Bunny, Retired +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s2         Bad Boys II SysPT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        Pakistani,Ashar,Shoe,Shoe-B,N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v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chet        Grog.Bruch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nswick     Stoned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sugar        Blood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Eatr       Buff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r1        variants all recognized by sam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lcludes Burger-Pirate,909090h,CIA,505,536,537,540,541,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42,560,560-B,560.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r2-4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hofer     525 byte sw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ma         At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ted        Leprosy.Busted,Leprosy.C2,Dura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rfly     FJM,Crus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W            Mayberry:AuntB/Floyd/Jethro/Otis/Opy/Andy/MScrump/Gomer/VelmaL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C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kill       Mi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ab4       Cannabis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su         V-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un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io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peDi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Z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P</w:t>
      </w:r>
    </w:p>
    <w:p>
      <w:pPr>
        <w:pStyle w:val="PreformattedText"/>
        <w:bidi w:val="0"/>
        <w:spacing w:before="0" w:after="0"/>
        <w:jc w:val="left"/>
        <w:rPr/>
      </w:pPr>
      <w:r>
        <w:rPr/>
        <w:t>Cf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f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-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         F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K        Turku,Keypress-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     Checksum 1.00/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baA/B     Cheeba-A/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st      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n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Fish       Chinese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v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de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Def        Civil defense,Shi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         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rBombr     Commander Bo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rsd dropper Possible ICE compressed virus code (This hides an existing vi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0         Cod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        Cookie-7392/7360,Cookie-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J       Japanese Christmas Cookie,Jap-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mpl        "Sorry I'm copmpletely d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    Fake Award BIOS copyright,Copyright-1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siga       Friends,Friends of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pw</w:t>
      </w:r>
    </w:p>
    <w:p>
      <w:pPr>
        <w:pStyle w:val="PreformattedText"/>
        <w:bidi w:val="0"/>
        <w:spacing w:before="0" w:after="0"/>
        <w:jc w:val="left"/>
        <w:rPr/>
      </w:pPr>
      <w:r>
        <w:rPr/>
        <w:t>CPXK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        Crash-1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wler       Leprosy.Cra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 Imp     Crazy Imp.B/1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Ed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eper       Creeper.425/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eper2      Creeper.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           Microelep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2          CSL-V4/V5</w:t>
      </w:r>
    </w:p>
    <w:p>
      <w:pPr>
        <w:pStyle w:val="PreformattedText"/>
        <w:bidi w:val="0"/>
        <w:spacing w:before="0" w:after="0"/>
        <w:jc w:val="left"/>
        <w:rPr/>
      </w:pPr>
      <w:r>
        <w:rPr/>
        <w:t>Cssr528       Anti-viru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ar         Civi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ar.282     Navigator,Civil War.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ar.561     Anti-DAF,Civil War.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Z2986b</w:t>
      </w:r>
    </w:p>
    <w:p>
      <w:pPr>
        <w:pStyle w:val="PreformattedText"/>
        <w:bidi w:val="0"/>
        <w:spacing w:before="0" w:after="0"/>
        <w:jc w:val="left"/>
        <w:rPr/>
      </w:pPr>
      <w:r>
        <w:rPr/>
        <w:t>D2            Din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'B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a          Da,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a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hTiny     Danish Tiny.Brenda/Wild Thing/177/191/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P           Dark Apocaly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venger  Alexander,Eddie,Black Avenger,Diana,DieYoung,Francis,Jeri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R,CB 1530,PS!KO,PS!KO/B/C,Pla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st,Sneaker,Uriel,Z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hV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Lord      ManO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olester Swedish Boys-Data Molester,Head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     1168,Columbu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2    1514,V1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2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2B   1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B    1280,V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lock      V920,Datalock-1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lok2      Datalock-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10         Numlock,Day/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destroy    Dbase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        dbf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 blank     V1075,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        Soupy-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cide       Gl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cid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cide IIc   Commentator,Commentator2,Deicide.Brotherhood/B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cide-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EXE       PS-MPC.Demo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l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         Demonhyak,Milan.Demon/Bill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ed        PS-MPC.Nuke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Zuk        Search, Venezuelan, Den Zuk,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e         Curse_IV</w:t>
      </w:r>
    </w:p>
    <w:p>
      <w:pPr>
        <w:pStyle w:val="PreformattedText"/>
        <w:bidi w:val="0"/>
        <w:spacing w:before="0" w:after="0"/>
        <w:jc w:val="left"/>
        <w:rPr/>
      </w:pPr>
      <w:r>
        <w:rPr/>
        <w:t>CV4           Comviru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2            Din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l's Dance Mex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wdz         Kewl Dewdz, 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heart        Double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620       Diamond.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      1024,Diamond.2/B/1173/+19 other,Damage/B,David,Gremlin,Luci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3      Diamond.444/465/48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hotomy     Evil 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l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          DirVir,DirVir,691 Di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2/Dir2b    Aliases: Dir II, Dir-2, Cluster Virus, Driver-1024,Creeping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m        2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mB       DisCom.1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Killer   Og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Kille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je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ember     _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M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M330         T-1400,Cluste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M400b2       DM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hing    Stupid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7          Dos 7.342/376/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Eater      Point eater,Dot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c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er       Hitler,Car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Q         Vienna-Dr. Q,DOCTOR QUMAK,Vienna-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nna-643, Ly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hTiny     Danish Tiny.Wild Thing.191.Br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Q2         Dr. Qumak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tiny         Dutch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ban        Saturday the 1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WI           Damn Windows Idi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-Ril         E-Rilut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>E.Dig         Easter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die3        Eddie-2/2B/2C/651,V651,V2100,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DV           Cursy, E.D.V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in      Jerusalem.Ei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V          Ein Volk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_Volk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z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F           Screaming fist.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EMF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a          ES1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ie         .2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        Evil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B       Evil Empire-B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C       Evil Empire-C,/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        Stranger,Screaming Fist II.C/692/696/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la         Enola-2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           Mnem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rror       Eko Terr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PM          Apilap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92         Europe-92/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bug        CMOS1,Swiss Boot,EXEbug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.416       Experiment.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       Trivial.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-Soft        F-Soft-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-word        Fuck You, Trust me,USSR-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F709          Finnish-709/257,EC-709,Swedish-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z         Eterfa,Kho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      Polish Stupid,217/217A,Gol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st         Sp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D11          FileDate ll-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owship    1022,BetterWordl</w:t>
      </w:r>
    </w:p>
    <w:p>
      <w:pPr>
        <w:pStyle w:val="PreformattedText"/>
        <w:bidi w:val="0"/>
        <w:spacing w:before="0" w:after="0"/>
        <w:jc w:val="left"/>
        <w:rPr/>
      </w:pPr>
      <w:r>
        <w:rPr/>
        <w:t>FG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V         903, V-903, CHV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v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vE1       Fichv EX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h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r        Fill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 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er.2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         B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          Flip-2153/2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er        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j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dy        Freddy Kru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dy2       Polymor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T         Tiny.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         FreeW.692/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you          F-You (593/635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.13        Munich, South African, 512, Com virus, Friday the 13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ami,Virus-B,South African/623,Enet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irium-138,Locker,Murphy Brothers,Murphy.Amilia/Tormentor.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      ARCV.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gs         Frog's Alley, Frogs-B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x          Fone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us        X-Fun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ark       Hanibal,Fisher.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vir        Adams Family (Cousin, Gomez, Lurch, Morticia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g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gana512    Gergana.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ganaB      Gergana.222/300/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         Tiny.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dr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ppo         Earthqu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ppo2        Epidemic,Bumpy,St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ipsy         Vienna.Gyps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nGate    Mazatlan, 500 Virus, Golden Gat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nGate2   Golden Gate C2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ia         Go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cha        Grog.O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cha2       Gotcha-C/D/906,Gotcha.Leg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GP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d         Human G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mlin      Grem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    DanishTiny/Stig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g          Grog.Trumpery\Il_Mostro\JoeAnthro\Publ_Enemy\Razor\Wild_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g3         Deli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t         Grunt.427/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t.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t2</w:t>
      </w:r>
    </w:p>
    <w:p>
      <w:pPr>
        <w:pStyle w:val="PreformattedText"/>
        <w:bidi w:val="0"/>
        <w:spacing w:before="0" w:after="0"/>
        <w:jc w:val="left"/>
        <w:rPr/>
      </w:pPr>
      <w:r>
        <w:rPr/>
        <w:t>Gu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yorgy        Flash-Gyorgy,Flash.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Gyro</w:t>
      </w:r>
    </w:p>
    <w:p>
      <w:pPr>
        <w:pStyle w:val="PreformattedText"/>
        <w:bidi w:val="0"/>
        <w:spacing w:before="0" w:after="0"/>
        <w:jc w:val="left"/>
        <w:rPr/>
      </w:pPr>
      <w:r>
        <w:rPr/>
        <w:t>H482          Hungarian.473/482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fen1191     Hafenstrasse-1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fenstr      Hafen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fa         Haifa.Moz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o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er        Trivial.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Day      Happ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akir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y 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b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s         Talking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Ra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ween      Hello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ma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You        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HH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and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Nowt      1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pe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ch         Hitchcock/1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HIV           Murphy3,Goblin,Migram-2,Pest,Intergalactic Pest,Sm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LL           Various High Level Language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Hom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         Horse2,Naughty Hacker/I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 Boot   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        Hybry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         Hydra 1-8 (8 vari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ym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9          ARVC93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land       Saratoga,one in ten,System,Disk crunching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ronim       Ieronim,Co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lja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           Illness, Copyright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1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8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or   Vienna.MD-354,TImeB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ep2       Intrep.109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uder      Intruder.A/B/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2576     Plastique.2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r       Plastique.2900,anti-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r1      Plastique,Plastique.3004,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r2      Plastique,AntiCAD-2,Plastique-Mozart,Jerusalem-Tob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r521    Plastique.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rD      Plastique.Danube/Inv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kin        Ion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qi         Warrior,Ira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sh (0-9)   Maltese Amoeba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         Big_Bang,Iron_Butter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Ma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viR        3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ti-191      Trivial-50,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VP           Created by IVP virus gen toolkit (e.g, BlackBe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Jabbr         Jabberwocky.615,JABBRWOCK,JW2,812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j&amp;M</w:t>
      </w:r>
    </w:p>
    <w:p>
      <w:pPr>
        <w:pStyle w:val="PreformattedText"/>
        <w:bidi w:val="0"/>
        <w:spacing w:before="0" w:after="0"/>
        <w:jc w:val="left"/>
        <w:rPr/>
      </w:pPr>
      <w:r>
        <w:rPr/>
        <w:t>JD1           D-356,JD-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JD2           D-448,JD-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JD3           D-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k          Talentless Jerk,Super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    Anarkia/B,Carfield,Groen Links,Frere Jacques,Suriv-3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raeli,SurivB/T13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1244     Jerusalem-1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2        Skism,Jerusalem.USA/Nemesis,Cinder/Triple,Dragon,June_13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manchu,2080,2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3        Jerusalem.Barcelona/1735/2187/IRA/Mummy/Timor/Count/Zip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mbo,St.Crus,Glory,Jerusalem II.1663,MacGuyver,CaptainTr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Zero,Skism11/12</w:t>
      </w:r>
    </w:p>
    <w:p>
      <w:pPr>
        <w:pStyle w:val="PreformattedText"/>
        <w:bidi w:val="0"/>
        <w:spacing w:before="0" w:after="0"/>
        <w:jc w:val="left"/>
        <w:rPr/>
      </w:pPr>
      <w:r>
        <w:rPr/>
        <w:t>J&amp;M           Ji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C        Jerusalem.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X        PLO, Friday the 13th, Israeli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s          Sur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ihuu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Jo            ARCV.Jo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912         ARCV.Joanna.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           Rommaian Jabberwo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iB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ua        ARCV.J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>Jpage         Jimm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Jripper       Jack the R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13        .1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16        Pre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4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ah         VDV 91,Kalah.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ikaze      Kamikazi,Goldbug,Trakia,Destructor,Lyceum.1788/1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ikaze2</w:t>
      </w:r>
    </w:p>
    <w:p>
      <w:pPr>
        <w:pStyle w:val="PreformattedText"/>
        <w:bidi w:val="0"/>
        <w:spacing w:before="0" w:after="0"/>
        <w:jc w:val="left"/>
        <w:rPr/>
      </w:pPr>
      <w:r>
        <w:rPr/>
        <w:t>KAOS4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in         Redstar,Karin's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merovo      Kemerovo/B,257,257-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dy       Dead Kennedys,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dy163    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-bug      Keyboard bug(two variants),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      Keyclick,Samsoft,Keypress.1266/1232/1744/1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2</w:t>
      </w:r>
    </w:p>
    <w:p>
      <w:pPr>
        <w:pStyle w:val="PreformattedText"/>
        <w:bidi w:val="0"/>
        <w:spacing w:before="0" w:after="0"/>
        <w:jc w:val="left"/>
        <w:rPr/>
      </w:pPr>
      <w:r>
        <w:rPr/>
        <w:t>Khizhnj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ev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          Ap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wi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F</w:t>
      </w:r>
    </w:p>
    <w:p>
      <w:pPr>
        <w:pStyle w:val="PreformattedText"/>
        <w:bidi w:val="0"/>
        <w:spacing w:before="0" w:after="0"/>
        <w:jc w:val="left"/>
        <w:rPr/>
      </w:pPr>
      <w:r>
        <w:rPr/>
        <w:t>KO            KO-408/407,Dodo-pig,GIP,Birdie Hop!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e4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ea         LBC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thulhu</w:t>
      </w:r>
    </w:p>
    <w:p>
      <w:pPr>
        <w:pStyle w:val="PreformattedText"/>
        <w:bidi w:val="0"/>
        <w:spacing w:before="0" w:after="0"/>
        <w:jc w:val="left"/>
        <w:rPr/>
      </w:pPr>
      <w:r>
        <w:rPr/>
        <w:t>Kudep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ac         Turbo Kukac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u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mitch      Vienna-Kuzm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y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.Bro.        Little Brother.299/300,Flagy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.Bro3        Little Brother.349/321/361,LokJaw</w:t>
      </w:r>
    </w:p>
    <w:p>
      <w:pPr>
        <w:pStyle w:val="PreformattedText"/>
        <w:bidi w:val="0"/>
        <w:spacing w:before="0" w:after="0"/>
        <w:jc w:val="left"/>
        <w:rPr/>
      </w:pPr>
      <w:r>
        <w:rPr/>
        <w:t>Lao Doung     Lau Dou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Lcase         Lower Case/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ch         To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high        Lehigh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high2       Lehigh-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r2         Leprosy hack,W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rosy/C/D/2 Clinton,Sand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1       Less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2       Lesson II/358/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zop        Gullion,Hi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y       Magic,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y1186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yO      (Old variation on liberty vi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p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LCT,Liqui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Girl  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P       Little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i          Merde-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child     .2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childB3   Love Child-B3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childT    Love child 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z-1018      Lozinski-1018/1023B</w:t>
      </w:r>
    </w:p>
    <w:p>
      <w:pPr>
        <w:pStyle w:val="PreformattedText"/>
        <w:bidi w:val="0"/>
        <w:spacing w:before="0" w:after="0"/>
        <w:jc w:val="left"/>
        <w:rPr/>
      </w:pPr>
      <w:r>
        <w:rPr/>
        <w:t>Loz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zinsky      Ai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red          Little Red virus,WVP</w:t>
      </w:r>
    </w:p>
    <w:p>
      <w:pPr>
        <w:pStyle w:val="PreformattedText"/>
        <w:bidi w:val="0"/>
        <w:spacing w:before="0" w:after="0"/>
        <w:jc w:val="left"/>
        <w:rPr/>
      </w:pPr>
      <w:r>
        <w:rPr/>
        <w:t>Lsurp         Lamer's Su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a</w:t>
      </w:r>
    </w:p>
    <w:p>
      <w:pPr>
        <w:pStyle w:val="PreformattedText"/>
        <w:bidi w:val="0"/>
        <w:spacing w:before="0" w:after="0"/>
        <w:jc w:val="left"/>
        <w:rPr/>
      </w:pPr>
      <w:r>
        <w:rPr/>
        <w:t>Lurve         ARCV.Lurve/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yceum        Lycee,Lyceum-1832/1788/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yceum2       Lycee.1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ythy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3000         Magnitogosk-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uhay       June12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d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o         Mach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         Made in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f491        Maffy.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ffy         Maffy.323/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ogorsk  Magnitogorsk-2048,2560,2560-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ise       FV-IVL110,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ign        Malign.630/57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msey       Itti-Malm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quin     RQSP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el        Manue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25         March 25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860        Marauder.860/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u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di Bros    Marti B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a        .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ak         Mayak.2339,Jews2</w:t>
      </w:r>
    </w:p>
    <w:p>
      <w:pPr>
        <w:pStyle w:val="PreformattedText"/>
        <w:bidi w:val="0"/>
        <w:spacing w:before="0" w:after="0"/>
        <w:jc w:val="left"/>
        <w:rPr/>
      </w:pPr>
      <w:r>
        <w:rPr/>
        <w:t>MD499         Vienna.MD-499/498/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ica2</w:t>
      </w:r>
    </w:p>
    <w:p>
      <w:pPr>
        <w:pStyle w:val="PreformattedText"/>
        <w:bidi w:val="0"/>
        <w:spacing w:before="0" w:after="0"/>
        <w:jc w:val="left"/>
        <w:rPr/>
      </w:pPr>
      <w:r>
        <w:rPr/>
        <w:t>Mg            MG-1A,MG-2,MG-3,MG-4,MG1,MG2,MG3</w:t>
      </w:r>
    </w:p>
    <w:p>
      <w:pPr>
        <w:pStyle w:val="PreformattedText"/>
        <w:bidi w:val="0"/>
        <w:spacing w:before="0" w:after="0"/>
        <w:jc w:val="left"/>
        <w:rPr/>
      </w:pPr>
      <w:r>
        <w:rPr/>
        <w:t>Mgt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elangel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bes      Bomb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y          Jerusalem-Mik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ana        Mi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less      VCL.Mi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30        Minimal-30-B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45        V45, Minimal-4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46        Minimal-4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sk         Minsk 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is         Ni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hra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1        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2</w:t>
      </w:r>
    </w:p>
    <w:p>
      <w:pPr>
        <w:pStyle w:val="PreformattedText"/>
        <w:bidi w:val="0"/>
        <w:spacing w:before="0" w:after="0"/>
        <w:jc w:val="left"/>
        <w:rPr/>
      </w:pPr>
      <w:r>
        <w:rPr/>
        <w:t>MLTI          Red Diavolyata/662,Red Devil USSR-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tezuma     Jerusalem.Moctezu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dor        Pa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(A,B,C)    Happy Monday.A/B/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key1+2     New Zealand-Monkey(1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          Mono-1063,Monochrome del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se2        Moose II.468/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q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PC           PS-MPC,Mass Produced Code generator produced virus.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to list all here,but better known on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raxas,Actifed,Alien,Anthema,ARCV1-9,Bamestra,Blender,Chuang,Cinc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umble,Death2,Dos 3,Eclypse,Flex,Gold,Jo,Joshua,Kersplat,McWhale,Mi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jave,MudShark,Napolean,Nirvana,Page,Projekt,Quadradic,Ranger,Scar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runch,Sorlec,Skelton,Steeve,Swansong,Tim###,Tongue,Toys,Walk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eZ,Z-10,BW generated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PHTI         Sp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MPS1          MPS-OPC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PS3          MPS-OPC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PS3.1        MPS-OPC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PS3.2        MPS-OPC 3.2,MPS 3.2B</w:t>
      </w:r>
    </w:p>
    <w:p>
      <w:pPr>
        <w:pStyle w:val="PreformattedText"/>
        <w:bidi w:val="0"/>
        <w:spacing w:before="0" w:after="0"/>
        <w:jc w:val="left"/>
        <w:rPr/>
      </w:pPr>
      <w:r>
        <w:rPr/>
        <w:t>MPS4          MPS-OPC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D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G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h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SJ           Palestinian, MS Jerusa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U          MSTU-531,MSTU-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           DAME,Dark Avenger's Mutation Engine virus,Coffee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yptlab,DarkStar,Dedicated,Encroacher,Fear,Qu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  Rattle, Betaboys.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ace     Portug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1       V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2       Cemetary,Murphy3,V1521,Diabolik,Finger,Migram-1,Wood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rphy.Bad taste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Bug      Music Boot,Music Bug,Das_Boot, Pean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-Int       Mutant Inte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nt        Mutant-123/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Mx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Z            V2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zg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NCU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rop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quila    Havo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r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NKOTB         Cover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ck        No Bock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Fr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Lim         NoLim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enklatura  Nomenclature,1024-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e         Grog.Noncemale,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 17        November 17th/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17B        November 17th/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pox          Evil Ge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V71          1840,1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Ny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ygus0        Nygus.163/227/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Nymp          Nympho Mi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o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pring     Virogen related,Asex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lympic       VCL.Olym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2</w:t>
      </w:r>
    </w:p>
    <w:p>
      <w:pPr>
        <w:pStyle w:val="PreformattedText"/>
        <w:bidi w:val="0"/>
        <w:spacing w:before="0" w:after="0"/>
        <w:jc w:val="left"/>
        <w:rPr/>
      </w:pPr>
      <w:r>
        <w:rPr/>
        <w:t>Omt           One mor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dr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ario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on         Orion./262/365/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opax        Music virus, Mus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i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6         Otto/415/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.4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Ox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-T           Proto-T,Civil Wa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.Pump        Power Pump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P1            V1701-New,Evil,Phoenix/D,Proud,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P2000 Trojan  Phoenix 2000 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       Parity-boot or Parity-fil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3072      Pascal 3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or         Patoruz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oruzu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B          PC Byte Ban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flu         PC-Flu</w:t>
      </w:r>
    </w:p>
    <w:p>
      <w:pPr>
        <w:pStyle w:val="PreformattedText"/>
        <w:bidi w:val="0"/>
        <w:spacing w:before="0" w:after="0"/>
        <w:jc w:val="left"/>
        <w:rPr/>
      </w:pPr>
      <w:r>
        <w:rPr/>
        <w:t>PCflu2        PC-Flu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a         945,Digital93</w:t>
      </w:r>
    </w:p>
    <w:p>
      <w:pPr>
        <w:pStyle w:val="PreformattedText"/>
        <w:bidi w:val="0"/>
        <w:spacing w:before="0" w:after="0"/>
        <w:jc w:val="left"/>
        <w:rPr/>
      </w:pPr>
      <w:r>
        <w:rPr/>
        <w:t>PCV           PCVRS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           PDP.1477/15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s          PDP.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         Peace_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Man      Santa,Leuk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lcon       Phalcon.Ministry/Elvis/Cloud,Blinky,Ebbelwoi,Hello,Hexmetric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       The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B</w:t>
      </w:r>
    </w:p>
    <w:p>
      <w:pPr>
        <w:pStyle w:val="PreformattedText"/>
        <w:bidi w:val="0"/>
        <w:spacing w:before="0" w:after="0"/>
        <w:jc w:val="left"/>
        <w:rPr/>
      </w:pPr>
      <w:r>
        <w:rPr/>
        <w:t>Phun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x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IF           PIF-PAF B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pong1     Turin,Bouncing Ball,Vera Cruz,T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pong2     Ping P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k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i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ello       Mosquito.Pis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        593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er         Polish-529,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1        V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2        V299,Vesk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277      Pixel-277/297/342//748,Polish Pixel/457/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3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936      Pixie 1.0,Pixel.897/899A/899B/905/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R        Pixel-Rosen, R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zzo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gia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gue        590,The pl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ce        PCBB-1273/1141/1129,E-Rilut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vDiv       New Bulgarian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vdiv1.3    Plovdiv 1.3B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tto        "pLuTtoB"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n          Particl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j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f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mer       Polimer Tape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sh        Polish Minimal 45,Voo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sh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ooLar      Trivial.PopooLar,Various VCL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ed      Possessed-B/2443/2446,Poss/A/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ying       Praque.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ator1/2   Predator.1072/1137/1148/1195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ator3     Predator.2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gnant      Pregnant.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        Prime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73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      Problem.854/856/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      Protect-1157/1355/l196/2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Monst      Print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SC-F       1024-PtrSc,1024PRS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dents      1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sbl Dropper  Not a virus but a program that loads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bl Troj     Virus-like code usually found in Troj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QR          Jerusalem-PSQR/7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           QMU-1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ke         Dutch-Qu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ke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yum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e          Data R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e2         Sunday-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ubkopie     Raubkopie-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P       Reboot-P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l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           W13-REQ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     Joe's De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ge       Revenge At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          RNA-1,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2          RNA-7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 Steady   Diamond.Rock-Steady-B/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ider       Red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412         Runtime-err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tinyC        Russian Tiny.C.146/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tinyD-F      Tiny.D.129/130/132,Silly-CR.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n Mirror B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yaz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yr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Bug          FruitFly,Satan-bug,Pin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y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am        Hussein,Sadam,Stupid-Profe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ra        overwriting sets sec to 58/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     ARCV.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#          SBC-1,SBC-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on         Doomsday One,Nu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er      Screaming f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er2     Screaming Fist II,Scream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ble      Leprosy.Scribble/B2/Silver-Dollar/FVH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       ARCV.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ythe        ARCV-Scy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texC       Semtex.l000.C/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eca        Leprosy-Sen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nl-I      Sentinel dr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18        September 18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byte    Shadow,Shadow-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Byte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man        DemoViru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ngh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HS          SHHS-B,SHHS-600,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rley       Shirley.Vival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.#          Silly_Ice.159/199/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e       Youth-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CR-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W / SillyWb    Silly W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Surf      Leprosy.Silver_Surfer,Gru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      Simple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or        Sistor.100/2225/2380/2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wC         Skew.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d          Skid_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v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smComp        Small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G          ABC,Pathogen, Que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y        Smiley wor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y        Smiley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k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no        Solano 2000,Dyslex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1          Leni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2          Leningrad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iler       Disk Spo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SS         Liberty-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         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hl         Stahl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ot       StartDot.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ot801    StarDot-789/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2         Stealth Boot2, Qu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c         Stercul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y        Nu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kFoot     Stinkfoot-D/2E/1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        New Zealand,Marijuana,Rostov,Haw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2       Sex Revolution,San Diego,Smithsonian,Stone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B       Stoned-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N       Stoned II,Donald Duck,Murgas,Face,Clock,Scale,Bloody!,Beij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ne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Z       Stoned.z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         Tat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r       Strike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minal    Subliminal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c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B       Sunda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mi         Suomi,Ouhu,1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iv1        April 1st,Suriv-1.01/A,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iv2        Suriv-2.01,April 1st-B,Suriv0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x           Anti-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           USSR-1689,SVC1-5b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3.1        USSR-1064,SVC-3.1/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5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6          SVC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rdlov      USSR 1962,Hymn/2/1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ir         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irB         Svir-B</w:t>
      </w:r>
    </w:p>
    <w:p>
      <w:pPr>
        <w:pStyle w:val="PreformattedText"/>
        <w:bidi w:val="0"/>
        <w:spacing w:before="0" w:after="0"/>
        <w:jc w:val="left"/>
        <w:rPr/>
      </w:pPr>
      <w:r>
        <w:rPr/>
        <w:t>SVS           SVS-009,Terminator(incor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         Track Swap,Falling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ish       Swedish Dis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ss 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ss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b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via        Sylvia-2,Holland Girl/2Harmless tex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ock       Advent,Cookie,Crew-2480,3551,3555,Macrosoft,Gotcha-E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l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Pan        Whisper,Tai_Pan,Do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1       Taiwan-2/B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C       Taiwan-C,Anti-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j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sui        Merry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chan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       Spanish Telecom,Telephonica,Telecom-3700,Campana,Kam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3      Gali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quila/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az         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ntr2      Terminato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r        Testvir, Test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is        Play 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G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rs12       Thursday 12th, VirCheck V1.2,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mark      Timemark1/2/1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d         Timid-290/297/305/306/320/371/382/513/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         163, Tiny-163, Kennedy-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DI       Tiny DI-94,Tiny DI-94/101/108/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H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#         Tiny family of viruses,Tiny-(133-198), Pean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1         Tiny-99, Dutch Tiny-99/124/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o          Print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y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buhin      Tolbuhin-1147/1004/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          Mosquito-Top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o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p06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p16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p24vIR       TP25VIR,TP33VIR,TP34VIR,TP23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P4xVIR       TP41vir,TP42vir,TP45vir,TP46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PE           Virus encrypted with TPE encryptio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back     3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back2    2930,Traceback II,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ler     B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Jack      99%,Traveling Jack.854/980,Traveling �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Jack9     TravJack.979/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       Null,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i2</w:t>
      </w:r>
    </w:p>
    <w:p>
      <w:pPr>
        <w:pStyle w:val="PreformattedText"/>
        <w:bidi w:val="0"/>
        <w:spacing w:before="0" w:after="0"/>
        <w:jc w:val="left"/>
        <w:rPr/>
      </w:pPr>
      <w:r>
        <w:rPr/>
        <w:t>TU            D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la          Tula-419,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en         BackWolf,Tumen 1.2/1.3/1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448      @ virus,Turbo @,Polish-2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V-730        Ontario-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ver          Berlusc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          Typo Boot,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-F        867,Fumble/.D,Typo-fumble,Typo</w:t>
      </w:r>
    </w:p>
    <w:p>
      <w:pPr>
        <w:pStyle w:val="PreformattedText"/>
        <w:bidi w:val="0"/>
        <w:spacing w:before="0" w:after="0"/>
        <w:jc w:val="left"/>
        <w:rPr/>
      </w:pPr>
      <w:r>
        <w:rPr/>
        <w:t>V2100         Dark Avenger-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2P6          V2P6Z</w:t>
      </w:r>
    </w:p>
    <w:p>
      <w:pPr>
        <w:pStyle w:val="PreformattedText"/>
        <w:bidi w:val="0"/>
        <w:spacing w:before="0" w:after="0"/>
        <w:jc w:val="left"/>
        <w:rPr/>
      </w:pPr>
      <w:r>
        <w:rPr/>
        <w:t>V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512          # of the Beast,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VCL#          Virus Creation Laboratory created viruses: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ero,Diarrhoea,Dome,Donatello,Earth Day,Enum,Heevahva,Kin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u,Poisoning,RedTeam,Sccubus,Teknitov,V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lish 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UFA</w:t>
      </w:r>
    </w:p>
    <w:p>
      <w:pPr>
        <w:pStyle w:val="PreformattedText"/>
        <w:bidi w:val="0"/>
        <w:spacing w:before="0" w:after="0"/>
        <w:jc w:val="left"/>
        <w:rPr/>
      </w:pPr>
      <w:r>
        <w:rPr/>
        <w:t>Ug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ugu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ruk-Hai      Uruk-Hai.300/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Uruk394       Uruk-Hai.394/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1049      1049,RCE1049,MicroPox,K,Yankee-1256/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1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2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311       V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516       Leap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600       YAM.3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V-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V1024         Dark Avenge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V1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V2000         Dark Avenger II,Travel virus,Die Young,Cop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2P6          V2P6Z</w:t>
      </w:r>
    </w:p>
    <w:p>
      <w:pPr>
        <w:pStyle w:val="PreformattedText"/>
        <w:bidi w:val="0"/>
        <w:spacing w:before="0" w:after="0"/>
        <w:jc w:val="left"/>
        <w:rPr/>
      </w:pPr>
      <w:r>
        <w:rPr/>
        <w:t>V2Px          1260,V2P1,V2P2,Cas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800          Live after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801          V-801,V791,V-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sina1      Rybka,TP04,TP04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sina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p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pi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comm         637</w:t>
      </w:r>
    </w:p>
    <w:p>
      <w:pPr>
        <w:pStyle w:val="PreformattedText"/>
        <w:bidi w:val="0"/>
        <w:spacing w:before="0" w:after="0"/>
        <w:jc w:val="left"/>
        <w:rPr/>
      </w:pPr>
      <w:r>
        <w:rPr/>
        <w:t>VCS or VCS2   Virus construction kit,Virus kit,V kit,VCS.Manta/VDV-853/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v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g(A-F)     (Vengence-A to Vengherkov2      Zherkov-1915/1940/2968/2970,AID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onika</w:t>
      </w:r>
    </w:p>
    <w:p>
      <w:pPr>
        <w:pStyle w:val="PreformattedText"/>
        <w:bidi w:val="0"/>
        <w:spacing w:before="0" w:after="0"/>
        <w:jc w:val="left"/>
        <w:rPr/>
      </w:pPr>
      <w:r>
        <w:rPr/>
        <w:t>VFSI          437,Happ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hp348</w:t>
      </w:r>
    </w:p>
    <w:p>
      <w:pPr>
        <w:pStyle w:val="PreformattedText"/>
        <w:bidi w:val="0"/>
        <w:spacing w:before="0" w:after="0"/>
        <w:jc w:val="left"/>
        <w:rPr/>
      </w:pPr>
      <w:r>
        <w:rPr/>
        <w:t>Vhp367        VHP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Vhp435        Vhp623/627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       Austrian,Unesco,DOS62,Lisbon,Vienna.618/637/644/644b/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662     Ambal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B-E     Vienna.Choinka/Monxla/Ghostballs/Dr.Q/Gr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D       Christmas Tree,NTKC,C-23693,Vienna.621/726/BNB/Beast-N-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-S      Mob-1a,Parasite,Parasite-2b,Infinity,Vienna Mob-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nna Parasite-2,535A,Beta Boys,Vienna-Violator-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CL unencrypted viruses,VCL-3,Vienna-Twer,Yankee-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nna-849,Violator-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ino       Grog.Vill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CHu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dicator    FV-734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or      Vienna.Violator.B/BT/Baby,Vienna.719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orB3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orB4    Christamas Vio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tta      Violetta-1024,Thi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er         Viper,Leprosy-V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erize      Vienna-Vipe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Dem        Burger-Twin Peaks,VirDem.824/1542/Locked/Wonderful+other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dem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demK       VirDem killer,Virdem-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9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z.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X          Fake-VirX,Relzfu,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o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g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onezh      USSR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onezh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V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VF           VVF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>VVM           Stoned.Ange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13           Toothless,W13-A/B/C/361,Vienna.534B/415/598/547,Vienna-Wl3-458/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lock       Yankee.Wa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r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Win        Swedish Boys,Wh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b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bur.B      Wilbu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Vir        WinVir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consin     Death t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        Ch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L#           Mother fish,Z the Whale,Whale-B,W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verine     Trivial.Wolv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       Words-1069,Words-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WWT           WWT-01,WWT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W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X-1           X1.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X-2           ARCV.X-2</w:t>
      </w:r>
    </w:p>
    <w:p>
      <w:pPr>
        <w:pStyle w:val="PreformattedText"/>
        <w:bidi w:val="0"/>
        <w:spacing w:before="0" w:after="0"/>
        <w:jc w:val="left"/>
        <w:rPr/>
      </w:pPr>
      <w:r>
        <w:rPr/>
        <w:t>XA1           Christmas, Xmas, Tannen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Xa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XAM</w:t>
      </w:r>
    </w:p>
    <w:p>
      <w:pPr>
        <w:pStyle w:val="PreformattedText"/>
        <w:bidi w:val="0"/>
        <w:spacing w:before="0" w:after="0"/>
        <w:jc w:val="left"/>
        <w:rPr/>
      </w:pPr>
      <w:r>
        <w:rPr/>
        <w:t>Xmas-Jap      Christmas in Japan,Japanese Christmas.B/C/D</w:t>
      </w:r>
    </w:p>
    <w:p>
      <w:pPr>
        <w:pStyle w:val="PreformattedText"/>
        <w:bidi w:val="0"/>
        <w:spacing w:before="0" w:after="0"/>
        <w:jc w:val="left"/>
        <w:rPr/>
      </w:pPr>
      <w:r>
        <w:rPr/>
        <w:t>XPEH          XPEH-5808/5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XPEH5         XPEH-5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Xph</w:t>
      </w:r>
    </w:p>
    <w:p>
      <w:pPr>
        <w:pStyle w:val="PreformattedText"/>
        <w:bidi w:val="0"/>
        <w:spacing w:before="0" w:after="0"/>
        <w:jc w:val="left"/>
        <w:rPr/>
      </w:pPr>
      <w:r>
        <w:rPr/>
        <w:t>X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Xuxa          Suriv 1-Xuxa</w:t>
      </w:r>
    </w:p>
    <w:p>
      <w:pPr>
        <w:pStyle w:val="PreformattedText"/>
        <w:bidi w:val="0"/>
        <w:spacing w:before="0" w:after="0"/>
        <w:jc w:val="left"/>
        <w:rPr/>
      </w:pPr>
      <w:r>
        <w:rPr/>
        <w:t>XUXA2</w:t>
      </w:r>
    </w:p>
    <w:p>
      <w:pPr>
        <w:pStyle w:val="PreformattedText"/>
        <w:bidi w:val="0"/>
        <w:spacing w:before="0" w:after="0"/>
        <w:jc w:val="left"/>
        <w:rPr/>
      </w:pPr>
      <w:r>
        <w:rPr/>
        <w:t>Yafo          Macc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           Cascade-Yap/Yap.B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0       Yankee Doodle,5 O'clock,XPEH,Yankee.Micropox/29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PEH-3600/3608/3840/4048/4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2505       Yankee.2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 go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-Old    Enigma,Black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1       Yankee-1150/1205/1905/1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2       Old Yankee,1961,Yankee-go-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3       Yankee.1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Yaunch        W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B            Silent Runner/YB-2</w:t>
      </w:r>
    </w:p>
    <w:p>
      <w:pPr>
        <w:pStyle w:val="PreformattedText"/>
        <w:bidi w:val="0"/>
        <w:spacing w:before="0" w:after="0"/>
        <w:jc w:val="left"/>
        <w:rPr/>
      </w:pPr>
      <w:r>
        <w:rPr/>
        <w:t>Yeke          Yeke.1204/1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YMP           Nic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ukon         Yukon overwriting,Divid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Z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Zamoy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Bug       Pallette,1536,Zero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Time      Scotts Valley, Slow,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Zherkov       Zherkov.1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Zherkov2      Zherkov-1915/1940/2968/2970,AID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Hunt      Minnow,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igZag        ente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ZK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Zombe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u</w:t>
      </w:r>
    </w:p>
    <w:p>
      <w:pPr>
        <w:pStyle w:val="PreformattedText"/>
        <w:bidi w:val="0"/>
        <w:spacing w:before="0" w:after="0"/>
        <w:jc w:val="left"/>
        <w:rPr/>
      </w:pPr>
      <w:r>
        <w:rPr/>
        <w:t>ZZ            ZZ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_!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_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_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_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_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_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_2K           Jumper,Neuville,Sillybop</w:t>
      </w:r>
    </w:p>
    <w:p>
      <w:pPr>
        <w:pStyle w:val="PreformattedText"/>
        <w:bidi w:val="0"/>
        <w:spacing w:before="0" w:after="0"/>
        <w:jc w:val="left"/>
        <w:rPr/>
      </w:pPr>
      <w:r>
        <w:rPr/>
        <w:t>_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_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_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_8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