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f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7thSon2, Ambalama, Andromeda, Ansibomb, Anti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xual, Attitude, Aurea, Blinky,BNB, BigX, Big_Bang, Bloody_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, CarpeDiem, Centenary, Click, DA'BOYS, Dementia, Dicho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linger, Ebelwoi,ESP, Emma, Felize, Galicia, Geek, Gip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Hello, Heja, Hellspawn, Hexmetricx,Human Greed, Tasle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ream, Infernal, Iron, Jack, Jimmy, Jpage, Kode4, Kode4b, Koh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a, Leningrad, Leuk, Loki, Merde-3/5, NoLimitz, Ntit, Nygus.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pring, Override, Ovile, PHB, Panek, Panic, PeaceMan, Pe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2, Phantasm, Pirate, Polifemo, Praying, Psychosis, Ra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, Rattle, Redstar, Rubbit2, Saigon, Sampo, Sandy, S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yricon, Semtex6, Shin, Sirius, Smallcomp, Soupy, Soupy-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1, Sterculius, Strange, Sword, Teraz, VLamiX, Vampiro, ViNCHu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Gen, Wet, YB2, Zombie, and Zulu as well as the usual n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ARCV, Australian Parasite, Jerusalem, Leprosy, PS-MPC,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nna rela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alse indications of A_Totoro and Grog3 in som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artial false-positives since IM indicated tha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fect only .COM files. (False indication of ICE9 also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memory detection of Antiqu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la and Digital93, two viruses in the wild in South Americ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of international ag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